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Министру юстиции 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 связи с письмом директора Правового департамента Правительства Российской Федерации К.Ю. Панферова от 18 декабря 2014 года </w:t>
        <w:br/>
        <w:t>№ П15-62359 о подготовке проекта официального отзыва на проект федерального закона № 655245-6 «О внесении изменений в отдельные законодательные акты в отношении порядка участия политических партий в выборах в органы местного самоуправления в Российской Федерации», внесенный депутатом Государственной Думы Федерального Собрания Российской Федерации А.Н. Шериным (далее – проект федерального закона),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Проект федерального закона предусматривает внесение изменений в статью 36 Федерального закона от 11 июля 2001 года № 95-ФЗ </w:t>
        <w:br/>
        <w:t xml:space="preserve">«О политических партиях» (далее – Федеральный закон № 95-ФЗ) и </w:t>
        <w:br/>
        <w:t>статью 32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касающихся установления запрета политической партии на участие в выборах в органы местного самоуправления в случае отсутствия ее регионального отделения в соответствующем субъекте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месте с тем, правом выдвижения кандидатов на выборах в органы местного самоуправления в соответствии с уставом политической партии могут обладать как региональные отделения, так и иные структурные подразделения (местные отделения), в том числе не обладающие статусом юридического лица. При этом Федеральный закон № 95-ФЗ не содержит запрета на создание иных структурных подразделений (местных отделений) в тех субъектах Российской Федерации, в которых отсутствуют зарегистрированные в установленном порядке региональные отделения соответствующих политических парт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По состоянию на 4 июня 2014 года в Российской Федерации зарегистрировано 3768 региональных отделений политических партий. При этом на выборах в органы местного самоуправления, состоявшихся </w:t>
        <w:br/>
        <w:t>14 сентября 2014 года, региональными отделениями политических партий выдвинуто 50,59% кандидатов, местными отделениями – 44,63% кандидатов от количества кандидатов, выдвинутых политическими партиями, то есть в совокупности более 95% кандида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Конституционный Суд Российской Федерации в постановлении </w:t>
        <w:br/>
        <w:t>от 1 февраля 2005 года № 1-П отметил, что по смыслу Федерального закона № 95-ФЗ политические партии создаются для обеспечения участия граждан в политической жизни всей Российской Федерации, а не только ее отдельной части, они призваны формировать политическую волю многонационального российского народа как целого, выражать прежде всего общенациональные интересы, цели их деятельности не должны ассоциироваться исключительно с интересами отдельных регионов. В то же время, осуществляя свою деятельность непосредственно в регионах, политические партии должны обеспечивать сочетание общенациональных и региональных интерес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В соответствии со статьей 5 Федерального закона № 95-ФЗ </w:t>
      </w:r>
      <w:r>
        <w:rPr>
          <w:rFonts w:cs="Times New Roman"/>
          <w:sz w:val="28"/>
          <w:szCs w:val="28"/>
        </w:rPr>
        <w:t>политическая партия вправе осуществлять свою деятельность на всей территории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 учетом того, что предлагаемое регулирование не распространяется на иные общественные объединения, которые также вправе выступать в</w:t>
        <w:br/>
        <w:br/>
        <w:t>качестве избирательных объединений на отдельных муниципальных выборах, имеются сомнения относительно допустимости подобного ограничения права политических партий на осуществление деятельности на всей территории Российской Федерац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Также необходимо отметить, что дополнение статьи 36 Федерального закона № 95-ФЗ пунктом 3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 xml:space="preserve"> породит коллизию указанного пункта с </w:t>
        <w:br/>
        <w:t>пунктом 3</w:t>
      </w:r>
      <w:r>
        <w:rPr>
          <w:rFonts w:cs="Times New Roman"/>
          <w:sz w:val="28"/>
          <w:szCs w:val="28"/>
          <w:vertAlign w:val="superscript"/>
        </w:rPr>
        <w:t xml:space="preserve">1 </w:t>
      </w:r>
      <w:r>
        <w:rPr>
          <w:rFonts w:cs="Times New Roman"/>
          <w:sz w:val="28"/>
          <w:szCs w:val="28"/>
        </w:rPr>
        <w:t>статьи 25 того же закона, согласно которому в случае отсутствия регионального или местного отделения политической партии уставом политической партии может быть предусмотрено, что решение о выдвижении кандидатов (списков кандидатов) в депутаты представительных органов муниципальных образований, кандидатов на иные выборные должности в органах местного самоуправления может быть принято коллегиальным постоянно действующим руководящим органом политической партии или ее регионального отделения.</w:t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.Е. Чуров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eastAsia="Times New Roman" w:cs="Calibri"/>
      <w:sz w:val="24"/>
    </w:rPr>
  </w:style>
  <w:style w:type="character" w:styleId="FooterChar">
    <w:name w:val="Footer Char"/>
    <w:basedOn w:val="Style14"/>
    <w:qFormat/>
    <w:rPr>
      <w:rFonts w:ascii="Times New Roman" w:hAnsi="Times New Roman" w:eastAsia="Times New Roman" w:cs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53:00Z</dcterms:created>
  <dc:creator>Sokolov</dc:creator>
  <dc:description/>
  <cp:keywords/>
  <dc:language>en-US</dc:language>
  <cp:lastModifiedBy>user</cp:lastModifiedBy>
  <cp:lastPrinted>2014-12-30T09:43:00Z</cp:lastPrinted>
  <dcterms:modified xsi:type="dcterms:W3CDTF">2015-07-13T13:53:00Z</dcterms:modified>
  <cp:revision>2</cp:revision>
  <dc:subject/>
  <dc:title>Министру юстиции </dc:title>
</cp:coreProperties>
</file>