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Министру юстиции</w:t>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А.В. Коновалов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важаемый Александр Владимирович!</w:t>
      </w:r>
    </w:p>
    <w:p>
      <w:pPr>
        <w:pStyle w:val="Normal"/>
        <w:autoSpaceDE w:val="false"/>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исьмом директора Правового департамента Правительства Российской Федерации К.Ю. Панферова от 18 декабря 2014 года          № П15-62340 о подготовке проекта официального отзыва на проект федерального закона № 659217-6 «О внесении изменения в статью 29 Федерального закона «Об основных гарантиях избирательных прав и права на участие в референдуме граждан Российской Федерации», внесенный депутатами Государственной Думы Федерального Собрания Российской Федерации шестого созыва Мироновым С.М., Михеевым О.Л., Четвериковым А.В. (далее – проект федерального закона), сообщаем следующее.</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оектом федерального закона предлагается  дополнить пункт 6 </w:t>
        <w:br/>
        <w:t>статьи 29 Федерального закона «Об основных гарантиях избирательных прав и права на участие в референдуме граждан Российской Федерации» (далее – Федеральный закон) подпунктом «в», предусмотрев возможность политической партии отзыва члена любой избирательной комиссии с правом решающего голоса, которого она ранее представила для назначения, с одновременным предложением кандидатуры нового члена комиссии. При этом авторами проекта федерального закона предлагается установить, что указанное заявление не может быть подано в период, начинающийся за десять дней до дня голосования и заканчивающийся в день установления итогов голосования, определения результатов выборов, референдум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ется в пояснительной записке к </w:t>
      </w:r>
      <w:hyperlink r:id="rId2">
        <w:r>
          <w:rPr>
            <w:rStyle w:val="InternetLink"/>
            <w:rFonts w:cs="Times New Roman" w:ascii="Times New Roman" w:hAnsi="Times New Roman"/>
            <w:sz w:val="28"/>
            <w:szCs w:val="28"/>
          </w:rPr>
          <w:t>проект</w:t>
        </w:r>
      </w:hyperlink>
      <w:r>
        <w:rPr>
          <w:rFonts w:cs="Times New Roman" w:ascii="Times New Roman" w:hAnsi="Times New Roman"/>
          <w:sz w:val="28"/>
          <w:szCs w:val="28"/>
        </w:rPr>
        <w:t xml:space="preserve">у федерального закона, возможность отзыва политической партией ранее выдвинутой ею кандидатуры в состав избирательной комиссии обусловлена правом политической партии на представление кандидатов в члены избирательной комиссии с правом решающего голос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институт отзыва инициатором выдвижения ранее предложенной им кандидатуры в несколько ином аспекте уже существует в избирательном законодательстве. Так, в соответствии с пунктами 31 и  32 статьи 38 Федерального закона политической партии, выдвинувшей кандидата, список кандидатов предоставляется право отзыва кандидата, списка кандидатов в установленные Федеральным законом сроки.</w:t>
      </w:r>
    </w:p>
    <w:p>
      <w:pPr>
        <w:pStyle w:val="Normal"/>
        <w:autoSpaceDE w:val="false"/>
        <w:spacing w:lineRule="auto" w:line="360" w:before="0" w:after="0"/>
        <w:ind w:firstLine="709"/>
        <w:jc w:val="both"/>
        <w:rPr/>
      </w:pPr>
      <w:r>
        <w:rPr>
          <w:rFonts w:cs="Times New Roman" w:ascii="Times New Roman" w:hAnsi="Times New Roman"/>
          <w:sz w:val="28"/>
          <w:szCs w:val="28"/>
        </w:rPr>
        <w:t>Вместе с тем, правовую основу деятельности избирательных комиссий составляют принципы законности, независимости, коллегиальности и гласности, что прямо вытекает из статей 3, 20, 28 и 30 Федерального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своих полномочий, таких как регистрация (учет) избирателей, организация голосования, подсчет голосов избирателей, определение итогов голосования и результатов выборов, избирательные комиссии действуют, как неоднократно указывал Конституционный Суд Российской Федерации, прежде всего в интересах граждан как носителей избирательных прав (определение от 16 января 2007 года № 160-О-П, постановление от 22 июня 2010 года № 14-П). В этом смысле формирование избирательных комиссий, организация их деятельности и обеспечение полномочий как самих комиссий, так и их членов приобретают, по существу, статус гарантии избирательных прав граждан.</w:t>
      </w:r>
    </w:p>
    <w:p>
      <w:pPr>
        <w:pStyle w:val="Normal"/>
        <w:autoSpaceDE w:val="false"/>
        <w:spacing w:lineRule="auto" w:line="360" w:before="0" w:after="0"/>
        <w:ind w:firstLine="709"/>
        <w:jc w:val="both"/>
        <w:rPr/>
      </w:pPr>
      <w:r>
        <w:rPr>
          <w:rFonts w:cs="Times New Roman" w:ascii="Times New Roman" w:hAnsi="Times New Roman"/>
          <w:sz w:val="28"/>
          <w:szCs w:val="28"/>
        </w:rPr>
        <w:t>В связи с этим, определяя порядок формирования и деятельности избирательных комиссий, федеральный законодатель не только вправе, но и обязан осуществлять такое правовое регулирование, которое, с одной стороны, отвечало бы целям обеспечения свободного волеизъявления граждан Российской Федерации при реализации ими избирательных прав и права на участие в референдуме, а с другой - не допускало использования публично значимых полномочий избирательных комиссий в ущерб правам и свободам граждан и иным конституционным ценностям.</w:t>
      </w:r>
    </w:p>
    <w:p>
      <w:pPr>
        <w:pStyle w:val="Normal"/>
        <w:autoSpaceDE w:val="false"/>
        <w:spacing w:lineRule="auto" w:line="360" w:before="0" w:after="0"/>
        <w:ind w:firstLine="709"/>
        <w:jc w:val="both"/>
        <w:rPr/>
      </w:pPr>
      <w:r>
        <w:rPr>
          <w:rFonts w:cs="Times New Roman" w:ascii="Times New Roman" w:hAnsi="Times New Roman"/>
          <w:sz w:val="28"/>
          <w:szCs w:val="28"/>
        </w:rPr>
        <w:t xml:space="preserve">Именно с учетом этих установлений, как отмечает Конституционный Суд Российской Федерации в своем постановлении от 22 июня 2010 года № 14-П, в Российской Федерации действует </w:t>
      </w:r>
      <w:r>
        <w:rPr>
          <w:rFonts w:cs="Times New Roman" w:ascii="Times New Roman" w:hAnsi="Times New Roman"/>
          <w:i/>
          <w:sz w:val="28"/>
          <w:szCs w:val="28"/>
        </w:rPr>
        <w:t xml:space="preserve">специальный </w:t>
      </w:r>
      <w:hyperlink r:id="rId3">
        <w:r>
          <w:rPr>
            <w:rStyle w:val="InternetLink"/>
            <w:rFonts w:cs="Times New Roman" w:ascii="Times New Roman" w:hAnsi="Times New Roman"/>
            <w:i/>
            <w:sz w:val="28"/>
            <w:szCs w:val="28"/>
          </w:rPr>
          <w:t>порядок</w:t>
        </w:r>
      </w:hyperlink>
      <w:r>
        <w:rPr>
          <w:rFonts w:cs="Times New Roman" w:ascii="Times New Roman" w:hAnsi="Times New Roman"/>
          <w:sz w:val="28"/>
          <w:szCs w:val="28"/>
        </w:rPr>
        <w:t xml:space="preserve"> формирования избирательных комиссий, исключающий монопольное участие каких-либо законодательных или исполнительных органов, а равно иных субъектов публичной власти в определении их персонального состава, в том числе не допускается отзыв члена избирательной комиссии с правом решающего голоса по инициативе субъекта, предложившего его кандидатуру в состав коми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ое авторами проекта федерального закона регулирование может привести к ситуации, когда политическая партия за время работы состава избирательной комиссии сможет неоднократно предлагать уполномоченному органу новых членов избирательной комиссии для назначения. Вместе с тем, необходимо учитывать, что в целях повышения уровня профессиональных знаний и навыков, члены избирательных комиссий разного уровня участвуют в мероприятиях по профессиональной подготовке. Замена членов комиссии, безусловно, не будет способствовать нормальному функционированию работы любой избирательной комиссии, особенно в период избирательной кампании.</w:t>
      </w:r>
    </w:p>
    <w:p>
      <w:pPr>
        <w:pStyle w:val="Normal"/>
        <w:autoSpaceDE w:val="false"/>
        <w:spacing w:lineRule="auto" w:line="360" w:before="0" w:after="0"/>
        <w:ind w:firstLine="709"/>
        <w:jc w:val="both"/>
        <w:rPr/>
      </w:pPr>
      <w:r>
        <w:rPr>
          <w:rFonts w:cs="Times New Roman" w:ascii="Times New Roman" w:hAnsi="Times New Roman"/>
          <w:sz w:val="28"/>
          <w:szCs w:val="28"/>
        </w:rPr>
        <w:t>Также обращаем внимание, что для обеспечения надлежащего осуществления избирательными комиссиями возложенных на них функций в статье 29 Федерального закона уже определены обстоятельства, при которых гражданин Российской Федерации не может исполнять полномочия члена избирательной комиссии с правом решающего голоса. Авторы проекта федерального закона не устанавливают ни перечня оснований, при наличии которых политическая партия может инициировать свой отзыв, ни детального регулирования порядка отзыва такого кандидата (в том числе, каким органом партии, каким документом оформляется подача заявления об отзыве в уполномоченный орган), в связи с чем, предлагаемое регулирование может привести к нарушению прав членов избирательных комиссий, предложенных партией ранее, и не исключает наличия коррупциогенного фактор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такие необоснованно широкие возможности, предоставляемые партии в изменении состава избирательной комиссии (путем возможно неоднократной замены его членов) в период срока полномочий избирательной комиссии могут рассматриваться как вмешательство, действия по дестабилизации ее деятельности, нарушение равенства членов избирательных комиссий, назначенных от разных политических парт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лагаемый авторами проекта федерального закона период, в течение которого заявление об отзыве не может быть подано (начинается за десять дней до дня голосования и заканчивается в день установления итогов голосования, определения результатов выборов, референдума) вовсе не является гарантией соблюдения избирательных прав граждан, поскольку представляет собой лишь отрезок времени, приходящийся на завершающий этап избирательной кампании и не включает весь ее период.</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бращаем внимание, что установление в Федеральном законе рассматриваемого регулирования может повлечь выделение из соответствующих бюджетов дополнительных финансовых средств. Так, в соответствии с действующим законодательством не исключаем возможности компенсационных выплат членам комиссии с правом решающего голоса, работающим на постоянной (штатной основе), с которыми трудовые</w:t>
        <w:b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тношения будут прекращены до окончания срока полномочий избирательной комисс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проект федерального закона не может быть поддержа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В.Е. Чуров</w:t>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Е.Г. Поспеловская</w:t>
      </w:r>
    </w:p>
    <w:p>
      <w:pPr>
        <w:pStyle w:val="Normal"/>
        <w:numPr>
          <w:ilvl w:val="0"/>
          <w:numId w:val="0"/>
        </w:numPr>
        <w:autoSpaceDE w:val="false"/>
        <w:spacing w:lineRule="auto" w:line="240" w:before="0" w:after="0"/>
        <w:jc w:val="both"/>
        <w:outlineLvl w:val="2"/>
        <w:rPr>
          <w:rFonts w:ascii="Times New Roman" w:hAnsi="Times New Roman" w:cs="Times New Roman"/>
          <w:sz w:val="20"/>
        </w:rPr>
      </w:pPr>
      <w:r>
        <w:rPr>
          <w:rFonts w:cs="Times New Roman" w:ascii="Times New Roman" w:hAnsi="Times New Roman"/>
          <w:sz w:val="20"/>
        </w:rPr>
        <w:t>(495) 606-85-52</w:t>
      </w:r>
    </w:p>
    <w:sectPr>
      <w:headerReference w:type="default" r:id="rId4"/>
      <w:headerReference w:type="first" r:id="rId5"/>
      <w:footerReference w:type="default" r:id="rId6"/>
      <w:footerReference w:type="first" r:id="rId7"/>
      <w:type w:val="nextPage"/>
      <w:pgSz w:w="11906" w:h="16838"/>
      <w:pgMar w:left="1701" w:right="850" w:gutter="0" w:header="708" w:top="1134" w:footer="55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eastAsia="Times New Roman" w:cs="Times New Roman"/>
    </w:rPr>
  </w:style>
  <w:style w:type="character" w:styleId="FooterChar">
    <w:name w:val="Footer Char"/>
    <w:basedOn w:val="Style14"/>
    <w:qFormat/>
    <w:rPr>
      <w:rFonts w:cs="Times New Roman"/>
      <w:sz w:val="22"/>
      <w:szCs w:val="22"/>
      <w:lang w:val="en-US"/>
    </w:rPr>
  </w:style>
  <w:style w:type="character" w:styleId="BalloonTextChar">
    <w:name w:val="Balloon Text Char"/>
    <w:basedOn w:val="Style14"/>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937CF0144B4AE42894AA499C2F59301F9852779DEBEE79C2FB8968DBEu9H4K" TargetMode="External"/><Relationship Id="rId3" Type="http://schemas.openxmlformats.org/officeDocument/2006/relationships/hyperlink" Target="consultantplus://offline/ref=F632A3A541756B1E10EE01BE8ADBB64960DCE12EBB42FCE5F9440D6E59F18862BBD5C5EDEB3097F2L8C2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23:00Z</dcterms:created>
  <dc:creator>protosen</dc:creator>
  <dc:description/>
  <cp:keywords/>
  <dc:language>en-US</dc:language>
  <cp:lastModifiedBy>user</cp:lastModifiedBy>
  <cp:lastPrinted>2014-12-29T10:36:00Z</cp:lastPrinted>
  <dcterms:modified xsi:type="dcterms:W3CDTF">2015-02-26T11:23:00Z</dcterms:modified>
  <cp:revision>2</cp:revision>
  <dc:subject/>
  <dc:title>Министру юстиции</dc:title>
</cp:coreProperties>
</file>