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9" w:leader="none"/>
        </w:tabs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ind w:left="3969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ind w:left="3969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ind w:left="3969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ind w:left="3969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ind w:left="3969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ind w:left="3969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ind w:left="3969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ind w:left="3969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ind w:left="3969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ind w:left="3969" w:hanging="0"/>
        <w:jc w:val="center"/>
        <w:rPr>
          <w:szCs w:val="28"/>
        </w:rPr>
      </w:pPr>
      <w:r>
        <w:rPr>
          <w:szCs w:val="28"/>
        </w:rPr>
        <w:t xml:space="preserve">Министру юстиции </w:t>
      </w:r>
    </w:p>
    <w:p>
      <w:pPr>
        <w:pStyle w:val="Normal"/>
        <w:tabs>
          <w:tab w:val="clear" w:pos="708"/>
          <w:tab w:val="left" w:pos="3969" w:leader="none"/>
        </w:tabs>
        <w:ind w:left="3969" w:hanging="0"/>
        <w:jc w:val="center"/>
        <w:rPr>
          <w:szCs w:val="28"/>
        </w:rPr>
      </w:pPr>
      <w:r>
        <w:rPr>
          <w:szCs w:val="28"/>
        </w:rPr>
        <w:t>Российской Федерации</w:t>
      </w:r>
    </w:p>
    <w:p>
      <w:pPr>
        <w:pStyle w:val="Normal"/>
        <w:ind w:left="3969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9" w:leader="none"/>
        </w:tabs>
        <w:ind w:left="3969" w:hanging="0"/>
        <w:jc w:val="center"/>
        <w:rPr>
          <w:szCs w:val="28"/>
        </w:rPr>
      </w:pPr>
      <w:r>
        <w:rPr>
          <w:szCs w:val="28"/>
        </w:rPr>
        <w:t>А.В. Коновалову</w:t>
      </w:r>
    </w:p>
    <w:p>
      <w:pPr>
        <w:pStyle w:val="Normal"/>
        <w:tabs>
          <w:tab w:val="clear" w:pos="708"/>
          <w:tab w:val="left" w:pos="745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5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5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5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Уважаемый Александр Владимирович!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В связи с письмом директора Правового департамента Правительства Российской Федерации К.Ю. Панферова от 18 декабря 2014 года          № П15-62385 о подготовке проекта официального отзыва на проект федерального закона № 655944-6 «О внесении изменений в статью 65 Федерального закона «Об основных гарантиях избирательных прав и права на участие в референдуме граждан Российской Федерации» (далее – проект федерального закона), внесенный депутатами Государственной Думы Федерального Собрания Российской Федерации И.И. Мельниковым, С.Н. Решульским, В.С. Шурчановым и другими, сообщаем следующе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Проект федерального закона предусматривает внесение изменений в пункты 2 и 6 статьи 65 Федерального закона «Об основных гарантиях избирательных прав и права на участие в референдуме граждан Российской Федерации» (далее – Федеральный закон), направленных на закрепление в качестве основания для досрочного голосования только уважительных причин, сопряженных с выездом за пределы субъекта Российской Федерации или муниципального образования, в которых проводятся выборы (референдум); исключение из перечня уважительных причин для досрочного голосования понятия «иные уважительные причины»; наделение избирательных комиссий правом проверки причины для досрочного голосования, указанной избирателем (участником референдума) и обязанностью (в случае неподтверждения причины) отказать в выдаче бюллетен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Предлагаемая авторами проекта федерального закона редакция пункта 2 статьи 65 Федерального закона существенно сужает круг уважительных причин, наличие которых предоставляет избирателю (участнику референдума) возможность проголосовать досрочно,</w:t>
      </w:r>
      <w:r>
        <w:rPr/>
        <w:t xml:space="preserve"> ограничивая свободное осуществление избирательных прав, что не согласуется с правовой позицией Конституционного Суда Российской Федерации, изложенной в постановлении от </w:t>
      </w:r>
      <w:r>
        <w:rPr>
          <w:bCs/>
        </w:rPr>
        <w:t>15 апреля 2014 года № 11-П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 xml:space="preserve">В пункте 4 данного </w:t>
      </w:r>
      <w:r>
        <w:rPr>
          <w:bCs/>
        </w:rPr>
        <w:t>постановления Конституционного Суда Российской Федерации указано</w:t>
      </w:r>
      <w:r>
        <w:rPr/>
        <w:t>, что федеральный законодатель при осуществлении правового регулирования избирательного процесса, в том числе при установлении условий и порядка голосования на выборах, обязан исходить из того, что вводимые им процедуры призваны, не нарушая сам принцип свободных выборов, обеспечить избирателям, насколько это возможно, беспрепятственное участие в голосовании. Действуя в рамках своих конституционных полномочий по регулированию и защите прав и свобод человека и гражданина (в соответствии с пунктом «в» статьи 71 Конституции Российской Федерации), он не вправе создавать необоснованные препятствия для реализации права граждан избирать и быть избранными в органы государственной власти и органы местного самоуправления, допускать искажение конституционных принципов избирательного права, отмену или умаление принадлежащих гражданам Российской Федерации избирательных прав, с тем чтобы они не утрачивали свое реальное содержани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>Таким образом, именно факт отсутствия избирателя (участника референдума) в помещениях для голосования на избирательном участке (участке референдума), на котором он включен в список избирателей, если законом не предусмотрено голосование по открепительным удостоверениям, и уважительный характер причины его отсутствия, должен являться основанием для досрочного голосования, а не место пребывания данного избирател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 xml:space="preserve">Кроме того, предлагаемое проектом федерального закона </w:t>
      </w:r>
      <w:r>
        <w:rPr>
          <w:szCs w:val="28"/>
        </w:rPr>
        <w:t xml:space="preserve">наделение избирательных комиссий правом проверки причины, указанной избирателем (участником референдума), вследствие которой может быть предоставлена возможность проголосовать досрочно, а также обязанность (в случае неподтверждения причины) избирательных комиссий отказывать в выдаче бюллетеня </w:t>
      </w:r>
      <w:r>
        <w:rPr/>
        <w:t>может привести к ситуации, при которой досрочное голосование ставится в зависимость от наличия какого-либо документа. Такое регулирование может ограничивать свободное осуществление избирательных прав граждан и не согласуется с вышеуказанной позицией Конституционного Суда Российской Федерац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С учетом изложенного, представленный проект федерального закона не может быть поддержан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540"/>
        <w:jc w:val="right"/>
        <w:rPr>
          <w:szCs w:val="28"/>
        </w:rPr>
      </w:pPr>
      <w:r>
        <w:rPr>
          <w:szCs w:val="28"/>
        </w:rPr>
        <w:t>В.Е. Чур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.Н. Булгак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495) 606-73-65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1134" w:footer="709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3</w:t>
    </w:r>
    <w:r>
      <w:rPr>
        <w:sz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cs="Times New Roman"/>
    </w:rPr>
  </w:style>
  <w:style w:type="character" w:styleId="FooterChar">
    <w:name w:val="Footer Char"/>
    <w:basedOn w:val="Style14"/>
    <w:qFormat/>
    <w:rPr>
      <w:rFonts w:cs="Times New Roman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11:23:00Z</dcterms:created>
  <dc:creator>kopcea</dc:creator>
  <dc:description/>
  <cp:keywords/>
  <dc:language>en-US</dc:language>
  <cp:lastModifiedBy>user</cp:lastModifiedBy>
  <cp:lastPrinted>2014-12-30T12:21:00Z</cp:lastPrinted>
  <dcterms:modified xsi:type="dcterms:W3CDTF">2015-02-26T11:23:00Z</dcterms:modified>
  <cp:revision>2</cp:revision>
  <dc:subject/>
  <dc:title>Министру юстиции </dc:title>
</cp:coreProperties>
</file>