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18 декабря 2014 года </w:t>
        <w:br/>
        <w:t>№ П15-62347 о подготовке проекта официального отзыва на проект федерального закона № 655939-6 «О внесении изменений в Федеральный закон «Об основных гарантиях избирательных прав и права на участие в референдуме граждан Российской Федерации», внесенный депутатами Государственной Думы Федерального Собрания Российской Федерации И.И. Мельниковым, С.Н. Решульским, В.С. Шурчановым и другими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 xml:space="preserve">Проект федерального закона предусматривает внесение изменений в статьи 65, 67 и 6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в части, касающейся </w:t>
      </w:r>
      <w:r>
        <w:rPr>
          <w:rFonts w:cs="Times New Roman"/>
          <w:sz w:val="28"/>
          <w:szCs w:val="28"/>
        </w:rPr>
        <w:t>исключения права гражданина Российской Федерации, который в день голосования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, проголосовать досрочно на выборах в органы государственной власти, органы местного самоуправления. При этом при проведении референдума субъекта Российской Федерации, местного референдума такое право сохраня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ановлением Конституционного Суда Российской Федерации </w:t>
        <w:br/>
        <w:t xml:space="preserve">от 15 апреля 2014 года № 11-П </w:t>
      </w:r>
      <w:r>
        <w:rPr>
          <w:rFonts w:cs="Times New Roman"/>
          <w:sz w:val="28"/>
          <w:szCs w:val="28"/>
        </w:rPr>
        <w:t xml:space="preserve">пункт 1 статьи 65 Федерального закона </w:t>
        <w:br/>
        <w:t xml:space="preserve">(в редакции, действовавшей на момент вынесения постановления) признан не соответствующим Конституции Российской Федерации в той мере, в какой содержащиеся в нем положе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в системе действующего правового регулирования </w:t>
      </w:r>
      <w:r>
        <w:rPr>
          <w:rFonts w:cs="Times New Roman"/>
          <w:sz w:val="28"/>
          <w:szCs w:val="28"/>
          <w:lang w:eastAsia="ru-RU"/>
        </w:rPr>
        <w:t>–</w:t>
      </w:r>
      <w:r>
        <w:rPr>
          <w:rFonts w:cs="Times New Roman"/>
          <w:sz w:val="28"/>
          <w:szCs w:val="28"/>
        </w:rPr>
        <w:t xml:space="preserve"> исключают для гражданина Российской Федерации, который в день голосования будет отсутствовать по месту своего жительства и не сможет прибыть в помещение для голосования на избирательном участке, на котором он включен в список избирателей, по уважительной причине (отпуск, командировка, режим трудовой и учебной деятельности, выполнение государственных и общественных обязанностей, состояние здоровья), возможность проголосовать досрочно на выборах в органы государственной власти, органы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ак отметил Конституционный Суд Российской Федерации, </w:t>
      </w:r>
      <w:r>
        <w:rPr>
          <w:rFonts w:cs="Times New Roman"/>
          <w:sz w:val="28"/>
          <w:szCs w:val="28"/>
        </w:rPr>
        <w:t xml:space="preserve">такое регулирование, вводящее неравные возможности использования института досрочного голосования на выборах и на референдуме и тем самым прямо противопоставляющее эти институты по объему гарантий реализации права на участие в голосовании, нарушает установленный </w:t>
      </w:r>
      <w:hyperlink r:id="rId2">
        <w:r>
          <w:rPr>
            <w:rStyle w:val="InternetLink"/>
            <w:rFonts w:cs="Times New Roman"/>
            <w:sz w:val="28"/>
            <w:szCs w:val="28"/>
          </w:rPr>
          <w:t>Конституцией</w:t>
        </w:r>
      </w:hyperlink>
      <w:r>
        <w:rPr>
          <w:rFonts w:cs="Times New Roman"/>
          <w:sz w:val="28"/>
          <w:szCs w:val="28"/>
        </w:rPr>
        <w:t xml:space="preserve"> Российской Федерации в качестве одной из основ конституционного строя принцип, согласно которому и референдум, и свободные выборы являются высшими формами осуществления народовластия. Кроме того, отказ в праве на досрочное голосование избирателям, которые в день голосования по уважительным причинам, таким как отпуск, командировка, режим трудовой и учебной деятельности, выполнение государственных и общественных обязанностей, состояние здоровья, будут отсутствовать по месту своего жительства и не смогут прибыть на избирательный участок, на котором они включены в список избирателей, ставит их в неравное положение по сравнению с другими гражданами, которые такую возможность имеют. Иные же субсидиарные механизмы (голосование по открепительным удостоверениям и по почте) в системе действующего правового регулирования не обеспечивают надлежащим образом реализацию права избирателей принять участие в голосовании и не оправдывают в полной мере своего предназначения в качестве дополнительных гарантий осуществления гражданами Российской Федерации активного избирательного пра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же в данном постановлении указано, что </w:t>
      </w:r>
      <w:r>
        <w:rPr>
          <w:rFonts w:cs="Times New Roman"/>
          <w:sz w:val="28"/>
          <w:szCs w:val="28"/>
        </w:rPr>
        <w:t>поскольку референдум и выборы осуществляются посредством голосования граждан, участники референдума и избиратели, голосующие на выборах, равным образом являются участниками равноположенных по своей конституционной значимости высших форм осуществления народовластия, а потому основания и условия использования и теми и другими субсидиарных механизмов голосования как дополнительных гарантий права на участие в референдуме и активного избирательного права (досрочное голосование, голосование по почте, по открепительным удостоверениям и др.) должны быть в принципиальном плане также равны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следует из проекта федерального закона, предлагаемые нормы по своей сути являются аналогичными нормам, которые в установленном порядке признаны не соответствующими Конституции Российской Федер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вышеизложенное, полагаем, что проект федерального закона не может быть поддержан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В.М. Сокол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  <w:t>(495) 606-74-1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cs="Calibri"/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7B6018C16C4663144BF375E2526787A3C8B27B4E8F0BD40F14F5rDa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23:00Z</dcterms:created>
  <dc:creator>Sokolov</dc:creator>
  <dc:description/>
  <cp:keywords/>
  <dc:language>en-US</dc:language>
  <cp:lastModifiedBy>user</cp:lastModifiedBy>
  <cp:lastPrinted>2014-12-26T09:49:00Z</cp:lastPrinted>
  <dcterms:modified xsi:type="dcterms:W3CDTF">2015-02-26T11:23:00Z</dcterms:modified>
  <cp:revision>2</cp:revision>
  <dc:subject/>
  <dc:title>Министру юстиции </dc:title>
</cp:coreProperties>
</file>