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  <w:t xml:space="preserve">Министру юстиции </w:t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  <w:t>Российской Федерации</w:t>
      </w:r>
    </w:p>
    <w:p>
      <w:pPr>
        <w:pStyle w:val="Normal"/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  <w:t>А.В. Коновалову</w:t>
      </w:r>
    </w:p>
    <w:p>
      <w:pPr>
        <w:pStyle w:val="Normal"/>
        <w:tabs>
          <w:tab w:val="clear" w:pos="708"/>
          <w:tab w:val="left" w:pos="74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Александр Владимиро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связи с письмом директора Правового департамента Правительства Российской Федерации К.Ю. Панферова от 26 ноября 2014 года </w:t>
        <w:br/>
        <w:t>№ П15-57719 о подготовке проекта официального отзыва на проект федерального закона № 634409-6 «О внесении изменений в статью 65 Федерального закона «Об основных гарантиях избирательных прав и права на участие в референдуме граждан Российской Федерации» (далее – проект федерального закона), внесенный Законодательным Собранием Республики Карелия, сообщаем следующ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ект федерального закона предусматривает внесение изменений в пункт 6 статьи 65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в части возложения на избирателя (участника референдума), голосующего досрочно, обязанности предъявления в соответствующую избирательную комиссию документа, подтверждающего причину досрочного голос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этом в пояснительной записке к проекту федерального закона без каких-либо доказательств утверждается, что на практике избиратели (участники референдума) не всегда указывают соответствующие действительности причины для досрочного голосова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Cs/>
        </w:rPr>
        <w:t>В пункте 4.1 постановления Конституционного Суда Российской Федерации от 15 апреля 2014 года № 11-П указано: «</w:t>
      </w:r>
      <w:r>
        <w:rPr/>
        <w:t>Поскольку права граждан Российской Федерации на свободу передвижения, на труд, отдых, охрану здоровья, образование (статья 27; статья 37, части 1 и 2; статья 41, часть 1; статья 43, часть 1, Конституции Российской Федерации) являются такими же конституционно признаваемыми и защищаемыми ценностями, как и избирательные права, принцип соблюдения баланса конституционно значимых ценностей требует обеспечения каждой из них без несоразмерного ущерба для прочих, а потому правовое регулирование, которое ставит гражданина в ситуацию вынужденного выбора, от реализации какого конституционного права он должен будет отказаться, для того чтобы воспользоваться другим, следует рассматривать как посягающее на это другое право, его отрицание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В связи с изложенным в пункте 2 статьи 65 Федерального закона при регулировании процедуры досрочного голосования не был установлен исчерпывающий перечень уважительных причин, по которым избиратель не может прибыть в день голосования на избирательный участок, где он включен в список избирателей. По этой же причине невозможно предусмотреть</w:t>
      </w:r>
      <w:r>
        <w:rPr>
          <w:szCs w:val="28"/>
        </w:rPr>
        <w:t xml:space="preserve"> какой-либо единый перечень документов, которые могли бы подтвердить уважительный характер причин для досрочного голосования, а также закрепить порядок, формы и сроки проверки этих документов избирательными комиссия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В пункте 4 постановления Конституционный Суд Российской Федерации также отметил, что федеральный законодатель при осуществлении правового регулирования избирательного процесса, в том числе при установлении условий и порядка голосования на выборах, обязан исходить из того, что вводимые им процедуры призваны, не нарушая сам принцип свободных выборов, обеспечить избирателям, насколько это возможно, беспрепятственное участие в голосовании. Действуя в рамках своих конституционных полномочий по регулированию и защите прав и свобод человека и гражданина (в соответствии с пунктом «в» статьи 71 Конституции Российской Федерации), он не вправе создавать необоснованные препятствия для реализации права граждан избирать и быть избранными в органы государственной власти и органы местного самоуправления, допускать искажение конституционных принципов избирательного права, отмену или умаление принадлежащих гражданам Российской Федерации избирательных прав, с тем чтобы они не утрачивали свое реальное содержани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Между тем предложенные законопроектом изменения ставят досрочное участие в голосовании в зависимость от наличия документа, подтверждающего реализацию в день голосования иных конституционных прав, и тем самым будут ограничивать свободное осуществление избирательных прав, что не согласуется с вышеуказанной позицией Конституционного Суда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 учетом изложенного, проект федерального закона в представленной редакции не может быть поддержан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  <w:t>В.Е. Чу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Н. Булгаков</w:t>
      </w:r>
    </w:p>
    <w:p>
      <w:pPr>
        <w:pStyle w:val="Normal"/>
        <w:rPr/>
      </w:pPr>
      <w:r>
        <w:rPr>
          <w:sz w:val="20"/>
          <w:szCs w:val="20"/>
        </w:rPr>
        <w:t>(495) 606-73-6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2"/>
    </w:rPr>
  </w:style>
  <w:style w:type="character" w:styleId="HeaderChar">
    <w:name w:val="Header Char"/>
    <w:basedOn w:val="Style14"/>
    <w:qFormat/>
    <w:rPr>
      <w:rFonts w:eastAsia="Times New Roman" w:cs="Times New Roman"/>
      <w:sz w:val="22"/>
      <w:szCs w:val="22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/>
  </w:style>
  <w:style w:type="paragraph" w:styleId="Style15">
    <w:name w:val="Письмо"/>
    <w:basedOn w:val="Normal"/>
    <w:qFormat/>
    <w:pPr>
      <w:spacing w:before="0" w:after="120"/>
      <w:ind w:left="425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jc w:val="both"/>
    </w:pPr>
    <w:rPr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22:00Z</dcterms:created>
  <dc:creator>larinan</dc:creator>
  <dc:description/>
  <cp:keywords/>
  <dc:language>en-US</dc:language>
  <cp:lastModifiedBy>user</cp:lastModifiedBy>
  <cp:lastPrinted>2014-12-11T09:53:00Z</cp:lastPrinted>
  <dcterms:modified xsi:type="dcterms:W3CDTF">2015-02-26T11:22:00Z</dcterms:modified>
  <cp:revision>2</cp:revision>
  <dc:subject/>
  <dc:title>Министру юстиции </dc:title>
</cp:coreProperties>
</file>