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26 ноября 2014 года </w:t>
        <w:br/>
        <w:t>№ П15-57715 о подготовке проекта официального отзыва на проект федерального закона № 629992-6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сновных гарантиях избирательных прав и права на участие в референдуме граждан Российской Федерации», внесенный депутатами Государственной Думы Федерального Собрания Российской Федерации И.И. Мельниковым, С.Н. Решульским, В.С. Шурчановым и другими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Проект федерального закона предусматривает внесение изменений в отдельные положения Федерального закона от 6 октября 1999 год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от 12 июня 2002 года № 67-ФЗ </w:t>
        <w:br/>
        <w:t xml:space="preserve">«Об основных гарантиях избирательных прав и права на участие в референдуме граждан Российской Федерации» в части установления положения о возможности выдвижения кандидатов на должность высшего должностного лица субъекта Российской Федерации в порядке самовыдвижения </w:t>
      </w:r>
      <w:r>
        <w:rPr>
          <w:sz w:val="28"/>
          <w:szCs w:val="28"/>
        </w:rPr>
        <w:t xml:space="preserve">без специального указания на такую возможность в законе субъекта Российской Федерации, отмены института поддержки выдвижения кандидата </w:t>
      </w:r>
      <w:r>
        <w:rPr>
          <w:rFonts w:cs="Times New Roman"/>
          <w:sz w:val="28"/>
          <w:szCs w:val="28"/>
        </w:rPr>
        <w:t>депутатами представительных органов муниципальных образований и (или) избранными на муниципальных выборах главами муниципальных образований субъекта Российской Федерации и закрепления требования о сборе подписей избирателей в поддержку выдвижения кандидата вне зависимости от способа его выдвижения (самовыдвижение или выдвижение политической партией). При этом кандидаты от политических партий, имеющих определенный уровень поддержки избирателей, определяемый по итогам выборов в законодательные (представительные) органы государственной власти, будут освобождены от необходимости сбора подписей избира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предлагаемые в проекте федерального закона преференции для политических партий хоть и являются схожими с преференциями, предусмотренными для политических партий на выборах Президента Российской Федерации, тем не менее, не являются аналогичными им, а нормы, регулирующие указанные отношения, допускают двоякое толкование, поскольку не уточняется, идет ли речь о политических партиях, </w:t>
      </w:r>
      <w:r>
        <w:rPr>
          <w:rFonts w:cs="Times New Roman"/>
          <w:sz w:val="28"/>
          <w:szCs w:val="28"/>
        </w:rPr>
        <w:t>списки кандидатов которых были допущены к распределению депутатских мандатов в законодательных (представительных) органах государственной власти всех субъектов Российской Федерации, или только в законодательном (представительном) органе государственной власти субъекта Российской Федерации, в котором соответствующей политической партией осуществляется выдвижение кандида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тносительно предлагаемого в проекте федерального закона </w:t>
      </w:r>
      <w:r>
        <w:rPr>
          <w:sz w:val="28"/>
          <w:szCs w:val="28"/>
        </w:rPr>
        <w:t xml:space="preserve">упразднения института поддержки выдвижения кандидата </w:t>
      </w:r>
      <w:r>
        <w:rPr>
          <w:rFonts w:cs="Times New Roman"/>
          <w:sz w:val="28"/>
          <w:szCs w:val="28"/>
        </w:rPr>
        <w:t>депутатами представительных органов муниципальных образований и (или) избранными на муниципальных выборах главами муниципальных образований субъекта Российской Федерации следует отметить, что в постановлении Конституционного Суда Российской Федерации от 24 декабря 2012 года № 32-П указано, что в системе конституционного регулирования организации публичной власти Российской Федерации предполагается, что конкретные способы формирования органов государственной власти субъектов Российской Федерации, в том числе замещения должност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не обязательно должны совпадать с теми, которые применяются в отношении соответствующих (сходных с ними) федеральных органов государственной в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редусмотренной в проекте федерального закона возможности выдвижения кандидата в порядке самовыдвижения без специального указания на такую возможность в законе субъекта Российской Федерации следует отметить, что одним из направлений развития законодательства о выборах является расширение прав субъектов Российской Федерации в вопросах регулирования отношений, связанных с организацией и проведением выборов. Одним из таких прав является право самостоятельного определения в установленном федеральным законом порядке перечня субъектов права выдвижения кандидатов на должность высшего должностного лица субъекта Российской Федерации. На практике это позволяет более полно учитывать региональные особ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ывая изложенное, полагаем, что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В.М. Сокол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(495) 606-74-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Calibri"/>
      <w:sz w:val="24"/>
    </w:rPr>
  </w:style>
  <w:style w:type="character" w:styleId="FooterChar">
    <w:name w:val="Footer Char"/>
    <w:basedOn w:val="Style14"/>
    <w:qFormat/>
    <w:rPr>
      <w:rFonts w:ascii="Times New Roman" w:hAnsi="Times New Roman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1:00Z</dcterms:created>
  <dc:creator>Sokolov</dc:creator>
  <dc:description/>
  <cp:keywords/>
  <dc:language>en-US</dc:language>
  <cp:lastModifiedBy>user</cp:lastModifiedBy>
  <cp:lastPrinted>2014-12-08T12:45:00Z</cp:lastPrinted>
  <dcterms:modified xsi:type="dcterms:W3CDTF">2015-02-26T11:21:00Z</dcterms:modified>
  <cp:revision>2</cp:revision>
  <dc:subject/>
  <dc:title>Министру юстиции </dc:title>
</cp:coreProperties>
</file>