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  <w:t xml:space="preserve">Министру юстиции </w:t>
        <w:br/>
        <w:t>Российской Федерации</w:t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4536" w:hanging="0"/>
        <w:jc w:val="center"/>
        <w:rPr/>
      </w:pPr>
      <w:r>
        <w:rPr>
          <w:szCs w:val="28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spacing w:lineRule="auto" w:line="32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вязи с письмом директора Правового департамента Правительства Российской Федерации К.Ю. Панферова от 26 ноября 2014 года </w:t>
        <w:br/>
        <w:t>№ П15-57722 о подготовке проекта официального отзыва на проект федерального закона № 629910-6 «О внесении изменений в Федеральный закон «Об основных гарантиях избирательных прав и права на участие в референдуме граждан Российской Федерации», внесенный депутатами Государственной Думы Федерального Собрания Российской Федерации И.И. Мельниковым, С.Н. Решульским, В.С. Шурчановым и другими 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оект федерального закона предусматривает внесение изменений в Федеральный закон от 12 июня 2002 года № 67-ФЗ «</w:t>
      </w:r>
      <w:r>
        <w:rPr/>
        <w:t>Об основных гарантиях избирательных прав и права на участие в референдуме граждан Российской Федерации</w:t>
      </w:r>
      <w:r>
        <w:rPr>
          <w:szCs w:val="28"/>
        </w:rPr>
        <w:t>» (далее – Федеральный закон № 67-ФЗ) в части установления дня голосования на выборах в органы государственной власти субъектов Российской Федерации, органы местного самоуправления на второе воскресенье марта года, в котором истекают сроки полномочий указанных органов или депутатов указанных орган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Соответствующие положения Федерального закона № 67-ФЗ </w:t>
        <w:br/>
        <w:t>(в редакции Федерального закона от 2 октября 2012 года № 157-ФЗ) вступили в силу с 1 ноября 2012 года, а выборы, назначенные в соответствии с указанными положениями, проводились два раза. В этой связи отсутствует достаточный опыт применения соответствующих положений на практике, свидетельствующий о необходимости переноса единого дня голосования на иное время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 содержится обоснованной аргументации необходимости переноса единого дня голосования и в пояснительной записке к проекту федерального закона. Более того, перенос единого дня голосования на второе воскресенье марта приведет к тому, что многие избирательные действия должны будут осуществляться в период новогодних праздников. Указанное обстоятельство может существенно затруднить исполнение уполномоченными органами своих обязательств на начальной стадии избирательного процесс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роме того, единый день голосования, приходящийся на второе воскресенье сентября, установлен с учетом необходимости создания максимальных удобств для избирателей, проживающих в местностях с недостаточно развитой транспортной инфраструктуро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читывая изложенное, полагаем, что проект федерального закона не может быть поддержан.</w:t>
      </w:r>
    </w:p>
    <w:p>
      <w:pPr>
        <w:pStyle w:val="Normal"/>
        <w:ind w:firstLine="53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39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  <w:t>В.Е. Чу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.М. Сокол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95) 606-74-16</w:t>
      </w:r>
      <w:bookmarkStart w:id="0" w:name="_GoBack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character" w:styleId="HeaderChar">
    <w:name w:val="Header Char"/>
    <w:basedOn w:val="Style14"/>
    <w:qFormat/>
    <w:rPr>
      <w:rFonts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/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jc w:val="both"/>
    </w:pPr>
    <w:rPr>
      <w:sz w:val="22"/>
      <w:szCs w:val="22"/>
    </w:rPr>
  </w:style>
  <w:style w:type="paragraph" w:styleId="1419">
    <w:name w:val="14-19"/>
    <w:basedOn w:val="Normal"/>
    <w:qFormat/>
    <w:pPr>
      <w:spacing w:lineRule="exact" w:line="380"/>
      <w:ind w:firstLine="709"/>
      <w:jc w:val="both"/>
    </w:pPr>
    <w:rPr>
      <w:szCs w:val="28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21:00Z</dcterms:created>
  <dc:creator>larinan</dc:creator>
  <dc:description/>
  <cp:keywords/>
  <dc:language>en-US</dc:language>
  <cp:lastModifiedBy>user</cp:lastModifiedBy>
  <cp:lastPrinted>2014-12-03T15:58:00Z</cp:lastPrinted>
  <dcterms:modified xsi:type="dcterms:W3CDTF">2015-02-26T11:21:00Z</dcterms:modified>
  <cp:revision>2</cp:revision>
  <dc:subject/>
  <dc:title>Министру юстиции </dc:title>
</cp:coreProperties>
</file>