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21 ноября 2014 года </w:t>
        <w:br/>
        <w:t>№ П15-56999 о подготовке проекта официального отзыва на проект федерального закона № 625207-6 «О внесении изменений в Федеральный закон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от 12.06.2002 № 67-ФЗ «Об 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Н.Ф. Рябовым, Н.И. Васильев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отдельные положения Федерального закона от 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Федеральный закон № 184-ФЗ) и Федерального закона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, касающихся освобождения кандидатов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выдвинутых политическими партиями, представленными в Государственной Думе Федерального Собрания Российской Федерации, от необходимости сбора подписей </w:t>
      </w:r>
      <w:r>
        <w:rPr>
          <w:rFonts w:cs="Times New Roman"/>
          <w:bCs/>
          <w:sz w:val="28"/>
          <w:szCs w:val="28"/>
        </w:rPr>
        <w:t>депутатов представительных органов муниципальных образований и (или) избранных на муниципальных выборах глав муниципальных образований в свою поддержку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ледует отметить, что в законодательстве о выборах применительно к политическим партиям не используются словосочетания «представленные в Государственной Думе </w:t>
      </w:r>
      <w:r>
        <w:rPr>
          <w:rFonts w:cs="Times New Roman"/>
          <w:sz w:val="28"/>
          <w:szCs w:val="28"/>
          <w:lang w:eastAsia="ru-RU"/>
        </w:rPr>
        <w:t>Федерального Собрания Российской Федерации</w:t>
      </w:r>
      <w:r>
        <w:rPr>
          <w:rFonts w:cs="Times New Roman"/>
          <w:sz w:val="28"/>
          <w:szCs w:val="28"/>
        </w:rPr>
        <w:t xml:space="preserve">» и «не представленные в Государственной Думе </w:t>
      </w:r>
      <w:r>
        <w:rPr>
          <w:rFonts w:cs="Times New Roman"/>
          <w:sz w:val="28"/>
          <w:szCs w:val="28"/>
          <w:lang w:eastAsia="ru-RU"/>
        </w:rPr>
        <w:t>Федерального Собрания Российской Федерации». В случае принятия проекта федерального закона могут возникнуть затруднения в понимании того, какие партии можно считать представленными в Государственной Думе, особенно с учетом предстоящего избрания половины депутатов по одномандатным избирательным округ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а выборах в федеральные органы государственной власти, законодательные (представительные) органы государственной власти субъектов Российской Федерации, представительные органы муниципальных образований установлены определенные преференции, освобождающие от необходимости сбора подписей избирателей. Такое регулирование распространяется в том числе на политические партии, федеральные списки кандидатов которых по результатам последних выборов депутатов Государственной Думы Федерального Собрания Российской Федерации были допущены к распределению депутатских манд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месте с тем, как отмечено в постановлении Конституционного Суда Российской Федерации от 24 декабря 2012 года № 32-П, участие выборных лиц местного самоуправления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депутатов представительных органов муниципальных образований и (или) избранных на муниципальных выборах глав муниципальных образований субъекта Российской Федерации в выдвижении кандидатов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хотя оно осуществляется в стадии избирательного процесса, предшествующей регистрации кандидата, и сопоставимо по внешним признакам с формами (способами) подтверждения поддержки кандидатов избирателями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имеет иное предназнач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ддерживая того или иного кандидата, выборное лицо местного самоуправления действует в качестве, отражающем, прежде всего, факт наличия у него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как облеченного в результате избрания доверием населения муниципального образования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публично-правового статуса, свидетельствующего не только о личных характеристиках, политическом и жизненном опыте выборного лица местного самоуправления, но и о его участии в политической системе общества (неважно, на стороне власти или системной, действующей парламентскими методами оппозиции). Соответственно, такая поддержка означает в конкретном социально-историческом контексте и признание реальной способности кандидата в случае победы на выборах решать задачи, относящиеся к компетенци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обеспечивая комплексное социально-экономическое развитие региона и составляющих его муницип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ме того, в вышеуказанном постановлении Конституционного Суда Российской Федерации также отмечено, что в системе конституционного регулирования организации публичной власти Российской Федерации предполагается, что конкретные способы формирования органов государственной власти субъектов Российской Федерации, в том числе замещения должност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не обязательно должны совпадать с теми, которые применяются в отношении соответствующих (сходных с ними) федеральных органов государственной власти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В.М. Сокол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(495) 606-74-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Calibri"/>
      <w:sz w:val="22"/>
      <w:szCs w:val="22"/>
    </w:rPr>
  </w:style>
  <w:style w:type="character" w:styleId="FooterChar">
    <w:name w:val="Footer Char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1:00Z</dcterms:created>
  <dc:creator>kopcea</dc:creator>
  <dc:description/>
  <cp:keywords/>
  <dc:language>en-US</dc:language>
  <cp:lastModifiedBy>user</cp:lastModifiedBy>
  <dcterms:modified xsi:type="dcterms:W3CDTF">2015-02-26T11:21:00Z</dcterms:modified>
  <cp:revision>2</cp:revision>
  <dc:subject/>
  <dc:title>Министру юстиции </dc:title>
</cp:coreProperties>
</file>