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 xml:space="preserve">Министру юстиции </w:t>
        <w:br/>
        <w:t>Российской Федерации</w:t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jc w:val="center"/>
        <w:rPr/>
      </w:pPr>
      <w:r>
        <w:rPr>
          <w:szCs w:val="28"/>
        </w:rPr>
        <w:t>А.В. Коновалову</w:t>
      </w:r>
    </w:p>
    <w:p>
      <w:pPr>
        <w:pStyle w:val="Normal"/>
        <w:tabs>
          <w:tab w:val="clear" w:pos="708"/>
          <w:tab w:val="left" w:pos="74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Александр Владимирович!</w:t>
      </w:r>
    </w:p>
    <w:p>
      <w:pPr>
        <w:pStyle w:val="Normal"/>
        <w:spacing w:lineRule="auto" w:line="324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связи с письмом директора Правового департамента Правительства Российской Федерации К.Ю. Панферова от 20 ноября 2014 года </w:t>
        <w:br/>
        <w:t>№ П15-56520 о подготовке проекта официального отзыва на проект федерального закона № 618480-6 «О внесении изменений в статью 29 Федерального закона «Об основных гарантиях избирательных прав и права на участие в референдуме граждан Российской Федерации», внесенный депутатами Государственной Думы Федерального Собрания Российской Федерации Я.В. Зелинским, А.А. Ищенко, И.К. Сухаревым (далее – проект), сообщаем следующ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ектом предлагается установить в статье 29 Федерального закона «</w:t>
      </w:r>
      <w:r>
        <w:rPr/>
        <w:t>Об основных гарантиях избирательных прав и права на участие в референдуме граждан Российской Федерации</w:t>
      </w:r>
      <w:r>
        <w:rPr>
          <w:szCs w:val="28"/>
        </w:rPr>
        <w:t>» (далее – Федеральный закон), что членами избирательных комиссий, комиссий референдума с правом решающего голоса не могут быть лица, находящиеся в непосредственном подчинении у депутатов законодательных (представительных) органов государственной власти, органов местного самоуправления, выборных должностных лиц, глав местных администраций, судей и прокуроров, то есть лица, являющиеся по статусу государственными или муниципальными служащими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роект разработан в целях реализации принципа независимости комиссий от органов государственной власти и органов местного самоуправления, закрепленного пунктом 12 статьи 20 Федерального закон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то же время необходимо учитывать, что принятие проекта приведет к необходимости досрочного прекращения полномочий членов комиссий с правом решающего голоса, на которых распространяются вводимые проектом огранич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 соответствии с положениями Федерального закона в настоящее время все избирательные комиссии, за исключением окружных избирательных комиссий и участковых избирательных комиссий, указанных в пунктах 1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и 1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татьи 27 Федерального закона, формируются сроком на 5 лет и действуют на постоянной основе, при их формировании учитывается опыт в организации и проведении выборов и референдумов, преемственность в составе комисс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еализацию требования пункта 12 статьи 20 Федерального закона о независимости комиссий от органов государственной власти и органов местного самоуправления обеспечивает норма пункта 5 статьи 22 Федерального закона, согласно которой государственные и муниципальные служащие не могут составлять более одной второй от общего числа членов избирательной комиссии субъекта Российской Федерации, избирательной комиссии муниципального образования, окружной избирательной комиссии, территориальной, участковой комисс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Также отмечаем, что согласно подпункту «ж» пункта 1 статьи 29 Федерального закона членами комиссий с правом решающего голоса на соответствующих выборах не могут быть кандидаты, их уполномоченные представители и доверенные лица, уполномоченные представители и доверенные лица избирательных объединений, выдвинувших кандидатов, списки кандида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Для сведения сообщаем, что в апреле 2013 года в Российской Федерации завершено формирование участковых избирательных комиссий, которые в течение 5 лет будут обеспечивать процесс голосования и подсчета голосов избирателей, участников референдума на выборах и референдумах всех уровней. В июне 2013 года в соответствии с новыми требованиями Федерального закона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ИК России от 5 декабря 2012 года № 152/1137-6, избирательными комиссиями субъектов Российской Федерации </w:t>
      </w:r>
      <w:r>
        <w:rPr>
          <w:bCs/>
          <w:szCs w:val="26"/>
        </w:rPr>
        <w:t>впервые сформирован резерв составов участковых комиссий. По имеющимся данным, в указанном резерве состоит более 560 000 граждан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Лица, состоящие в участковых избирательных комиссиях и в резерве составов участковых комиссий, во-первых, прошли проверку на соответствие требованиям, установленным законодательством Российской Федерации для члена участковой избирательной комиссии с правом решающего голоса, а во-вторых, подготовлены профессионально, поскольку вышестоящие избирательные комиссии проводят обучение членов участковых избирательных комиссий и лиц, зачисленных в резерв составов участковых комисс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составе участковых избирательных комиссий более 49 тысяч государственных и муниципальных служащих, что составляет около 6 % от общего числа членов участковых избирательных комиссий, в резерве участковых комиссий более 29 тысяч государственных и муниципальных служащих (более 5% от общего состава резерва)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аким образом, принятие проекта приведет не только к выбытию из состава действующих комиссий лиц, находящихся в непосредственном подчинении у депутатов законодательных (представительных) органов государственной власти, органов местного самоуправления, выборных должностных лиц, глав местных администраций, судей и прокуроров, но и к исключению таких лиц из резерва составов участковых комиссий. В целом такой подход приведет к снижению гарантий избирательных прав граждан, поскольку из состава комиссий будут выведены опытные квалифицированные кадры, а также затруднит возможность своевр</w:t>
      </w:r>
      <w:r>
        <w:rPr>
          <w:bCs/>
          <w:szCs w:val="26"/>
        </w:rPr>
        <w:t xml:space="preserve">еменного восполнения вакансий в составах участковых комиссий из числа лиц, обладающих знаниями в области </w:t>
      </w:r>
      <w:hyperlink r:id="rId2">
        <w:r>
          <w:rPr>
            <w:rStyle w:val="InternetLink"/>
            <w:bCs/>
            <w:szCs w:val="26"/>
          </w:rPr>
          <w:t>законодательства</w:t>
        </w:r>
      </w:hyperlink>
      <w:r>
        <w:rPr>
          <w:bCs/>
          <w:szCs w:val="26"/>
        </w:rPr>
        <w:t xml:space="preserve"> Российской Федерации о выборах и референдумах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читывая изложенное, предлагается не поддерживать проект.</w:t>
      </w:r>
    </w:p>
    <w:p>
      <w:pPr>
        <w:pStyle w:val="Normal"/>
        <w:ind w:firstLine="53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3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3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3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  <w:t>В.Е. Чуров</w:t>
      </w:r>
    </w:p>
    <w:p>
      <w:pPr>
        <w:pStyle w:val="Normal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.В. Федот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495) 625-89-20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418" w:footer="709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2"/>
    </w:rPr>
  </w:style>
  <w:style w:type="character" w:styleId="HeaderChar">
    <w:name w:val="Header Char"/>
    <w:basedOn w:val="Style14"/>
    <w:qFormat/>
    <w:rPr>
      <w:rFonts w:eastAsia="Times New Roman" w:cs="Times New Roman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/>
  </w:style>
  <w:style w:type="paragraph" w:styleId="Style15">
    <w:name w:val="Письмо"/>
    <w:basedOn w:val="Normal"/>
    <w:qFormat/>
    <w:pPr>
      <w:spacing w:before="0" w:after="120"/>
      <w:ind w:left="425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jc w:val="both"/>
    </w:pPr>
    <w:rPr>
      <w:sz w:val="22"/>
      <w:szCs w:val="22"/>
    </w:rPr>
  </w:style>
  <w:style w:type="paragraph" w:styleId="1419">
    <w:name w:val="14-19"/>
    <w:basedOn w:val="Normal"/>
    <w:qFormat/>
    <w:pPr>
      <w:spacing w:lineRule="exact" w:line="380"/>
      <w:ind w:firstLine="709"/>
      <w:jc w:val="both"/>
    </w:pPr>
    <w:rPr>
      <w:szCs w:val="28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4566.1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21:00Z</dcterms:created>
  <dc:creator>larinan</dc:creator>
  <dc:description/>
  <cp:keywords/>
  <dc:language>en-US</dc:language>
  <cp:lastModifiedBy>user</cp:lastModifiedBy>
  <cp:lastPrinted>2014-12-01T17:12:00Z</cp:lastPrinted>
  <dcterms:modified xsi:type="dcterms:W3CDTF">2015-02-26T11:21:00Z</dcterms:modified>
  <cp:revision>2</cp:revision>
  <dc:subject/>
  <dc:title>Министру юстиции </dc:title>
</cp:coreProperties>
</file>