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у юстиции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 Коновалову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Александр Владимирович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письмом Аппарата Правительства Российской Федерации от 29 октября 2014 года № П15-52399, письмом заместителя Министра юстиции Российской Федерации Д.В. Аристова от 5 ноября 2014 года № 07/100547-ДА о подготовке проекта официального отзыва на проект федерального закона № 610059-6 «О внесении изменения в статью 6 Федерального закона «Об общих принципах организации законодательных (представительных) и исполнительных органов государственной власти субъектов Российской Федерации», внесенный Законодательным Собранием Тверской области (далее – проект федерального закона), сообщаю следующее.</w:t>
      </w:r>
    </w:p>
    <w:p>
      <w:pPr>
        <w:pStyle w:val="Normal"/>
        <w:autoSpaceDE w:val="false"/>
        <w:spacing w:lineRule="exact" w:line="4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федерального закона предусматривает возложение на избирательные комиссии субъектов Российской Федерации полномочий по проверк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 использованием Государственной автоматизированной системы Российской Федерации «Выборы» (далее – ГАС «Выборы»)</w:t>
      </w:r>
      <w:r>
        <w:rPr>
          <w:rFonts w:cs="Times New Roman" w:ascii="Times New Roman" w:hAnsi="Times New Roman"/>
          <w:sz w:val="28"/>
          <w:szCs w:val="28"/>
        </w:rPr>
        <w:t xml:space="preserve"> подписей граждан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поддержку региональных законодательных инициатив. </w:t>
      </w:r>
    </w:p>
    <w:p>
      <w:pPr>
        <w:pStyle w:val="Normal"/>
        <w:spacing w:lineRule="exact" w:line="4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 о содействии развитию прямой демократии и непосредственного народовластия был особенно отмечен в Послании Президента Российской Федерации Федеральному Собранию Российской Федерации от 12 декабря 2012 года. Центральная избирательная комиссия Российской Федерации отмечает важность и актуальность развития такой формы прямой демократии как правотворческая инициатива населения.</w:t>
      </w:r>
    </w:p>
    <w:p>
      <w:pPr>
        <w:pStyle w:val="Normal"/>
        <w:spacing w:lineRule="exact" w:line="4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, процедура реализации населением законодательной инициативы в субъекте Российской Федерации, в частности, требование о сборе подписей граждан, обладающих активным избирательным правом, и их проверке избирательной комиссией субъекта Российской Федерации для внесения законопроекта на рассмотрение в законодательный (представительный) орган государственной власти субъекта Российской Федерации, в федеральном законодательстве не содержится. </w:t>
      </w:r>
    </w:p>
    <w:p>
      <w:pPr>
        <w:pStyle w:val="Normal"/>
        <w:autoSpaceDE w:val="false"/>
        <w:spacing w:lineRule="exact" w:line="4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 данным, полученным в рабочем порядке от избирательных комиссий субъектов Российской Федерации, рассматриваемое регулирование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не имеет </w:t>
      </w:r>
      <w:r>
        <w:rPr>
          <w:rFonts w:cs="Times New Roman" w:ascii="Times New Roman" w:hAnsi="Times New Roman"/>
          <w:b/>
          <w:sz w:val="28"/>
          <w:szCs w:val="28"/>
        </w:rPr>
        <w:t>широкой практики применения</w:t>
      </w:r>
      <w:r>
        <w:rPr>
          <w:rFonts w:cs="Times New Roman" w:ascii="Times New Roman" w:hAnsi="Times New Roman"/>
          <w:sz w:val="28"/>
          <w:szCs w:val="28"/>
        </w:rPr>
        <w:t xml:space="preserve">. Копии обращения председателя Законодательного Собрания Тверской области А.Н. Епишина (письмо </w:t>
        <w:br/>
        <w:t xml:space="preserve">от 15 мая 2014 года № 90/607) и ответа ЦИК России по рассматриваемому проекту федерального закона (письмо от 18 июня 2014 года № 05-15/2354) прилагаются. </w:t>
      </w:r>
    </w:p>
    <w:p>
      <w:pPr>
        <w:pStyle w:val="Normal"/>
        <w:spacing w:lineRule="exact" w:line="4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оторые обстоятельства нуждаются в особом внимании. П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едставляется, что осуществление избирательными комиссиями субъектов Российской Федерации </w:t>
      </w:r>
      <w:r>
        <w:rPr>
          <w:rFonts w:cs="Times New Roman" w:ascii="Times New Roman" w:hAnsi="Times New Roman"/>
          <w:sz w:val="28"/>
          <w:szCs w:val="28"/>
        </w:rPr>
        <w:t xml:space="preserve">несвойственных им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лномочий может существенно затруднить работу в период избирательных кампаний, кампаний референдума. </w:t>
      </w:r>
    </w:p>
    <w:p>
      <w:pPr>
        <w:pStyle w:val="Normal"/>
        <w:spacing w:lineRule="exact" w:line="4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уществует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потенциальный риск организации провокаций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направленных на дестабилизацию работы комиссий. Так, в ходе избирательных кампаний попытки осуществления гражданами законодательной инициативы могут носить массовый характер, что при отсутствии в законе субъекта Российской Федерации ограничения количества подписей, подлежащих проверке, в сочетании со сжатыми сроками ее проведения негативно отразится на осуществлении комиссиями непосредственных обязанностей по подготовке и проведению выборов. </w:t>
      </w:r>
    </w:p>
    <w:p>
      <w:pPr>
        <w:pStyle w:val="Normal"/>
        <w:spacing w:lineRule="exact" w:line="4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ледует отметить, что процедура проверки подписей граждан в поддержку законодательной инициативы, предполагает проверку достоверности сведений о гражданах, содержащихся в подписных листах, непосредственно подписей и даты их внесения, то есть имеет аналогию с полномочиями избирательных комиссий, установленными положениями статьи 38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, по проверке соблюдения порядка сбора подписей избирателей, участников референдума, оформления подписных листов, достоверности сведений об избирателях, участниках референдума и их подписей. </w:t>
      </w:r>
    </w:p>
    <w:p>
      <w:pPr>
        <w:pStyle w:val="Normal"/>
        <w:spacing w:lineRule="exact" w:line="4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а основании пункта 3 статьи 38 Федерального закона к проверке подписей избирателей могут привлекаться члены нижестоящих комиссий, эксперты из числа специалистов органов внутренних дел, учреждений юстиции, военных комиссариатов, органов регистрационного учета граждан Российской Федерации по месту пребывания и по месту жительства в пределах Российской Федерации, а также иных государственных органов. </w:t>
      </w:r>
    </w:p>
    <w:p>
      <w:pPr>
        <w:pStyle w:val="Normal"/>
        <w:spacing w:lineRule="exact" w:line="4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Также следует отметить, что в соответствии с положениями пункта 19 статьи 20 Федерального закона государственные органы, органы местного самоуправления, общественные объединения, организации всех форм собственности обязаны предоставлять комиссиям необходимые сведения и материалы, давать ответы на обращения в установленный законом срок.</w:t>
      </w:r>
    </w:p>
    <w:p>
      <w:pPr>
        <w:pStyle w:val="Normal"/>
        <w:spacing w:lineRule="exact" w:line="4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днако не всеми соответствующими законами субъектов Российской Федерации предусмотрены полномочия избирательных комиссий по обращению в органы внутренних дел, органы регистрационного учета граждан Российской Федерации, иные государственные органы с целью проверки достоверности сведений о гражданах, поддержавших законодательную инициативу, а равно привлечения экспертов к проводимой проверке. </w:t>
      </w:r>
    </w:p>
    <w:p>
      <w:pPr>
        <w:pStyle w:val="Normal"/>
        <w:spacing w:lineRule="exact" w:line="4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Отсутствие надлежащего нормативного регулирования в данной сфере может повлечь за собой несоответствие действий избирательных комиссий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требованиям законодательства Российской Федерации о персональных данных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. </w:t>
      </w:r>
    </w:p>
    <w:p>
      <w:pPr>
        <w:pStyle w:val="Normal"/>
        <w:spacing w:lineRule="exact" w:line="4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олагаю возможным отметить, что </w:t>
      </w:r>
      <w:r>
        <w:rPr>
          <w:rFonts w:cs="Times New Roman" w:ascii="Times New Roman" w:hAnsi="Times New Roman"/>
          <w:sz w:val="28"/>
          <w:szCs w:val="28"/>
        </w:rPr>
        <w:t>согласно положениям пунктов 1, 2 статьи 17 Федерального закона «</w:t>
      </w:r>
      <w:r>
        <w:rPr>
          <w:rFonts w:cs="Times New Roman" w:ascii="Times New Roman" w:hAnsi="Times New Roman"/>
          <w:iCs/>
          <w:sz w:val="28"/>
          <w:szCs w:val="28"/>
        </w:rPr>
        <w:t>О Государственной автоматизированной системе Российской Федерации «Выборы</w:t>
      </w:r>
      <w:r>
        <w:rPr>
          <w:rFonts w:cs="Times New Roman" w:ascii="Times New Roman" w:hAnsi="Times New Roman"/>
          <w:sz w:val="28"/>
          <w:szCs w:val="28"/>
        </w:rPr>
        <w:t>» информационные ресурсы ГАС «Выборы» независимо от уровня и способа их формирования и использования являются государственной собственностью, а информационные ресурсы ГАС «Выборы», содержащие персональные данные, независимо от уровня и способа их формирования являются федеральными информационными ресурсами.</w:t>
      </w:r>
    </w:p>
    <w:p>
      <w:pPr>
        <w:pStyle w:val="Normal"/>
        <w:autoSpaceDE w:val="false"/>
        <w:spacing w:lineRule="exact" w:line="4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в случае реализации рассматриваемой инициативы проведение подобных проверок избирательными комиссиями субъектов Российской Федерации потребует увеличения финансовых, кадровых и организационно-технических ресурсов, что повлечет </w:t>
      </w:r>
      <w:r>
        <w:rPr>
          <w:rFonts w:cs="Times New Roman" w:ascii="Times New Roman" w:hAnsi="Times New Roman"/>
          <w:b/>
          <w:sz w:val="28"/>
          <w:szCs w:val="28"/>
        </w:rPr>
        <w:t>необходимость дополнительного финансирования комиссий</w:t>
      </w:r>
      <w:r>
        <w:rPr>
          <w:rFonts w:cs="Times New Roman" w:ascii="Times New Roman" w:hAnsi="Times New Roman"/>
          <w:sz w:val="28"/>
          <w:szCs w:val="28"/>
        </w:rPr>
        <w:t xml:space="preserve"> из средств бюджета соответствующего уровня. В связи с этим полагаю, что финансово-экономическое обоснование к проекту федерального закона не соответствует его концепции. </w:t>
      </w:r>
    </w:p>
    <w:p>
      <w:pPr>
        <w:pStyle w:val="Normal"/>
        <w:spacing w:lineRule="exact" w:line="4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Необходимо иметь в виду, что в настоящее время существует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альтернативный механизм регулирования вопроса проверки документов</w:t>
      </w:r>
      <w:r>
        <w:rPr>
          <w:rFonts w:cs="Times New Roman" w:ascii="Times New Roman" w:hAnsi="Times New Roman"/>
          <w:sz w:val="28"/>
          <w:szCs w:val="28"/>
          <w:lang w:eastAsia="en-US"/>
        </w:rPr>
        <w:t>, представляемых гражданами в рамках реализации законодательной инициативы, которым привлечение избирательной комиссии к данному процессу не предусматривается.</w:t>
      </w:r>
    </w:p>
    <w:p>
      <w:pPr>
        <w:pStyle w:val="Normal"/>
        <w:spacing w:lineRule="exact" w:line="4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дательством Москвы, Республики Тыва, Тамбовской, Калининградской, Нижегородской областей устанавливается, что подписи для проверки направляются в законодательный (представительный) орган соответствующего субъекта Российской Федерации.</w:t>
      </w:r>
    </w:p>
    <w:p>
      <w:pPr>
        <w:pStyle w:val="Normal"/>
        <w:spacing w:lineRule="exact" w:line="4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Частью 1 статьи 11 Закона Нижегородской области от 8 мая 2013 года № 62-З «О законодательной инициативе граждан в Законодательном Собрании Нижегородской области» предусмотрено, что проверка внесенных документов и подписных листов на предмет соответствия их требованиям указанного Закона проводится комитетом Законодательного Собрания по вопросам регламента.</w:t>
      </w:r>
    </w:p>
    <w:p>
      <w:pPr>
        <w:pStyle w:val="Normal"/>
        <w:spacing w:lineRule="exact" w:line="4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татья 12 Закона Республики Тыва от 12 июля 2004 года № 832 ВХ-1 «О порядке реализации права законодательной инициативы» устанавливает, что в случае сомнений в достоверности данных, содержащихся в подписных листах, или в достоверности подписей избирателей Верховный Хурал (парламент) Республики Тыва организует соответствующую проверку подписных листов. </w:t>
      </w:r>
    </w:p>
    <w:p>
      <w:pPr>
        <w:pStyle w:val="Normal"/>
        <w:spacing w:lineRule="exact" w:line="4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ской области Законодательная Дума наделена правом привлечения на основании договора соответствующих организаций к осуществлению проверки правильности оформления подписных листов и достоверности представленных в них сведений (часть 2 статьи 4 Закона Томской области от 12 февраля 2007 года № 69-ОЗ «О гражданской законодательной инициативе в Томской области»). </w:t>
      </w:r>
    </w:p>
    <w:p>
      <w:pPr>
        <w:pStyle w:val="Normal"/>
        <w:spacing w:lineRule="exact" w:line="4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ывая вышеизложенное, выработанный региональными нормативными актами соответствующих субъектов Российской Федерации механизм регулирования позволяет избежать возложения не свойственных полномочий на избирательные комиссии. </w:t>
      </w:r>
    </w:p>
    <w:p>
      <w:pPr>
        <w:pStyle w:val="Normal"/>
        <w:spacing w:lineRule="exact" w:line="4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ледует отметить, что в целях реализации общественных инициатив, имеющих достаточный уровень поддержки населения, Указом Президента Российской Федерации от 4 марта 2013 года № 183 «О рассмотрении общественных инициатив, направленных гражданами Российской Федерации с использованием интернет-ресурса «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Российская общественная инициатива</w:t>
      </w:r>
      <w:r>
        <w:rPr>
          <w:rFonts w:cs="Times New Roman" w:ascii="Times New Roman" w:hAnsi="Times New Roman"/>
          <w:sz w:val="28"/>
          <w:szCs w:val="28"/>
          <w:lang w:eastAsia="en-US"/>
        </w:rPr>
        <w:t>» определен механизм разработки соответствующих нормативных правовых актов.</w:t>
      </w:r>
    </w:p>
    <w:p>
      <w:pPr>
        <w:pStyle w:val="Normal"/>
        <w:spacing w:lineRule="exact" w:line="4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указанные обстоятельства позволяют сделать вывод о том, что в настоящее время имеется нормативное закрепление эффективного порядка реализации гражданами законодательных инициатив,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том числе на региональном уровн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  <w:lang w:eastAsia="en-U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: на           л. в 1 экз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Г. Ивл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.О. Крот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495) 625-70-9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58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Style14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21:00Z</dcterms:created>
  <dc:creator>krotova</dc:creator>
  <dc:description/>
  <cp:keywords/>
  <dc:language>en-US</dc:language>
  <cp:lastModifiedBy>user</cp:lastModifiedBy>
  <cp:lastPrinted>2014-11-11T15:25:00Z</cp:lastPrinted>
  <dcterms:modified xsi:type="dcterms:W3CDTF">2015-02-26T11:21:00Z</dcterms:modified>
  <cp:revision>2</cp:revision>
  <dc:subject/>
  <dc:title>Министру юстиции </dc:title>
</cp:coreProperties>
</file>