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ind w:left="396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Российской Федерации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969" w:leader="none"/>
        </w:tabs>
        <w:ind w:left="3969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45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Александр Владимир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420"/>
        <w:ind w:firstLine="709"/>
        <w:jc w:val="both"/>
        <w:rPr/>
      </w:pPr>
      <w:r>
        <w:rPr>
          <w:szCs w:val="28"/>
        </w:rPr>
        <w:t xml:space="preserve">В связи с письмом директора Правового департамента Правительства Российской Федерации К.Ю. Панферова от 10 октября 2014 года </w:t>
        <w:br/>
        <w:t>№ П15-49063 о подготовке проекта официального отзыва на проект федерального закона № 603070-6 «О внесении изменений в федеральные законы «Об основных гарантиях избирательных прав и права на участие в референдуме граждан Российской Федерации» и «О выборах депутатов Государственной Думы Федерального Собрания Российской Федерации», внесенный депутатами Государственной Думы Федерального Собрания Российской Федерации В.В. Жириновским, И.В. Лебедевым, Я.Е. Ниловым, А.Н. Диденко (далее – проект федерального закона), сообщаем следующее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Проект федерального закона предусматривает возложение на избирательные комиссии обязанности по запросу политической партии (иного избирательного объединения) осуществлять через уполномоченные органы проверку сведений о профессиональном образовании и о наличии судимостей у лиц, которых политическая партия планирует выдвинуть кандидатами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Центральная избирательная комиссия Российской Федерации поддерживает стремление разработать для политических партий эффективный механизм предварительной проверки лиц, которых избирательное объединение будет выдвигать в качестве кандидатов на выборах в органы государственной власти и органы местного самоуправления. Такая инициатива направлена на предупреждение случаев выдвижения кандидатами лиц, не обладающих пассивным избирательным правом или представляющих в избирательные комиссии недостоверные сведения о себе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Вместе с тем, предложенное проектом федерального закона регулирование не может быть в представленном виде поддержано, поскольку предусматривает возложение на избирательные комиссии несвойственных полномочий, реализация которых повлечет дополнительную нагрузку на иные органы и организации, а также не в полной мере согласуется с требованиями законодательства о персональных данных. Кроме того, в финансово-экономическом обосновании к проекту федерального закона не указано из каких средств будут оплачиваться расходы избирательных комиссий, связанные с проведением такой предварительной проверки, в том числе комиссий, члены которых осуществляют свою деятельность не на постоянной (штатной) основе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По общему правилу выдвижение кандидатов для участия в выборах в органы государственной власти и органы местного самоуправления осуществляется политической партией (избирательным объединением) на съезде, конференции, общем собрании. Таким образом, конкретные кандидатуры, которые могут быть предложены для выдвижения кандидатами на выборах, становятся известны только в ходе проведения соответствующих партийных мероприятий. Проведение в отношении отдельных лиц соответствующей проверки заведомо ставит их в неравное положение с иными кандидатурами, которые могут быть предложены в рамках мероприятия по выдвижению кандидатов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Проектом федерального закона не учитываются особенности статуса участников избирательного процесса, а также пределы компетенции избирательных комиссий. Так, проведение проверки в отношении гражданина Российской Федерации, который еще не наделен статусом кандидата, и, предположительно, не примет участия в избирательном процессе в любой из установленных законом форм, не соответствует кругу полномочий избирательных комиссий. 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Неопределенность сроков проведения избирательными комиссиями такой проверки ставит вопрос о ее целесообразности. Вместе с тем, в случае их регламентации, в избирательном процессе возникает дополнительный этап, частично дублирующий по своей сути этап выдвижения и регистрации кандидатов. 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Cs w:val="28"/>
          <w:lang w:eastAsia="en-US"/>
        </w:rPr>
        <w:t xml:space="preserve">Законопроект не устанавливает ограничений количества лиц, в отношении которых избирательное объединение запрашивает проведение проверки. В настоящее время на территории Российской Федерации свою деятельность осуществляют 75 политических партий, из которых 71 вправе принимать участие в выборах различного уровня. При этом на муниципальном уровне число избирательных объединений с учетом иных общественных объединений, имеющих право принимать участие в выборах, существенно выше. С учетом изложенного, осуществление подобных проверок может сильно затруднить работу избирательных комиссий в период избирательных кампаний и негативно отразиться на осуществлении ими непосредственных обязанностей по подготовке и проведению выборов. Также следует иметь в виду, что предложенный механизм регулирования допускает фактически повторное проведение проверки в отношении лиц, которые впоследствии будут выдвинуты избирательным объединением. 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В случае реализации рассматриваемой инициативы проведение подобных проверок избирательными комиссиями потребует увеличения финансовых, кадровых и организационно-технических ресурсов, что повлечет необходимость дополнительного финансирования комиссий из средств бюджета соответствующего уровня. В связи с этим полагаем, что финансово-экономическое обоснование к проекту федерального закона не соответствует его концепции. 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Cs w:val="28"/>
        </w:rPr>
        <w:t xml:space="preserve">Также представляется необходимым отметить, что каждый гражданин Российской Федерации вправе получить справку о наличии (отсутствии) судимости и (или) факта уголовного преследования либо о прекращении уголовного преследования в порядке, предусмотренном Административным регламентом Министерства внутренних дел Российской Федерации </w:t>
      </w:r>
      <w:r>
        <w:rPr>
          <w:iCs/>
          <w:szCs w:val="28"/>
        </w:rPr>
        <w:t xml:space="preserve">по предоставлению государственной услуги по выдаче справок о наличии (отсутствии) судимости и (или) факта уголовного преследования либо о прекращении уголовного преследования, утвержденном приказом МВД России от 7 ноября 2011 года № 1121. Данная услуга является бесплатной. 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В этих целях заявитель может лично либо по доверенности обратиться в ФКУ «ГИАЦ МВД России», информационные центры территориальных органов МВД России в субъектах Российской Федерации, в территориальный орган МВД России по месту жительства (месту пребывания). Федеральная государственная информационная система «Единый портал государственных и муниципальных услуг (функций)» в сети Интернет (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suslu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) также предоставляет гражданам возможность самостоятельного получения такой справки. 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>В части, касающейся сведений об образовании, полагаем возможным рассмотреть вопрос о включении партией в список внутренних требований представление лицом справки о подтверждении прохождения обучения в соответствующей образовательной организации.</w:t>
      </w:r>
    </w:p>
    <w:p>
      <w:pPr>
        <w:pStyle w:val="Normal"/>
        <w:spacing w:lineRule="exact" w:line="420"/>
        <w:ind w:firstLine="709"/>
        <w:jc w:val="both"/>
        <w:rPr>
          <w:szCs w:val="28"/>
        </w:rPr>
      </w:pPr>
      <w:r>
        <w:rPr>
          <w:szCs w:val="28"/>
        </w:rPr>
        <w:t xml:space="preserve">Вышеуказанные обстоятельства позволяют сделать вывод о том, что политические партии располагают доступом к альтернативным способам проведения эффективной проверки сведений о лицах, которые предположительно могут быть выдвинуты в качестве кандидатов на соответствующих выборах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  <w:t>В.Е. Чуров</w:t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.О. Крот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495) 625-70-96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2"/>
    </w:rPr>
  </w:style>
  <w:style w:type="character" w:styleId="HeaderChar">
    <w:name w:val="Header Char"/>
    <w:basedOn w:val="Style14"/>
    <w:qFormat/>
    <w:rPr>
      <w:rFonts w:eastAsia="Times New Roman" w:cs="Times New Roman"/>
      <w:sz w:val="22"/>
      <w:szCs w:val="2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 14-15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Письмо"/>
    <w:basedOn w:val="Normal"/>
    <w:qFormat/>
    <w:pPr>
      <w:spacing w:before="0" w:after="120"/>
      <w:ind w:left="4253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jc w:val="both"/>
    </w:pPr>
    <w:rPr>
      <w:sz w:val="22"/>
      <w:szCs w:val="22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0:00Z</dcterms:created>
  <dc:creator>larinan</dc:creator>
  <dc:description/>
  <cp:keywords/>
  <dc:language>en-US</dc:language>
  <cp:lastModifiedBy>user</cp:lastModifiedBy>
  <cp:lastPrinted>2014-10-24T13:44:00Z</cp:lastPrinted>
  <dcterms:modified xsi:type="dcterms:W3CDTF">2015-02-26T11:20:00Z</dcterms:modified>
  <cp:revision>2</cp:revision>
  <dc:subject/>
  <dc:title>Министру юстиции </dc:title>
</cp:coreProperties>
</file>