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2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10 октября 2014 года </w:t>
        <w:br/>
        <w:t>№ П15-49070 о подготовке проекта официального отзыва на проект федерального закона № 583667-6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И.В. Лебедевым, Я.Е. Ниловым, А.Н. Диденко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Cs w:val="28"/>
        </w:rPr>
        <w:t>Проект федерального закона предусматривает внесение изменений в Федеральный закон от 12 июня 2002 года № 67-ФЗ 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 (далее – Федеральный закон № 67-ФЗ) в части установления дня голосования на выборах в органы государственной власти субъектов Российской Федерации, органы местного самоуправления на последнее воскресенье марта года, в котором истекают сроки полномочий указанных органов или депутатов указанных органов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Cs w:val="28"/>
        </w:rPr>
        <w:t xml:space="preserve">Соответствующие положения Федерального закона № 67-ФЗ </w:t>
        <w:br/>
        <w:t>(в редакции Федерального закона от 2 октября 2012 года № 157-ФЗ) вступили в силу с 1 ноября 2012 года, а выборы, назначенные в соответствии с указанными положениями, проводились два раза. В этой связи отсутствует достаточный опыт применения соответствующих положений на практике, свидетельствующий о необходимости переноса единого дня голосования на иное время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Не содержится обоснованной аргументации необходимости переноса единого дня голосования и в пояснительной записке к проекту федерального закона. Более того, перенос единого дня голосования на последнее воскресенье марта приведет к тому, что в ряде случаев решение о назначении выборов и его опубликование должно будет осуществляться в период новогодних праздников. Указанное обстоятельство может существенно затруднить исполнение уполномоченными органами своих обязательств на начальной стадии избирательного процесса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Кроме того, проект федерального закона имеет существенные юридико-технические недостатки. Например, изменения предлагается вносить в части статей, тогда как статьи Федерального закона № 67-ФЗ состоят из пунктов; проект федерального закона не предусматривает внесение соответствующих изменений в пункт 4 статьи 10 Федерального закона № 67-ФЗ, а исключение третьего предложения пункта 1 статьи 8 и третьего предложения пункта 6 статьи 10 Федерального закона № 67-ФЗ создаст пробельность в правовом регулировании и может привести к невозможности назначения дня голосования в соответствии с требованиями Федерального закона № 67-ФЗ.</w:t>
      </w:r>
    </w:p>
    <w:p>
      <w:pPr>
        <w:pStyle w:val="Normal"/>
        <w:autoSpaceDE w:val="false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М. Сок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06-74-16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0:00Z</dcterms:created>
  <dc:creator>larinan</dc:creator>
  <dc:description/>
  <cp:keywords/>
  <dc:language>en-US</dc:language>
  <cp:lastModifiedBy>user</cp:lastModifiedBy>
  <cp:lastPrinted>2014-10-24T10:27:00Z</cp:lastPrinted>
  <dcterms:modified xsi:type="dcterms:W3CDTF">2015-02-26T11:20:00Z</dcterms:modified>
  <cp:revision>2</cp:revision>
  <dc:subject/>
  <dc:title>Министру юстиции </dc:title>
</cp:coreProperties>
</file>