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Заместителю Министра юстиции </w:t>
        <w:br/>
        <w:t>Российской Федерации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Д.В. Аристову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Дмитрий Васил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ind w:firstLine="709"/>
        <w:jc w:val="both"/>
        <w:rPr/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4 сентября 2014 года </w:t>
        <w:br/>
        <w:t>№ П15-45970 о подготовке проекта официального отзыва на проект федерального закона № 558835-6 «О внесении изменений в отдельные законодательные акты</w:t>
      </w:r>
      <w:r>
        <w:rPr/>
        <w:t xml:space="preserve"> Российской Федерации</w:t>
      </w:r>
      <w:r>
        <w:rPr>
          <w:szCs w:val="28"/>
        </w:rPr>
        <w:t>», внесенный Курганской областной Думой (далее – проект федерального закона), сообщаем следующее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Проектом федерального закона предлагается законодательно закрепить месячный срок для вступления в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выборного должностного лица местного самоуправления, предусмотреть возможность установления в законе материальной ответственности для лиц, нарушивших этот срок или не сложивших с себя полномочия, несовместимые со статусом выборного лица, а также ввести новое основание назначения повторных выборов, связанное с нарушением указанного срока.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709"/>
        <w:jc w:val="both"/>
        <w:outlineLvl w:val="2"/>
        <w:rPr/>
      </w:pPr>
      <w:r>
        <w:rPr>
          <w:szCs w:val="28"/>
        </w:rPr>
        <w:t xml:space="preserve">В данной части положения рассматриваемой законодательной инициативы не имеют непосредственной взаимосвязи с компетенцией избирательных комиссий. Вместе с тем, полагаем возможным отметить следующее. 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709"/>
        <w:jc w:val="both"/>
        <w:outlineLvl w:val="2"/>
        <w:rPr/>
      </w:pPr>
      <w:r>
        <w:rPr>
          <w:szCs w:val="28"/>
        </w:rPr>
        <w:t xml:space="preserve">Центральная избирательная комиссия Российской Федерации ежегодно осуществляет мониторинг практики применения федерального законодательства при подготовке и проведении выборов и референдумов различного уровня, однако сведений о проблемах, обозначенных в пояснительной записке к законопроекту, не поступало. </w:t>
      </w:r>
    </w:p>
    <w:p>
      <w:pPr>
        <w:pStyle w:val="Normal"/>
        <w:autoSpaceDE w:val="false"/>
        <w:spacing w:lineRule="exact" w:line="420"/>
        <w:ind w:firstLine="540"/>
        <w:jc w:val="both"/>
        <w:rPr>
          <w:szCs w:val="28"/>
          <w:lang w:eastAsia="en-US"/>
        </w:rPr>
      </w:pPr>
      <w:r>
        <w:rPr>
          <w:szCs w:val="28"/>
        </w:rPr>
        <w:t xml:space="preserve">Вызывает сомнение целесообразность закрепления в федеральном законодательстве рамочного срока вступления в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выборных должностных лиц местного самоуправления, при том, что в силу положений пункта «н» части 1 статьи 72 Конституции Российской Федерации порядок и сроки вступления в должность определяются соответственно конституцией (уставом) субъекта Российской Федерации, </w:t>
      </w:r>
      <w:r>
        <w:rPr>
          <w:szCs w:val="28"/>
          <w:lang w:eastAsia="en-US"/>
        </w:rPr>
        <w:t>уставом муниципального образования и установленный срок, как правило, не превышает одного месяца.</w:t>
      </w:r>
    </w:p>
    <w:p>
      <w:pPr>
        <w:pStyle w:val="Normal"/>
        <w:autoSpaceDE w:val="false"/>
        <w:spacing w:lineRule="exact" w:line="420"/>
        <w:ind w:firstLine="540"/>
        <w:jc w:val="both"/>
        <w:rPr/>
      </w:pPr>
      <w:r>
        <w:rPr>
          <w:szCs w:val="28"/>
          <w:lang w:eastAsia="en-US"/>
        </w:rPr>
        <w:t>Авторы законопроекта предлагают рассматривать несоблюдение срока вступления в должность либо отказ от вступления в должность избранного лица в качестве основания для проведения повторных выборов, однако проектом федерального закона не предусматриваются изменения установленных пунктом 6 статьи 71 Федерального закона «Об основных гарантиях избирательных прав и права на участие в референдуме граждан Российской Федерации» сроков проведения повторных выборов (в случаях, когда орган или должностное лицо не были избраны, – не позднее чем через три месяца со дня голосования на основных выборах, в остальных случаях – в единый день голосования или в день голосования на выборах депутатов Государственной Думы Федерального Собрания Российской Федерации очередного созыва). Представляется, что вышеуказанные обстоятельства, которые напрямую нормами федерального законодательства не урегулированы, должны рассматриваться по аналогии в качестве основания для проведения досрочных выборов.</w:t>
      </w:r>
    </w:p>
    <w:p>
      <w:pPr>
        <w:pStyle w:val="Normal"/>
        <w:autoSpaceDE w:val="false"/>
        <w:spacing w:lineRule="exact" w:line="420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роме того, предложенное в проекте федерального закона возмещение дополнительных расходов на проведение повторных выборов за счет средств ранее избранного лица (полностью или частично) представляется затруднительным.</w:t>
      </w:r>
      <w:r>
        <w:rPr>
          <w:sz w:val="24"/>
          <w:lang w:eastAsia="en-US"/>
        </w:rPr>
        <w:t xml:space="preserve"> </w:t>
      </w:r>
    </w:p>
    <w:p>
      <w:pPr>
        <w:pStyle w:val="Normal"/>
        <w:autoSpaceDE w:val="false"/>
        <w:spacing w:lineRule="exact" w:line="420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оектом федерального закона также предложено </w:t>
      </w:r>
      <w:r>
        <w:rPr>
          <w:szCs w:val="28"/>
        </w:rPr>
        <w:t xml:space="preserve">отменить обязанность представления в избирательную комиссию, комиссию референдума протокола об итогах сбора подписей в машиночитаемом виде в случае, если требуется сбор менее 30 подписей избирателей, участников референдума. </w:t>
      </w:r>
    </w:p>
    <w:p>
      <w:pPr>
        <w:pStyle w:val="Normal"/>
        <w:autoSpaceDE w:val="false"/>
        <w:spacing w:lineRule="exact" w:line="420"/>
        <w:ind w:firstLine="540"/>
        <w:jc w:val="both"/>
        <w:rPr/>
      </w:pPr>
      <w:r>
        <w:rPr>
          <w:szCs w:val="28"/>
          <w:lang w:eastAsia="en-US"/>
        </w:rPr>
        <w:t>Основываясь на правоприменительной практике и тенденции перехода на электронный документооборот во всех сферах деятельности органов публичной власти, ЦИК России была сформулирована позиция, согласно которой при отсутствии протокола об итогах сбора подписей в машиночитаемом виде соответствующая комиссия изучает все обстоятельства, в связи с которыми не была представлена машиночитаемая версия, выясняет объективную возможность ее представления (особенно при проведении муниципальных выборов в сельских поселениях), и при необходимости рассматривает вопрос о наличии условий и предоставлении возможности для ее изготовления.</w:t>
      </w:r>
    </w:p>
    <w:p>
      <w:pPr>
        <w:pStyle w:val="Normal"/>
        <w:autoSpaceDE w:val="false"/>
        <w:spacing w:lineRule="exact" w:line="420"/>
        <w:ind w:firstLine="540"/>
        <w:jc w:val="both"/>
        <w:rPr/>
      </w:pPr>
      <w:r>
        <w:rPr>
          <w:szCs w:val="28"/>
          <w:lang w:eastAsia="en-US"/>
        </w:rPr>
        <w:t>Полагаем, что предложение об исключении требования о представлении протокола об итогах сбора подписей в машиночитаемом виде (в том числе когда количество требуемых для регистрации подписей избирателей не превышает 200 подписей) с учетом положений пункта 3, подпункта «г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пункта 24 и подпункта «в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 пункта 25 статьи 38 Федерального закона может быть дополнительно рассмотрено в ходе дальнейшей комплексной работы по обобщению практики применения законодательства по итогам единого дня голосования 14 сентября 2014 года с учетом иных инициати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С.В. Вави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О. Кр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25-70-9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0:00Z</dcterms:created>
  <dc:creator>larinan</dc:creator>
  <dc:description/>
  <cp:keywords/>
  <dc:language>en-US</dc:language>
  <cp:lastModifiedBy>user</cp:lastModifiedBy>
  <cp:lastPrinted>2014-10-08T13:56:00Z</cp:lastPrinted>
  <dcterms:modified xsi:type="dcterms:W3CDTF">2015-02-26T11:20:00Z</dcterms:modified>
  <cp:revision>2</cp:revision>
  <dc:subject/>
  <dc:title>Министру юстиции Российской Федерации</dc:title>
</cp:coreProperties>
</file>