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связи с письмом исполняющего обязанности директора Правового департамента Правительства Российской Федерации А.Д. Шатунова </w:t>
        <w:br/>
        <w:t>от 22 сентября 2015 года № П15-46636 о подготовке проекта официального отзыва на проект федерального закона № 829655-6 «О внесении изменений в Федеральный закон «О статусе члена Совета Федерации и статусе депутата Государственной Думы Федерального Собрания Российской Федерации» в части установления основания для досрочного прекращения полномочий члена Совета Федерации и депутата Государственной Думы за многократное неисполнение своих обязанностей», внесенный депутатами Государственной Думы Федерального Собрания Российской Федерации С.М. Мироновым, М.В. Емельяновым, О.А. Ниловым и Т.Н. Москальковой (далее – проект федерального закона), сообщаем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оект федерального закона предусматривает внесение изменений в Федеральный закон «О статусе члена Совета Федерации и статусе депутата Государственной Думы Федерального Собрания Российской Федерации» (далее – Федеральный закон), направленных на введение такого основания для досрочного прекращения полномочий члена Совета Федерации и депутата Государственной Думы, как многократное неисполнение своих обязанностей. При этом проектом федерального закона также предусмотрено установление порядка досрочного прекращения полномочий члена Совета Федерации и депутата Государственной Думы по указанному выше основанию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Следует отметить, что вопросы, связанные с основаниями для прекращения полномочий члена Совета Федерации и депутата Государственной Думы, непосредственно к компетенции ЦИК России не относя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месте с тем, полагаем необходимым отметить следующе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/>
          <w:sz w:val="28"/>
          <w:szCs w:val="28"/>
          <w:lang w:eastAsia="ru-RU"/>
        </w:rPr>
        <w:t>Проект федерального закона предусматривает введение ответственности для члена Совета Федерации и депутата Государственной Думы за многократное неисполнение своих обязанностей. Однако Федеральный закон не содержит перечня обязанностей члена Совета Федерации и депутата Государственной Думы. В пояснительной записке к проекту федерального закона указано про перечень полномочий, закрепленных в статье 7 Федерального закона. Вместе с тем, статья 7 Федерального закона закрепляет формы деятельности члена Совета Федерации и депутата Государственной Думы. Кроме того, депутат Государственной Думы по своему статусу исполняет в первую очередь функцию представительства избирателей, и оценка качества исполнения данной функции осуществляется избирателями на последующих выбор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Проектом федерального закона предусмотрено, что вопрос о досрочном прекращении полномочий члена Совета Федерации и депутата Государственной Думы решается в случае многократного (3 и более) неисполнения им своих обязанностей. При этом в проекте федерального закона не указан период, в течение которого требуется установление фактов неисполнения обязанностей члена Совета Федерации и депутата Государственной Дум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lang w:eastAsia="ru-RU"/>
        </w:rPr>
        <w:t>Также проект федерального закона имеет существенные юридико-технические недостатки. В частности, в части 3 статьи 4</w:t>
      </w:r>
      <w:r>
        <w:rPr>
          <w:rFonts w:cs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/>
          <w:sz w:val="28"/>
          <w:szCs w:val="28"/>
          <w:lang w:eastAsia="ru-RU"/>
        </w:rPr>
        <w:t>, которой предусмотрено дополнение Федерального закона, указано, что представление Генерального прокурора Российской Федерации о досрочном прекращении полномочий члена Совета Федерации и депутата Государственной Думы основывается на подтвержденных доказательствами сведениях, предоставленных субъектами, указанными в части 3 данной статьи. При этом перечень субъектов, предоставляющих сведения о неисполнении членом Совета Федерации и депутатом Государственной Думы своих обязанностей указан в части 4 статьи 4</w:t>
      </w:r>
      <w:r>
        <w:rPr>
          <w:rFonts w:cs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им образом, проект федерального закона характеризуется неконкретностью, допускает множественное толкование его норм, имеет существенные юридико-технические недостатки, в связи с чем не может быть поддержан.</w:t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 Чур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Calibri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4Char">
    <w:name w:val="Heading 4 Char"/>
    <w:basedOn w:val="Style11"/>
    <w:qFormat/>
    <w:rPr>
      <w:rFonts w:ascii="Calibri" w:hAnsi="Calibri" w:cs="Times New Roman"/>
      <w:b/>
      <w:bCs/>
      <w:sz w:val="28"/>
      <w:szCs w:val="28"/>
    </w:rPr>
  </w:style>
  <w:style w:type="character" w:styleId="HeaderChar">
    <w:name w:val="Header Char"/>
    <w:basedOn w:val="Style11"/>
    <w:qFormat/>
    <w:rPr>
      <w:rFonts w:ascii="Times New Roman" w:hAnsi="Times New Roman" w:cs="Calibri"/>
      <w:sz w:val="22"/>
      <w:szCs w:val="22"/>
      <w:lang w:val="en-US"/>
    </w:rPr>
  </w:style>
  <w:style w:type="character" w:styleId="FooterChar">
    <w:name w:val="Footer Char"/>
    <w:basedOn w:val="Style11"/>
    <w:qFormat/>
    <w:rPr>
      <w:rFonts w:ascii="Times New Roman" w:hAnsi="Times New Roman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18:00Z</dcterms:created>
  <dc:creator>kopcea</dc:creator>
  <dc:description/>
  <cp:keywords/>
  <dc:language>en-US</dc:language>
  <cp:lastModifiedBy>user</cp:lastModifiedBy>
  <dcterms:modified xsi:type="dcterms:W3CDTF">2016-01-22T12:18:00Z</dcterms:modified>
  <cp:revision>2</cp:revision>
  <dc:subject/>
  <dc:title>Министру юстиции </dc:title>
</cp:coreProperties>
</file>