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  <w:t xml:space="preserve">Министру юстиции </w:t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  <w:t>Российской Федерации</w:t>
      </w:r>
    </w:p>
    <w:p>
      <w:pPr>
        <w:pStyle w:val="Normal"/>
        <w:ind w:left="396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  <w:t>А.В. Коновалову</w:t>
      </w:r>
    </w:p>
    <w:p>
      <w:pPr>
        <w:pStyle w:val="Normal"/>
        <w:tabs>
          <w:tab w:val="clear" w:pos="708"/>
          <w:tab w:val="left" w:pos="74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Александр Владимиро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связи с письмом исполняющего обязанности директора Правового департамента Правительства Российской Федерации А.Д. Шатунова от 22 сентября 2015 года № П15-46619 о подготовке проекта официального отзыва на проект федерального закона № 825909-6 «О внесении изменений в отдельные законодательные акты Российской Федерации в части создания и функционирования специальных избирательных счетов», внесенный депутатом Государственной Думы Федерального Собрания Российской Федерации Д.Г. Гудковым (далее – проект федерального закона), сообщаем следующе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федерального закона предусматривает внесение изменений в федеральные законы «Об основных гарантиях избирательных прав и права на участие в референдуме граждан Российской Федерации» (далее – Федеральный закон)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«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О выборах Президента Российской Федерации», </w:t>
        </w:r>
      </w:hyperlink>
      <w:r>
        <w:rPr>
          <w:rFonts w:cs="Times New Roman" w:ascii="Times New Roman" w:hAnsi="Times New Roman"/>
          <w:sz w:val="28"/>
          <w:szCs w:val="28"/>
        </w:rPr>
        <w:t>«О выборах депутатов Государственной Думы Федерального Собрания Российской Федерации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следует из пояснительной записки к проекту федерального закона, он направлен на реформирование законодательства, регулирующего создание и функционирование специальных избирательных счетов, а также на устранение ряда диспропорций, связанных с монопольным положением </w:t>
        <w:br/>
        <w:t>ОАО «Сбербанк России» в этой област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федерального закона предполагается создание возможности открытия специальных избирательных счетов в филиалах иных кредитных организаций, добровольно принявших на себя соответствующие обязательств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усматривая внесение соответствующих изменений в пункт 11 статьи 58 Федерального закона, следует учитывать, что соответствующие изменения будут касаться не только специальных избирательных счетов кандидатов, избирательных объединений, но и специальных счетов фондов референдума. Соответственно, должен быть решен вопрос о внесении соответствующих изменений в Федеральный конституционный закон </w:t>
        <w:br/>
        <w:t>«О референдуме Российской Федерации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ом федерального закона предусматривается возможность открытия специальных избирательных счетов помимо Сберегательного банка Российской Федерации в филиалах иных кредитных организаций, при этом порядок «добровольного принятия на себя соответствующих обязательств» не раскрывается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пунктом 11 статьи 58 Федерального закона все денежные средства, образующие избирательный фонд, фонд референдума, перечисляются на специальный избирательный счет, специальный счет фонда референдума, открытый в филиалах Сберегательного банка Российской Федерации, а при их отсутствии - в других кредитных организациях, расположенных на территории избирательного округа, территории проведения референду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Соответственно, при наличии на соответствующей территории своего филиала Сберегательный банк Российской Федерации является </w:t>
      </w:r>
      <w:r>
        <w:rPr/>
        <w:t>единственной кредитной организацией, в которой могут быть открыты</w:t>
      </w:r>
      <w:r>
        <w:rPr>
          <w:szCs w:val="28"/>
        </w:rPr>
        <w:t xml:space="preserve"> специальный избирательный счет, специальный счет фонда референду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Сберегательный банк Российской Федерации (с 4 августа 2015 года Публичное акционерное общество «Сбербанк России», сокращенное наименование ПАО Сбербанк) является банком с государственным участием (основным акционером является Центральный банк Российской Федерации, которому принадлежит 50 % уставного капитала). При этом Сбербанк имеет самую большую в Российской Федерации сеть подразделений </w:t>
        <w:br/>
        <w:t>(17493 отделения, представленные в 83 субъектах Российской Федерации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>Следовательно, при открытии специальных избирательных счетов, проведения по ним операций, все участники избирательного процесса находятся в равных условиях в части представления документов, необходимых для открытия специального избирательного счета, сроков открытия специального избирательного счета, сроков зачисления пожертвований, возможного размера комиссионного сбор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целях соблюдения законодательства о выборах в вопросах финансирования избирательных кампаний, обеспечения контроля за поступлением и расходованием средств избирательных фондов, между ЦИК России и Сбербанком заключено Соглашение о взаимодействии, которым предусмотрено предоставление избирательным комиссиям информации об операциях, совершенных по специальным избирательным счетам, а также предоставление системы дистанционного банковского обслуживания в требуемом формате с целью дальнейшей загрузки данных в ГАС «Выборы»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связи с этим необходим тщательный анализ возможностей иных кредитных организаций представлять в избирательные комиссии данные в надлежащем формате, так как в случае отсутствия такой возможности со стороны кредитных организаций, потребуется доработка как программного обеспечения кредитных организаций, так и соответствующая корректировка и настройка ГАС «Выборы»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пояснительной записке к проекту федерального закона отмечено, что в настоящий момент процедура открытия специальных избирательных счетов в подразделениях Сбербанка может занимать достаточно продолжительное время. Полагаем, что принятие предлагаемых изменений приведет к еще большим временным затратам при открытии специальных избирательных счетов, и проблемам, возникающим у сотрудников иных кредитных организаций в связи с их необученностью, а возможно и к снижению качества контроля и получению недостоверной и неактуальной информации по специальным избирательным счета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качестве обоснования законодательной инициативы в пояснительной записке указаны проблемы, возникающие у граждан при внесении добровольных пожертвований в  избирательные фонды через подразделения Сбербанка. Вместе с тем законом не установлено ограничений на внесение добровольных пожертвований исключительно в филиалах Сбербанка. В настоящее время добровольные пожертвования при соблюдении установленных законом требований могут быть внесены в любой кредитной организации, в отделении связи или посредством электронных платежных систе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лагаем, что принятие данного проекта федерального закона может привести к значительным финансовым и временным затратам, что может негативно повлиять на избирательную кампанию по выборам депутатов Государственной Думы Федерального Собрания Российской Федерации в сентябре 2016 год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читывая вышеизложенное, представленный проект федерального закона не может быть поддерж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  <w:t>В.Е. Чур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2"/>
    </w:rPr>
  </w:style>
  <w:style w:type="character" w:styleId="HeaderChar">
    <w:name w:val="Header Char"/>
    <w:basedOn w:val="Style14"/>
    <w:qFormat/>
    <w:rPr>
      <w:rFonts w:eastAsia="Times New Roman" w:cs="Times New Roman"/>
      <w:sz w:val="22"/>
      <w:szCs w:val="22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/>
  </w:style>
  <w:style w:type="paragraph" w:styleId="Style15">
    <w:name w:val="Письмо"/>
    <w:basedOn w:val="Normal"/>
    <w:qFormat/>
    <w:pPr>
      <w:spacing w:before="0" w:after="120"/>
      <w:ind w:left="4253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jc w:val="both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FDD63FFE2802E51078D5F5C96550F5CA2E31115E3053DA10A4E06E28FDFFCD86F0AD6A3CC796B58sBk9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2:18:00Z</dcterms:created>
  <dc:creator>larinan</dc:creator>
  <dc:description/>
  <cp:keywords/>
  <dc:language>en-US</dc:language>
  <cp:lastModifiedBy>user</cp:lastModifiedBy>
  <cp:lastPrinted>2015-10-06T12:46:00Z</cp:lastPrinted>
  <dcterms:modified xsi:type="dcterms:W3CDTF">2016-01-22T12:18:00Z</dcterms:modified>
  <cp:revision>2</cp:revision>
  <dc:subject/>
  <dc:title>Министру юстиции</dc:title>
</cp:coreProperties>
</file>