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у юстиции</w:t>
      </w:r>
    </w:p>
    <w:p>
      <w:pPr>
        <w:pStyle w:val="Normal"/>
        <w:autoSpaceDE w:val="false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Коновалову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андр Владимирович!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исьмом исполняющего обязанности директора Правового департамента Правительства Российской Федерации А.Д. Шатунова от 22 сентября 2015 года № П15-46626 о подготовке проекта официального отзыва на проект федерального закона № 820707-6 «О внесении изменения в отдельные законодательные акты Российской Федерации в части установления минимального порога явки избирателей», внесенный депутатом Государственной Думы Федерального Собрания Российской Федерации шестого созыва М.Н. Свергуновой (далее – проект федерального закона), сообщаем следующе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федерального закона предлагается внести изменения в </w:t>
        <w:br/>
        <w:t>Федеральный закон от 12 июня 2002 года № 67-ФЗ «Об основных гарантиях избирательных прав и права на участие в референдуме граждан Российской Федерации» (далее – Федеральный закон), в Федеральный закон от 10 января 2003 года № 19-ФЗ «О выборах Президента Российской Федерации», в Федеральный закон от 22 февраля 2014 года № 20-ФЗ «О выборах депутатов Государственной Думы Федерального Собрания Российской Федерации» в части, касающейся введения минимального порога явки избирателей для признания выборов состоявшимися (50 процентов избирателей, внесенных в списки избирателей) на выборах всех уровней, за исключением выборов в органы местного самоуправления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яснительной записке к проекту федерального закона указано, что отсутствие порога явки избирателей при проведении выборов в органы государственной власти ставит под вопрос легитимность выборных органов, избравшихся на выборах с участием избирателей менее 50% от количества, внесенного в списки избирателей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тановлении в законодательстве о выборах порога явки следует учитывать правовую позицию Конституционного Суда Российской Федерации, изложенную в постановлении от 17 ноября 1998 года № 26-П, где указывается, что граждане, которые не голосовали вообще или голосовали, но не за тех кандидатов, которые стали депутатами, не могут рассматриваться как лишенные своего представительства в парламенте. Все законно избранные депутаты являются представителями народа и, следовательно, представителями всех граждан, которые вправе осуществлять управление делами государства через своих представителей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Полагаем, что при установлении минимального порога явки избирателей не менее 50 процентов повышается вероятность признания значительного количества проведенных выборов несостоявшими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м признания выборов несостоявшимися является неизбрание выборного должностного лица, депутата (депутатов). Такая ситуация на практике приведет либо к значительному продлению установленных сроков полномочий ранее избранного выборного должностного лица, депутатского корпуса предыдущего созыва, что не согласуется с принципами сменяемости власти, либо к отсутствию избранного лица (депутатов представительного органа), если выборы были назначены в связи с досрочным прекращением соответствующих полномочий.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Кроме того, в случаях признания выборов несостоявшимися необходимо проведение повторных выборов, подготовка и организация которых требует значительных дополнительных расходов из средств соответствующего бюджета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Введение указанного минимального порога явки избирателей также может стать существенным препятствием при проведении дополнительных и повторных выборов, поскольку число избирателей, голосующих на таких выборах, как показывает практика, значительно меньше количества проголосовавших на основных выборах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Необходимо также отметить, что в случае установления предлагаемого автором проекта федерального закона правового регулирования на практике могут возникать ситуации, при которых возможно нарушение принципа свободного и добровольного волеизъявления граждан, установленного в статье 3 Федерального закона. Так, в целях увеличения процентного числа проголосовавших на местах не исключается вероятность принуждения граждан к участию в голосовании путем применения различных негативных избирательных технологий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Доводы автора законопроекта о том, что его принятие повысит ответственность работы избирательных комиссий всех уровней в направлении, касающемся информирования избирателей о проведении выборов, также считаем несостоятельными, поскольку, полагаем, низкая активность избирателей в первую очередь является следствием недостаточно эффективной работы политических партий и кандидатов в ходе избирательных кампаний.</w:t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  <w:t>В.Е. Чур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134" w:footer="454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4Char">
    <w:name w:val="Heading 4 Char"/>
    <w:basedOn w:val="Style11"/>
    <w:qFormat/>
    <w:rPr>
      <w:rFonts w:ascii="Calibri" w:hAnsi="Calibri" w:cs="Times New Roman"/>
      <w:b/>
      <w:bCs/>
      <w:sz w:val="28"/>
      <w:szCs w:val="28"/>
    </w:rPr>
  </w:style>
  <w:style w:type="character" w:styleId="HeaderChar">
    <w:name w:val="Header Char"/>
    <w:basedOn w:val="Style11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FooterChar">
    <w:name w:val="Footer Char"/>
    <w:basedOn w:val="Style11"/>
    <w:qFormat/>
    <w:rPr>
      <w:rFonts w:ascii="Calibri" w:hAnsi="Calibri" w:eastAsia="Times New Roman"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19:00Z</dcterms:created>
  <dc:creator>kopcea</dc:creator>
  <dc:description/>
  <cp:keywords/>
  <dc:language>en-US</dc:language>
  <cp:lastModifiedBy>user</cp:lastModifiedBy>
  <dcterms:modified xsi:type="dcterms:W3CDTF">2016-01-22T12:19:00Z</dcterms:modified>
  <cp:revision>2</cp:revision>
  <dc:subject/>
  <dc:title>Министру юстиции</dc:title>
</cp:coreProperties>
</file>