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Министру юстиции</w:t>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А.В. Коновалову</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важаемый Александр Владимирович!</w:t>
      </w:r>
    </w:p>
    <w:p>
      <w:pPr>
        <w:pStyle w:val="Normal"/>
        <w:autoSpaceDE w:val="false"/>
        <w:spacing w:lineRule="auto" w:line="36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письмом исполняющего обязанности директора Правового департамента Правительства Российской Федерации С.В. Шуткова от 19 июня 2015 года № П15-30816 о подготовке проекта официального отзыва на проект федерального закона № 794430-6 «О внесении изменений в </w:t>
        <w:br/>
        <w:t>статьи 28 и 29 Федерального закона «Об основных гарантиях избирательных прав и права на участие в референдуме граждан Российской Федерации», внесенный депутатом Государственной Думы Федерального Собрания Российской Федерации шестого созыва Ф.С. Тумусовым (далее – проект федерального закона), сообщаем следующ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унктом 1 статьи 1 проекта федерального закона предлагается изменить установленный в пункте 8 статьи 28 Федерального закона </w:t>
        <w:br/>
        <w:t>«Об основных гарантиях избирательных прав и права на участие в референдуме граждан Российской Федерации» (далее – Федеральный закон) порядок избрания заместителей председателей комиссий назначением их из числа членов комиссий с правом решающего голоса, кандидатуры которых были предложены в составы комиссий политическими партиями,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При этом автор проекта федерального закона оставил неурегулированными вопросы, связанные с  процедурой такого назначения: каким образом, в какие сроки, каким органом должно происходить назначение указанных лиц. Необходимо также обратить внимание, что предлагаемое регулирование не затрагивает избрание заместителей Председателя Центральной избирательной комиссии Российской Федерации, предусмотренное пунктом 7 статьи 21 Федерального зак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своих полномочий избирательные комиссии действуют, как неоднократно указывал Конституционный Суд Российской Федерации, прежде всего в интересах граждан как носителей избирательных прав (определение от 16 января 2007 года № 160-О-П, постановление от 22 июня 2010 года № 14-П). В этом смысле формирование избирательных комиссий, организация их деятельности и обеспечение полномочий как самих комиссий, так и их членов приобретают, по существу, статус гарантии избирательных прав граждан.</w:t>
      </w:r>
    </w:p>
    <w:p>
      <w:pPr>
        <w:pStyle w:val="Normal"/>
        <w:autoSpaceDE w:val="false"/>
        <w:spacing w:lineRule="auto" w:line="360" w:before="0" w:after="0"/>
        <w:ind w:firstLine="709"/>
        <w:jc w:val="both"/>
        <w:rPr/>
      </w:pPr>
      <w:r>
        <w:rPr>
          <w:rFonts w:cs="Times New Roman" w:ascii="Times New Roman" w:hAnsi="Times New Roman"/>
          <w:sz w:val="28"/>
          <w:szCs w:val="28"/>
        </w:rPr>
        <w:t>В связи с этим, как отметил Конституционный Суд Российской Федерации в своем постановлении от 22 июня 2010 года № 14-П, определяя порядок формирования и деятельности избирательных комиссий, федеральный законодатель обязан осуществлять такое правовое регулирование, которое, с одной стороны, отвечало бы целям обеспечения свободного волеизъявления граждан Российской Федерации при реализации ими избирательных прав и права на участие в референдуме, а с другой – не допускало использования публично значимых полномочий избирательных комиссий в ущерб правам и свободам граждан и иным конституционным ценност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с учетом этих установлений в Российской Федерации действует </w:t>
      </w:r>
      <w:r>
        <w:rPr>
          <w:rFonts w:cs="Times New Roman" w:ascii="Times New Roman" w:hAnsi="Times New Roman"/>
          <w:i/>
          <w:sz w:val="28"/>
          <w:szCs w:val="28"/>
        </w:rPr>
        <w:t xml:space="preserve">специальный </w:t>
      </w:r>
      <w:hyperlink r:id="rId2">
        <w:r>
          <w:rPr>
            <w:rStyle w:val="InternetLink"/>
            <w:rFonts w:cs="Times New Roman" w:ascii="Times New Roman" w:hAnsi="Times New Roman"/>
            <w:i/>
            <w:sz w:val="28"/>
            <w:szCs w:val="28"/>
          </w:rPr>
          <w:t>порядок</w:t>
        </w:r>
      </w:hyperlink>
      <w:r>
        <w:rPr>
          <w:rFonts w:cs="Times New Roman" w:ascii="Times New Roman" w:hAnsi="Times New Roman"/>
          <w:sz w:val="28"/>
          <w:szCs w:val="28"/>
        </w:rPr>
        <w:t xml:space="preserve"> формирования избирательных комиссий, исключающий монопольное участие каких-либо законодательных или исполнительных органов, а равно иных субъектов публичной власти в определении их персонального состава.</w:t>
      </w:r>
    </w:p>
    <w:p>
      <w:pPr>
        <w:pStyle w:val="Normal"/>
        <w:autoSpaceDE w:val="false"/>
        <w:spacing w:lineRule="auto" w:line="360" w:before="0" w:after="0"/>
        <w:ind w:firstLine="709"/>
        <w:jc w:val="both"/>
        <w:rPr/>
      </w:pPr>
      <w:r>
        <w:rPr>
          <w:rFonts w:cs="Times New Roman" w:ascii="Times New Roman" w:hAnsi="Times New Roman"/>
          <w:sz w:val="28"/>
          <w:szCs w:val="28"/>
        </w:rPr>
        <w:t>Логичным продолжением формирования избирательных комиссий на паритетных началах является действующий в настоящее время порядок определения руководителей комиссий – председателя, его заместителя и секретаря комиссии – путем их избрания (за исключением предусмотренного пунктом 7 статьи 28 Федерального закона назначения соответствующей вышестоящей комиссией коллегиальным решением председателя окружной, территориальной, участковой комиссии). Именно избрание вышеуказанных лиц всеми членами комиссии путем тайного голосования из состава обеспечивает соблюдение принципов коллегиальности, беспристрастности и независимости в работе комиссии, которые составляют правовую основу деятельности комисс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мое автором проекта федерального закона регулирование может привести к нарушению указанных принципов деятельности комиссий, а также к нарушению равенства членов избирательных комиссий, назначенных в состав комиссий от иных политических партий, которые не представлены в Государственной Думе Федерального Собрания Российской Федерации (например, от политических партий, которые были допущены к распределению депутатских мандатов в законодательном (представительном) органе государственной власти субъекта Российской Федерации). Кроме того, увеличение числа заместителей председателей комиссий, учитывая их политическую составляющую, может затруднить функционирование комиссии, особенно в период избирательной кампан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данного положения проекта федерального закона также неурегулированным остается вопрос избрания председателя и секретаря комиссии в условиях назначения заместителей. Неясно, из какого именно числа членов комиссии должны избираться указанные лица; могут ли члены комиссии, которые будут назначены заместителями председателя, участвовать в выдвижении на должности председателя и секретаря комисс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же выражаем несогласие с предложением об исключении заместителя председателя избирательной комиссии субъекта Российской Федерации из числа лиц, работающих в комиссии на постоянной (штатной) основе (пункт 3 статьи 1 проекта федерального зак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практика, наиболее организованно и результативно, с минимальным количеством жалоб и заявлений избирательные кампании, кампании референдума могут проходить только в случае, когда часть состава комиссии состоит из членов, которые работают в ней на постоянной (штатной) основе. Работа заместителя председателя избирательной комиссии субъекта Российской Федерации подразумевает выполнение большого объема задач, связанных с обеспечением гарантий избирательных прав граждан на территории конкретного региона, требует высокого уровня профессиональных знаний и навыков, регулярного повышения профессиональной подготовки, что подразумевает его полную занятост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итаем, что в условиях сложности избирательного законодательства, большого количества совмещения выборов, осуществление деятельности заместителем председателя избирательной комиссии субъекта Российской Федерации на постоянной (штатной) основе является одной из гарантий компетентности и законности деятельности указанной комисс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проект федерального закона не может быть поддержан.</w:t>
      </w:r>
    </w:p>
    <w:p>
      <w:pPr>
        <w:pStyle w:val="Normal"/>
        <w:autoSpaceDE w:val="false"/>
        <w:spacing w:lineRule="auto" w:line="240" w:before="0" w:after="0"/>
        <w:jc w:val="both"/>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ab/>
        <w:t>В.Е. Чу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ascii="Calibri" w:hAnsi="Calibri" w:eastAsia="Times New Roman" w:cs="Times New Roman"/>
    </w:rPr>
  </w:style>
  <w:style w:type="character" w:styleId="FooterChar">
    <w:name w:val="Footer Char"/>
    <w:basedOn w:val="Style14"/>
    <w:qFormat/>
    <w:rPr>
      <w:rFonts w:ascii="Calibri" w:hAnsi="Calibri" w:eastAsia="Times New Roman" w:cs="Times New Roman"/>
    </w:rPr>
  </w:style>
  <w:style w:type="character" w:styleId="BalloonTextChar">
    <w:name w:val="Balloon Text Char"/>
    <w:basedOn w:val="Style14"/>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32A3A541756B1E10EE01BE8ADBB64960DCE12EBB42FCE5F9440D6E59F18862BBD5C5EDEB3097F2L8C2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2:17:00Z</dcterms:created>
  <dc:creator>Protosen</dc:creator>
  <dc:description/>
  <cp:keywords/>
  <dc:language>en-US</dc:language>
  <cp:lastModifiedBy>user</cp:lastModifiedBy>
  <cp:lastPrinted>2015-07-03T14:54:00Z</cp:lastPrinted>
  <dcterms:modified xsi:type="dcterms:W3CDTF">2016-01-22T12:17:00Z</dcterms:modified>
  <cp:revision>2</cp:revision>
  <dc:subject/>
  <dc:title>Министру юстиции</dc:title>
</cp:coreProperties>
</file>