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связи с письмом исполняющего обязанности директора Правового департамента Правительства Российской Федерации А.Д. Шатунова </w:t>
        <w:br/>
        <w:t>от 25 сентября 2015 года № П15-47406 о подготовке проекта заключения на проект федерального закона «О внесении изменений в отдельные законодательные акты в части установления дополнительного дня отдыха, одного дня свободного от посещения учебных заведений избирателям, проголосовавшим в день выборов», внесенный депутатами Государственной Думы Федерального Собрания Российской Федерации Я.Е. Ниловым и А.Н. Свинцовым (далее – проект федерального закона), в части, касающейся компетенции ЦИК России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оект федерального закона предусматривает внесение изменений в отдельные федеральные законы, которыми предлагается установить предоставление дополнительного дня отдыха работнику, государственному гражданскому служащему субъекта Российской Федерации, муниципальному служащему, а также на предоставление одного дня, свободного от посещения занятий, лицу, обучающемуся по очной форме обучения, в случае подтверждения факта голосования на выборах в органы государственной власти субъекта Российской Федерации, на выборах в органы местного самоуправ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инятие проекта федерального закона, по мнению его авторов, будет способствовать повышению явки избирателей на выборах в органы государственной власти субъектов Российской Федерации и органы местного самоуправления. В целом поддерживая идею принятия мер, направленных на стимулирование участия граждан в выборах, следует отметить, что проект федерального закона имеет ряд существенных недоработок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Так, проект федерального закона предусматривает предоставление дня отдыха (дня, свободного от посещения занятий) избирателям, </w:t>
      </w:r>
      <w:r>
        <w:rPr>
          <w:rFonts w:cs="Times New Roman"/>
          <w:b/>
          <w:sz w:val="28"/>
          <w:szCs w:val="28"/>
        </w:rPr>
        <w:t>проголосовавшим</w:t>
      </w:r>
      <w:r>
        <w:rPr>
          <w:rFonts w:cs="Times New Roman"/>
          <w:sz w:val="28"/>
          <w:szCs w:val="28"/>
        </w:rPr>
        <w:t xml:space="preserve"> на выборах в органы государственной власти, органы местного самоуправления. Следует принять во внимание, что законодательство о выборах предусматривает только персональный учет избирателей, получивших под роспись избирательный бюллетень, то есть принявших участие в выборах. Учет избирателей, проголосовавших на выборах (то есть заполнивших избирательный бюллетень в соответствии с требованиями закона и опустивших его в ящик для голосования), не вед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оектом федерального закона не предусмотрено предоставление дня отдыха федеральным государственным гражданским служащим, а также лицам, замещающим должности государственной службы иных видов. Тем самым, полагаем, нарушается принцип равенства граждан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</w:rPr>
        <w:t>Также отклонением от вышеуказанного принципа является предоставление дня отдыха (дня, свободного от посещения занятий) лицам, участвующим в выборах в органы государственной власти субъектов Российской Федерации и в органы местного самоуправления, и непредоставление такого дня лицам, участвующим в выборах в федеральные органы государственной вла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татье 2 проекта федерального закона закреплено, что избиратель вправе в день голосования получить в соответствующей участковой избирательной комиссии подтверждение о факте его голосования. Однако в том же положении закреплено, что подтверждение о факте голосования может быть получено избирателем в течение срока полномочий территориальной избирательной комиссии, окружной избирательной комиссии, избирательной комиссии субъекта Российской Федерации, избирательной комиссии муниципального образования в соответствующей избирательной комиссии в течение всего срока после дня выборов до второго воскресенья сентября следующего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анное положение не позволяет однозначно установить срок, в течение которого избиратель вправе получить подтверждение о факте голос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 тому же предлагаемые изменения в Федеральный закон </w:t>
        <w:br/>
        <w:t>«Об основных гарантиях избирательных прав и права на участие в референдуме граждан Российской Федерации» представляются недостаточно подробными, так как не регламентируют порядок выдачи подтверждения о факте голосования, порядок учета выдаваемых подтверждений, а также порядок иных действий, связанных с подтверждением факта голосо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бязанность выдачи подтверждений о факте голосования повлечет дополнительные расходы средств соответствующего бюджета, выделенных избирательным комиссиям на организацию и проведение выбо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роме того, в проекте федерального закона не урегулирован вопрос об оплате дополнительного дня отдых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носительно предоставления </w:t>
      </w:r>
      <w:r>
        <w:rPr>
          <w:rFonts w:cs="Times New Roman"/>
          <w:sz w:val="28"/>
          <w:szCs w:val="28"/>
          <w:lang w:eastAsia="ru-RU"/>
        </w:rPr>
        <w:t>одного дня, свободного от посещения занятий, лицу, обучающемуся по очной форме обучения, следует отметить, что законодательство Российской Федерации не закрепляет понятие «день, свободный от посещения занятий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же в проекте федерального закона не урегулирован вопрос о предоставлении дня отдыха (дня, свободного от посещения занятий) в случае совмещения выборов в органы государственной власти и органы местного самоуправления и в случае проведения повторного голосования, повторных и дополнительных выбор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Учитывая изложенное, не возражаем против принятия проекта федерального закона при условии его существенной доработки.</w:t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.Е. Чур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eastAsia="Times New Roman" w:cs="Calibri"/>
      <w:sz w:val="24"/>
    </w:rPr>
  </w:style>
  <w:style w:type="character" w:styleId="FooterChar">
    <w:name w:val="Footer Char"/>
    <w:basedOn w:val="Style14"/>
    <w:qFormat/>
    <w:rPr>
      <w:rFonts w:ascii="Times New Roman" w:hAnsi="Times New Roman" w:eastAsia="Times New Roman" w:cs="Calibri"/>
      <w:sz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17:00Z</dcterms:created>
  <dc:creator>sokolov</dc:creator>
  <dc:description/>
  <cp:keywords/>
  <dc:language>en-US</dc:language>
  <cp:lastModifiedBy>user</cp:lastModifiedBy>
  <cp:lastPrinted>2015-10-08T09:34:00Z</cp:lastPrinted>
  <dcterms:modified xsi:type="dcterms:W3CDTF">2016-01-22T12:17:00Z</dcterms:modified>
  <cp:revision>2</cp:revision>
  <dc:subject/>
  <dc:title>Министру юстиции </dc:title>
</cp:coreProperties>
</file>