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юсти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новалову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исьмом директора Правового департамента Правительства Российской Федерации К.Ю. Панферова от 23 декабря 2015 года </w:t>
        <w:br/>
        <w:t>№ П15-63958 о подготовке проекта официального отзыва на проект федерального закона № 951367-6 «О внесении изменений в статью 51 Федерального закона «Об основных гарантиях избирательных прав и права на участие в референдуме граждан Российской Федерации» и в статью 65 Федерального закона «О выборах депутатов Государственной Думы Федерального Собрания Российской Федерации», внесенный депутатом Государственной Думы Федерального Собрания Российской Федерации С.И. Неверовым, 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федерального закона предлагается установить обязательное участие зарегистрированных кандидатов, избирательных объединений, зарегистрировавших списки кандидатов, в совместных агитационных мероприятиях на каналах организаций телерадиовещания в рамках предоставленного им эфирного времени. При этом предлагается закрепить положение о том, что зарегистрированные кандидаты участвуют в совместных агитационных мероприятиях только лично, а от имени избирательного объединения могут участвовать только зарегистрированные кандидаты, выдвинутые этим избирательным объединением. В случае невыполнения данного правила причитающееся эфирное время такого кандидата, избирательного объединения распределяется между другими участниками совместного агитационного мероприятия. Исключения из правила личного участия в совместных агитационных мероприятиях должны быть прямо оговорены в федеральном зак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гаем, что установление предлагаемого автором проекта федерального закона правового регулирования направлено на стимулирование проведения совместных агитационных мероприятий (дискуссий, «круглых столов», дебатов и др.), что в наибольшей степени будет способствовать обеспечению информирования избирателей о предвыборных программах зарегистрированных кандидатов, избирательных объ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считаем, что проект федерального закона может быть поддерж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 Чу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Protosen</dc:creator>
  <dc:description/>
  <cp:keywords/>
  <dc:language>en-US</dc:language>
  <cp:lastModifiedBy>user</cp:lastModifiedBy>
  <cp:lastPrinted>2015-12-30T14:41:00Z</cp:lastPrinted>
  <dcterms:modified xsi:type="dcterms:W3CDTF">2016-01-22T12:17:00Z</dcterms:modified>
  <cp:revision>2</cp:revision>
  <dc:subject/>
  <dc:title>Министру юстиции</dc:title>
</cp:coreProperties>
</file>