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Министру юстиции 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969" w:hanging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А.В. Коновалову</w:t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240" w:before="0" w:after="0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Уважаемый Александр Владимирович!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В связи с письмом директора Правового департамента Правительства Российской Федерации К.Ю. Панферова от 7 декабря 2015 года </w:t>
        <w:br/>
        <w:t>№ П15-60337 о подготовке проекта официального отзыва на проект федерального закона № 925734-6 «О внесении изменения в статью 58 Федерального закона «Об основных гарантиях избирательных прав и права на участие в референдуме граждан Российской Федерации», внесенный Псковским областным Собранием депутатов (далее – проект федерального закона), сообщаем следующе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lang w:eastAsia="ru-RU"/>
        </w:rPr>
        <w:t xml:space="preserve">Проект федерального закона предусматривает внесение изменения в пункт 11 статьи 58 Федерального закона «Об основных гарантиях избирательных прав и права на участие в референдуме граждан Российской Федерации» (далее – Федеральный закон) с целью установления возможности </w:t>
      </w:r>
      <w:r>
        <w:rPr/>
        <w:t>при наличии соответствующих положений в законе субъекта Российской Федерации</w:t>
      </w:r>
      <w:r>
        <w:rPr>
          <w:lang w:eastAsia="ru-RU"/>
        </w:rPr>
        <w:t xml:space="preserve"> создания избирательного фонда кандидата без открытия специального избирательного счета при проведении выборов в органы местного самоуправления городских поселений в случае</w:t>
      </w:r>
      <w:r>
        <w:rPr/>
        <w:t>, если расходы на финансирование избирательной кампании кандидата не превышают пяти тысяч руб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к отмечается в пояснительной записке к проекту федерального закона, закрытие офисов кредитных организаций в поселениях с небольшой численностью населения затрудняет открытие специального избирательного счета кандидатами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Следует отметить, что согласно пункту 11 статьи 58 Федерального закона в случае отсутствия на территории избирательного округа кредитных организаций кандидат, избирательное объединение определяют по согласованию с соответствующей комиссией кредитную организацию, в которой открывается специальный избирательный счет.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Таким образом, специальный избирательный счет может быть открыт в кредитной организации, расположенной за пределами избирательного округа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Принятие проекта федерального закона облегчит кандидатам проведение избирательных кампаний на выборах в органы местного самоуправления городских поселений, если расходы данных кандидатов на финансирование избирательных кампаний не превысят пяти тысяч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месте с тем, из пояснительной записки к проекту федерального закона следует, что в настоящее время имеет место процесс укрупнения муниципальных образований. Данный процесс ведет к увеличению количества избирателей в избирательном округе, в связи с чем расходы на финансирование избирательных кампаний кандидатов, как правило, возрастают. В связи с этим возможность создания на выборах в органы местного самоуправления избирательного фонда кандидата без открытия специального избирательного счета в случае, если расходы на финансирование избирательной кампании кандидата не превышают пяти тысяч рублей, становится менее актуальной в поселениях с большой численностью избирателе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акже необходимо отметить, что согласно части 1 статьи 2 Федерального закона «Об общих принципах организации местного самоуправления в Российской Федерации» поселением является городское или сельское поселение. В связи с этим в проекте федерального закона вместо замены слов «сельских поселений» словами «городских и сельских поселений» допустимо предусмотреть только исключение слова «сельских»</w:t>
        <w:br/>
        <w:t>из пункта 11 статьи 58 Федерального закона.</w:t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39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right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>В.Е. Чуров</w:t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53" w:leader="none"/>
        </w:tabs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cs="Times New Roman"/>
          <w:sz w:val="20"/>
          <w:szCs w:val="20"/>
          <w:lang w:eastAsia="ru-RU"/>
        </w:rPr>
      </w:pPr>
      <w:r>
        <w:rPr>
          <w:rFonts w:cs="Times New Roman"/>
          <w:sz w:val="20"/>
          <w:szCs w:val="20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Calibri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eastAsia="Times New Roman" w:cs="Calibri"/>
      <w:sz w:val="24"/>
    </w:rPr>
  </w:style>
  <w:style w:type="character" w:styleId="FooterChar">
    <w:name w:val="Footer Char"/>
    <w:basedOn w:val="Style14"/>
    <w:qFormat/>
    <w:rPr>
      <w:rFonts w:ascii="Times New Roman" w:hAnsi="Times New Roman" w:eastAsia="Times New Roman" w:cs="Calibri"/>
      <w:sz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2:17:00Z</dcterms:created>
  <dc:creator>sokolov</dc:creator>
  <dc:description/>
  <cp:keywords/>
  <dc:language>en-US</dc:language>
  <cp:lastModifiedBy>user</cp:lastModifiedBy>
  <cp:lastPrinted>2015-12-17T12:32:00Z</cp:lastPrinted>
  <dcterms:modified xsi:type="dcterms:W3CDTF">2016-01-22T12:17:00Z</dcterms:modified>
  <cp:revision>2</cp:revision>
  <dc:subject/>
  <dc:title>Министру юстиции </dc:title>
</cp:coreProperties>
</file>