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/>
      </w:pPr>
      <w:r>
        <w:rPr>
          <w:sz w:val="28"/>
          <w:szCs w:val="28"/>
        </w:rPr>
        <w:t xml:space="preserve">Министру юстиции </w:t>
        <w:br/>
        <w:t>Российской Федерации</w:t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.В. Коновалову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left="2124" w:firstLine="3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директора Правового департамента Правительства Российской Федерации К.Ю. Панферова от 7 декабря 2015 года № П15-60335 о подготовке проекта официального отзыва на проект федерального закона № 923889-6 «О внесении дополнения в статью 4 Федерального закона «О выборах депутатов Государственной Думы Федерального Собрания Российской Федерации», внесенный депутатом Государственной Думы Федерального Собрания Российской Федерации И.А. Чирковой (далее – проект федерального закона), сообщаем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е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предлагается дополнить часть 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выборах депутатов Государственной Думы Федерального Собрания Российской Федерации» (далее – Федеральный закон) положением, что не имеет права быть избранным депутатом Государственной Думы гражданин Российской Федерации, достигший на день голосования 70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части 1 статьи 97 Конституции Российской Федерации и части 4 статьи 4 Федерального закона депутатом Государственной Думы может быть избран гражданин Российской Федерации, достигший на день голосования 21 года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 не предусматривает ограничения пассивного избирательного права в связи с достижением определенного возраста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Style w:val="H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9 Конституции Российской Федерации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55 Конституции Российской Федерации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как неоднократно указывал Конституционный Суд Российской Федерации, ограничения прав и свобод должны быть соразмерны указанным целям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гаем, что установление непредусмотренного Конституцией Российской Федерации ограничения пассивного избирательного права на выборах депутатов Государственной Думы Федерального Собрания Российской Федерации, связанного с достижением определенного возраста, не может соответствовать указанным целям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также отметить, что в соответствии с пунктом 8 статьи 4 Федерального закона «Об основных гарантиях избирательных прав и права на участие в референдуме граждан Российской Федерации» установление максимального возраста кандидата на выборах органов государственной власти субъектов Российской Федерации и органов местного самоуправления не допускается. Конституционный Суд Российской Федерации в постановлении от 27 апреля 1998 года № 12-П признал соответствующие положения закона субъекта Российской Федерации неконституционны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, Центральная избирательная комиссия Российской Федерации представленный проект федерального закона не поддержива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787" w:firstLine="1"/>
        <w:jc w:val="right"/>
        <w:rPr>
          <w:sz w:val="28"/>
          <w:szCs w:val="28"/>
        </w:rPr>
      </w:pPr>
      <w:r>
        <w:rPr>
          <w:sz w:val="28"/>
          <w:szCs w:val="28"/>
        </w:rPr>
        <w:t>В.Е. 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95" w:leader="none"/>
      </w:tabs>
      <w:spacing w:lineRule="auto" w:line="360"/>
      <w:ind w:firstLine="709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H3">
    <w:name w:val="h3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  <w:outlineLvl w:val="2"/>
    </w:pPr>
    <w:rPr>
      <w:sz w:val="28"/>
      <w:szCs w:val="28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  <w:szCs w:val="20"/>
    </w:rPr>
  </w:style>
  <w:style w:type="paragraph" w:styleId="Style13">
    <w:name w:val="Документ ЦИК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C3BE41B51DB9F02D79C8F9C7CD932F23AB840C4A78C0475B67AD8A7CEq9G" TargetMode="External"/><Relationship Id="rId3" Type="http://schemas.openxmlformats.org/officeDocument/2006/relationships/hyperlink" Target="consultantplus://offline/ref=921C3BE41B51DB9F02D7809C817CD932F231B742C6A48C0475B67AD8A7E929A172CE5EFCEDE9C35BCFq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kopcea</dc:creator>
  <dc:description/>
  <cp:keywords/>
  <dc:language>en-US</dc:language>
  <cp:lastModifiedBy>user</cp:lastModifiedBy>
  <cp:lastPrinted>2015-12-21T14:44:00Z</cp:lastPrinted>
  <dcterms:modified xsi:type="dcterms:W3CDTF">2016-01-22T12:17:00Z</dcterms:modified>
  <cp:revision>2</cp:revision>
  <dc:subject/>
  <dc:title>Директору</dc:title>
</cp:coreProperties>
</file>