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16"/>
          <w:lang w:eastAsia="ru-RU"/>
        </w:rPr>
      </w:pPr>
      <w:r>
        <w:rPr>
          <w:rFonts w:cs="Times New Roman"/>
          <w:sz w:val="28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.В. 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В связи с письмом директора Правового департамента Правительства Российской Федерации К.Ю. Панферова от 7 декабря 2015 года № П15</w:t>
        <w:noBreakHyphen/>
        <w:t xml:space="preserve">60339 о подготовке проекта официального отзыва на проект федерального закона № 922796-6 «О внесении изменений в статью 71 Федерального закона </w:t>
      </w:r>
      <w:r>
        <w:rPr>
          <w:sz w:val="28"/>
          <w:szCs w:val="28"/>
        </w:rPr>
        <w:t>«О выборах депутатов Государственной Думы Федерального Собрания Российской Федерации»</w:t>
      </w:r>
      <w:r>
        <w:rPr>
          <w:rFonts w:cs="Times New Roman"/>
          <w:sz w:val="28"/>
          <w:szCs w:val="28"/>
          <w:lang w:eastAsia="ru-RU"/>
        </w:rPr>
        <w:t>, внесенный Парламентом Кабардино-Балкарской Республики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Проектом федерального закона предлагается в части 11 статьи 71 Федерального закона </w:t>
      </w:r>
      <w:r>
        <w:rPr>
          <w:sz w:val="28"/>
          <w:szCs w:val="28"/>
        </w:rPr>
        <w:t xml:space="preserve">«О выборах депутатов Государственной Думы Федерального Собрания Российской Федерации» (далее – Федеральный закон) </w:t>
      </w:r>
      <w:r>
        <w:rPr>
          <w:rFonts w:cs="Times New Roman"/>
          <w:sz w:val="28"/>
          <w:szCs w:val="28"/>
          <w:lang w:eastAsia="ru-RU"/>
        </w:rPr>
        <w:t xml:space="preserve">указать ссылки на действующие нормы законодательства Российской Федерации, содержащиеся в настоящее время в подпункте «п» пункта 6 статьи 58 Федерального закона </w:t>
      </w:r>
      <w:r>
        <w:rPr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"/>
          <w:sz w:val="28"/>
          <w:szCs w:val="28"/>
          <w:lang w:eastAsia="ru-RU"/>
        </w:rPr>
        <w:t xml:space="preserve"> взамен ныне недействующих, содержавшихся ранее в Федеральном зако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Согласно пункту 2 статьи 5 Федерального закона от 24 ноября 2014 года № 355-ФЗ «О внесении изменений в отдельные законодательные акты Российской Федерации по вопросу финансовой отчетности политических партий, избирательных объединений, кандидатов на выборах в органы государственной власти и органы местного самоуправления» часть 10 статьи 71 Федерального закона была изложена в новой редакции, согласно которой перечень органов, организаций и лиц, которым запрещается вносить пожертвования в избирательные фонды, из Федерального закона исключается и устанавливается пунктом 6 статьи 58 Федерального закона </w:t>
      </w:r>
      <w:r>
        <w:rPr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Таким образом, содержащиеся в части 11 указанной статьи Федерального закона ссылки на вышеуказанный перечень, ранее указанный в части 10 указанной статьи Федерального закона, в настоящее время являются неактуальным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sz w:val="28"/>
          <w:szCs w:val="28"/>
        </w:rPr>
        <w:t>Предлагаемые изменения устранят неопределенность в применении части 11 статьи 71 Федерального зак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месте с тем, часть 1 статьи 73, часть 11 статьи 74 Федерального закона также содержат ссылки на часть 10 статьи 71 Федерального закона, однако представленный проект федерального закона не предполагает внесение изменений в указанные норм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казанные недостатки Федерального закона могут быть учтены как в данном проекте федерального закона, так и в иных проектах федеральных законов, направленных на совершенствование законодательства Российской Федерации о выборах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проект федерального закона может быть поддержан с учетом доработ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firstLine="54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.Е. Чуров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4Char">
    <w:name w:val="Heading 4 Char"/>
    <w:basedOn w:val="Style11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basedOn w:val="Style11"/>
    <w:qFormat/>
    <w:rPr>
      <w:rFonts w:ascii="Times New Roman" w:hAnsi="Times New Roman" w:cs="Calibri"/>
      <w:sz w:val="22"/>
      <w:szCs w:val="22"/>
      <w:lang w:val="en-US"/>
    </w:rPr>
  </w:style>
  <w:style w:type="character" w:styleId="FooterChar">
    <w:name w:val="Footer Char"/>
    <w:basedOn w:val="Style11"/>
    <w:qFormat/>
    <w:rPr>
      <w:rFonts w:ascii="Times New Roman" w:hAnsi="Times New Roman" w:cs="Calibri"/>
      <w:sz w:val="22"/>
      <w:szCs w:val="22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17:00Z</dcterms:created>
  <dc:creator>kopcea</dc:creator>
  <dc:description/>
  <cp:keywords/>
  <dc:language>en-US</dc:language>
  <cp:lastModifiedBy>user</cp:lastModifiedBy>
  <cp:lastPrinted>2015-12-18T14:49:00Z</cp:lastPrinted>
  <dcterms:modified xsi:type="dcterms:W3CDTF">2016-01-22T12:17:00Z</dcterms:modified>
  <cp:revision>2</cp:revision>
  <dc:subject/>
  <dc:title>Министру юстиции </dc:title>
</cp:coreProperties>
</file>