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Министру юстиции</w:t>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А.В. Коновалов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важаемый Александр Владимирович!</w:t>
      </w:r>
    </w:p>
    <w:p>
      <w:pPr>
        <w:pStyle w:val="Normal"/>
        <w:autoSpaceDE w:val="false"/>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исьмом директора Правового департамента Правительства Российской Федерации К.Ю. Панферова от 28 октября 2015 года          № П15-53208 о подготовке проекта официального отзыва на проект федерального закона № 896208-6 «О внесении изменения и дополнения в статью 69 пункт 9 Федерального закона «Об основных гарантиях избирательных прав и права на участие в референдуме граждан Российской Федерации», внесенный депутатом Государственной Думы Федерального Собрания Российской Федерации шестого созыва И.Н. Абрамовым (далее – проект федерального закона), сообщаем следующее.</w:t>
      </w:r>
    </w:p>
    <w:p>
      <w:pPr>
        <w:pStyle w:val="ConsPlusNormal"/>
        <w:spacing w:lineRule="auto" w:line="360"/>
        <w:ind w:firstLine="709"/>
        <w:jc w:val="both"/>
        <w:rPr/>
      </w:pPr>
      <w:r>
        <w:rPr/>
        <w:t>Проектом федерального закона предлагается изложить в новой редакции пункт 9 статьи 69 Федерального закона «Об основных гарантиях избирательных прав и права на участие в референдуме граждан Российской Федерации» (далее – Федеральный закон), предусмотрев возможность избирательных объединений, кандидатов обращаться в избирательную комиссию, организующую выборы, с предложением принять решение о повторном подсчете голосов избирателей.</w:t>
      </w:r>
    </w:p>
    <w:p>
      <w:pPr>
        <w:pStyle w:val="ConsPlusNormal"/>
        <w:spacing w:lineRule="auto" w:line="360"/>
        <w:ind w:firstLine="709"/>
        <w:jc w:val="both"/>
        <w:rPr/>
      </w:pPr>
      <w:r>
        <w:rPr/>
        <w:t>По мнению автора проекта федерального закона принятие данных поправок будет являться действенным инструментом контроля при проведении выборов, а результаты голосования, проверенные предлагаемым способом, будут действительно объективны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можем поддержать проект федерального закона по следующим основаниям.</w:t>
      </w:r>
    </w:p>
    <w:p>
      <w:pPr>
        <w:pStyle w:val="Normal"/>
        <w:autoSpaceDE w:val="false"/>
        <w:spacing w:lineRule="auto" w:line="360" w:before="0" w:after="0"/>
        <w:ind w:firstLine="709"/>
        <w:jc w:val="both"/>
        <w:rPr/>
      </w:pPr>
      <w:r>
        <w:rPr>
          <w:rFonts w:cs="Times New Roman" w:ascii="Times New Roman" w:hAnsi="Times New Roman"/>
          <w:sz w:val="28"/>
          <w:szCs w:val="28"/>
        </w:rPr>
        <w:t>В настоящее время, в Федеральном законе установлена возможность повторного подсчета голосов избирателей на соответствующей территории. Так, в соответствии с пунктом 9 статьи 69 Федерального закона при выявлении ошибок, несоответствий в протоколах об итогах голосования и (или) сводных таблицах об итогах голосования, возникновении сомнений в правильности составления протоколов и (или) сводных таблиц, поступивших из нижестоящей комиссии, вышестоящая комиссия вправе принять решение о проведении повторного подсчета голосов избирателей нижестоящей комиссией либо о самостоятельном проведении повторного подсчета голосов избирателей на соответствующем избирательном участке, соответствующей территории.</w:t>
      </w:r>
    </w:p>
    <w:p>
      <w:pPr>
        <w:pStyle w:val="ConsPlusNormal"/>
        <w:spacing w:lineRule="auto" w:line="360"/>
        <w:ind w:firstLine="709"/>
        <w:jc w:val="both"/>
        <w:rPr/>
      </w:pPr>
      <w:r>
        <w:rPr/>
        <w:t>Обращаем внимание, что законодательно установлено не просто суммирование непосредственно вышестоящей комиссией сведений из протоколов нижестоящих комиссий, а обязанность предварительной проверки правильности составления этих протоколов. Только после этого избирательная комиссия, комиссия референдума может установить итоги голосования на соответствующей территории. Такое регулирование является дополнительной гарантией правильности составления проколов об итогах голосования на конкретной территор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Право определить необходимость проведения повторного подсчета голосов избирателей в соответствии с Федеральным законом предоставлено исключительно избирательным комиссиям либо суду (пункт 4 статьи 77 Федерального закона). Данное правовое регулирование в отношении избирательных комиссий обусловлено принципами независимости, коллегиальности и гласности в их деятельности. Кроме того, специальный порядок их формирования, исключающий монопольное участие каких-либо законодательных или исполнительных органов, а равно иных субъектов публичной власти в определении их персонального состава, является гарантией обеспечения избирательных прав граждан.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существлении своих полномочий, в том числе подсчете голосов избирателей, определении итогов голосования и результатов выборов, избирательные комиссии действуют, как неоднократно указывал Конституционный Суд Российской Федерации, прежде всего в интересах граждан как носителей избирательных прав (определение от 16 января </w:t>
        <w:br/>
        <w:t>2007 года № 160-О-П, постановление от 22 июня 2010 года № 14-П).</w:t>
      </w:r>
    </w:p>
    <w:p>
      <w:pPr>
        <w:pStyle w:val="Normal"/>
        <w:autoSpaceDE w:val="false"/>
        <w:spacing w:lineRule="auto" w:line="360" w:before="0" w:after="0"/>
        <w:ind w:firstLine="709"/>
        <w:jc w:val="both"/>
        <w:rPr/>
      </w:pPr>
      <w:r>
        <w:rPr>
          <w:rFonts w:cs="Times New Roman" w:ascii="Times New Roman" w:hAnsi="Times New Roman"/>
          <w:sz w:val="28"/>
          <w:szCs w:val="28"/>
        </w:rPr>
        <w:t xml:space="preserve">Вместе с тем, предлагаемое проектом федерального закона регулирование создает определенный дисбаланс установленных федеральным законодательством гарантий обеспечения как активного, так и пассивного избирательного права граждан, возлагая на субъектов пассивного избирательного права возможности по вмешательству в деятельность избирательных комиссий на стадии установления итогов голосования. </w:t>
      </w:r>
    </w:p>
    <w:p>
      <w:pPr>
        <w:pStyle w:val="ConsPlusNormal"/>
        <w:spacing w:lineRule="auto" w:line="360"/>
        <w:ind w:firstLine="709"/>
        <w:jc w:val="both"/>
        <w:rPr/>
      </w:pPr>
      <w:r>
        <w:rPr/>
        <w:t>Поскольку интересы избирателей и кандидатов (избирательных объединений) могут не совпадать, вступать между собой в определенное противоречие, как указывал Конституционный Суд Российской Федерации в своем постановлении от 22 апреля 2013 года № 8-П «эффективный контроль адекватности формализованного учета голосов избирателей их состоявшемуся волеизъявлению на выборах не может быть обеспечен при отнесении соответствующих правомочий лишь к статусу субъектов пассивного избирательного права».</w:t>
      </w:r>
    </w:p>
    <w:p>
      <w:pPr>
        <w:pStyle w:val="ConsPlusNormal"/>
        <w:spacing w:lineRule="auto" w:line="360"/>
        <w:ind w:firstLine="709"/>
        <w:jc w:val="both"/>
        <w:rPr/>
      </w:pPr>
      <w:r>
        <w:rPr/>
        <w:t>Кроме того, предлагаемое в проекте федерального закона обоснование для обращения кандидата, избирательного объединения с предложением о повторном подсчете голосов избирателей – в случае возникновения сомнений в правильности подсчета голосов, по нашему мнению, не может являться соразмерным целому комплексу мероприятий, установленных законодательством и проводимых с обеспечением принципов гласности, независимости, законности работы соответствующей избирательной комиссии при подведении итогов голосования. Другими словами, итоги голосования не могут быть поставлены под сомнение по любым основаниям, в том числе связанным лишь с предположениями о допущенных в ходе установления итогов голосования нарушениях при отсутствии достаточных оснований полагать, что соответствующие нарушения не позволяют выявить действительную волю избирателей.</w:t>
      </w:r>
    </w:p>
    <w:p>
      <w:pPr>
        <w:pStyle w:val="ConsPlusNormal"/>
        <w:spacing w:lineRule="auto" w:line="360"/>
        <w:ind w:firstLine="709"/>
        <w:jc w:val="both"/>
        <w:rPr/>
      </w:pPr>
      <w:r>
        <w:rPr/>
        <w:t xml:space="preserve">Также не можем согласиться с доводами, изложенными в пояснительной записке к проекту федерального закона, о том, что действующее законодательство не позволяет в полной мере реализовать права участников выборов на своевременность получения и подтверждения объективных данных о результатах голосования. </w:t>
      </w:r>
    </w:p>
    <w:p>
      <w:pPr>
        <w:pStyle w:val="ConsPlusNormal"/>
        <w:spacing w:lineRule="auto" w:line="360"/>
        <w:ind w:firstLine="709"/>
        <w:jc w:val="both"/>
        <w:rPr/>
      </w:pPr>
      <w:r>
        <w:rPr/>
        <w:t>Статьей 30 Федерального закона закреплен принцип гласности в деятельности избирательных комиссий, который предоставляет широкие возможности для общественного контроля за ходом подготовки и проведения выборов, в том числе за подсчетом голосов избирателей и подведением итогов голосования, результатов выборов. Так, наблюдатели вправе, в частности, наблюдать за подсчетом голосов избирателей на избирательном участке на расстоянии и в условиях, обеспечивающих им обозримость содержащихся в бюллетенях отметок избирателей, знакомиться с любым заполненным или незаполненным бюллетенем при подсчете голосов избирателей, наблюдать за составлением комиссией протокола об итогах голосования и иных документов, присутствовать при повторном подсчете голосов избирателей в соответствующих избирательных комиссиях.</w:t>
      </w:r>
    </w:p>
    <w:p>
      <w:pPr>
        <w:pStyle w:val="ConsPlusNormal"/>
        <w:spacing w:lineRule="auto" w:line="360"/>
        <w:ind w:firstLine="709"/>
        <w:jc w:val="both"/>
        <w:rPr/>
      </w:pPr>
      <w:r>
        <w:rPr/>
        <w:t>Также обращаем внимание, что предлагаемое проектом федерального закона положение о том, что повторный подсчет голосов может проводиться до установления вышестоящей комиссией итогов голосования, определения результатов выборов, референдума и составления ею протокола об итогах</w:t>
        <w:br/>
      </w:r>
    </w:p>
    <w:p>
      <w:pPr>
        <w:pStyle w:val="ConsPlusNormal"/>
        <w:spacing w:lineRule="auto" w:line="360"/>
        <w:jc w:val="both"/>
        <w:rPr/>
      </w:pPr>
      <w:r>
        <w:rPr/>
        <w:t xml:space="preserve">голосования, о результатах выборов, референдума не требует законодательного закрепления, поскольку уже содержится в пункте 9 </w:t>
        <w:br/>
        <w:t>статьи 69 Федерального зако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проект федерального закона не может быть поддержан.</w:t>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ab/>
        <w:t>В.Е. Чуров</w:t>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eastAsia="Times New Roman" w:cs="Times New Roman"/>
    </w:rPr>
  </w:style>
  <w:style w:type="character" w:styleId="FooterChar">
    <w:name w:val="Footer Char"/>
    <w:basedOn w:val="Style14"/>
    <w:qFormat/>
    <w:rPr>
      <w:rFonts w:ascii="Calibri" w:hAnsi="Calibri" w:eastAsia="Times New Roman" w:cs="Times New Roman"/>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17:00Z</dcterms:created>
  <dc:creator>Protosen</dc:creator>
  <dc:description/>
  <cp:keywords/>
  <dc:language>en-US</dc:language>
  <cp:lastModifiedBy>user</cp:lastModifiedBy>
  <cp:lastPrinted>2015-11-13T10:02:00Z</cp:lastPrinted>
  <dcterms:modified xsi:type="dcterms:W3CDTF">2016-01-22T12:17:00Z</dcterms:modified>
  <cp:revision>2</cp:revision>
  <dc:subject/>
  <dc:title>Министру юстиции</dc:title>
</cp:coreProperties>
</file>