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 Панферова от 28 октября 2015 года № П15</w:t>
        <w:noBreakHyphen/>
        <w:t xml:space="preserve">53202 о подготовке проекта официального отзыва на проект федерального закона № 888059-6 «О внесении изменений в статьи 29 и </w:t>
        <w:br/>
        <w:t xml:space="preserve">30 Федерального закона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и </w:t>
        <w:br/>
        <w:t>статью 33 Федерального закона «О выборах депутатов Государственной Думы Федерального Собрания Российской Федерации»</w:t>
      </w:r>
      <w:r>
        <w:rPr>
          <w:rFonts w:cs="Times New Roman"/>
          <w:sz w:val="28"/>
          <w:szCs w:val="28"/>
          <w:lang w:eastAsia="ru-RU"/>
        </w:rPr>
        <w:t>, внесенный депутатами Государственной Думы Федерального Собрания Российской Федерации Г.А. Зюгановым, В.И. Кашиным, А.Ю. Русских, Н.В. Арефьевым, И.И. Никитчуко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ом федерального закона предлагается установить ограничение для кандидата, избирательного объединения, выдвинувшего список кандидатов, количества возможных прекращений полномочий члена избирательной комиссии с правом совещательного голоса и назначений нового члена комиссии с правом совещательного голоса в одну и ту же комиссию – не более пяти ра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ледует учитывать, что согласно пункту 2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срок полномочий членов избирательной комиссии, действующей на постоянной основе, с правом совещательного голоса, назначенных кандидатами, которые были избраны, избирательными объединениями, списки кандидатов которых были допущены к распределению депутатских мандатов, и политическими партиями, спискам кандидатов которых переданы депутатские мандаты в соответствии с законом субъекта Российской Федерации, продолжается до окончания регистрации кандидатов, списков кандидатов на следующих выборах в тот же орган или на ту же долж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месте с тем, проект федерального закона не содержит положений, из которых можно было бы определить срок налагаемого ограничения. В случае если речь идет об ограничении на весь период полномочий избранных кандидатов, списков кандидатов, которые были допущены к распределению депутатских мандатов, списков кандидатов политических партий, которым переданы депутатские мандаты в соответствии с законом субъекта Российской Федерации, то такое ограничение представляется нецелесообразным, поскольку в течение длительного периода (например, полномочия депутатов Государственной Думы Федерального Собрания Российской Федерации составляют пять лет) различные основания как личного, так и профессионального характера, служащие основанием для прекращения полномочий члена избирательной комиссии с правом совещательного голоса, могут возникнуть многократно. Таким образом, может возникнуть ситуация, в которой по различным обстоятельствам кандидат, избирательное объединение, политическая партия останутся фактически без своего представителя в избирательной комиссии, что не согласуется с общими принципами равного представительства в работе избирательных комисс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акже проектом федерального закона предлагается ограничить количество наблюдателей от кандидата, избирательного объединения, общественного объединения, инициативной группы по проведению референдума, имеющих право осуществлять поочередное наблюдение в помещении комиссии, помещении для голосования, не более чем пя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Учитывая имеющуюся негативную практику в период избирательных кампаний в части привлечения к голосованию большого количества граждан Российской Федерации в статусе наблюдателей с целью срыва работы участковых избирательных комиссий, и как следствие, искажения результатов голосования, полагаем возможным поддержать концепцию предложенного проектом федерального закона огранич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оект федерального закона может быть поддержан частично с учетом доработ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 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Calibri"/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Sokolov</dc:creator>
  <dc:description/>
  <cp:keywords/>
  <dc:language>en-US</dc:language>
  <cp:lastModifiedBy>user</cp:lastModifiedBy>
  <cp:lastPrinted>2015-11-12T15:27:00Z</cp:lastPrinted>
  <dcterms:modified xsi:type="dcterms:W3CDTF">2016-01-22T12:17:00Z</dcterms:modified>
  <cp:revision>2</cp:revision>
  <dc:subject/>
  <dc:title>Министру юстиции </dc:title>
</cp:coreProperties>
</file>