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 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 Панферова от 16 октября 2015 года № П15</w:t>
        <w:noBreakHyphen/>
        <w:t xml:space="preserve">51009 о подготовке проекта официального отзыва на проект федерального закона № 874397-6 «О внесении изменений Федеральный закон «О политических партиях» и в статью 58 Федерального закона </w:t>
        <w:br/>
      </w:r>
      <w:r>
        <w:rPr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/>
          <w:sz w:val="28"/>
          <w:szCs w:val="28"/>
          <w:lang w:eastAsia="ru-RU"/>
        </w:rPr>
        <w:t xml:space="preserve">, внесенный депутатами Государственной Думы Федерального Собрания Российской Федерации </w:t>
        <w:br/>
        <w:t xml:space="preserve">В.Ф. Рашкиным, С.П. Обуховым, О.Н. Алимовой, В.Р. Родиным, </w:t>
        <w:br/>
        <w:t>В.П. Пешковым, С.И. Васильцовым, А.А. Андреев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ом федерального закона предлагается внести изменения в сфере финансирования политических партий и избирательных камп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пунктом «а» пункта 2 статьи 1 </w:t>
      </w:r>
      <w:r>
        <w:rPr>
          <w:rFonts w:cs="Times New Roman"/>
          <w:sz w:val="28"/>
          <w:szCs w:val="28"/>
          <w:lang w:eastAsia="ru-RU"/>
        </w:rPr>
        <w:t>проекта федерального закона</w:t>
      </w:r>
      <w:r>
        <w:rPr>
          <w:sz w:val="28"/>
          <w:szCs w:val="28"/>
        </w:rPr>
        <w:t xml:space="preserve"> предусматривается дополнение Федерального закона </w:t>
      </w:r>
      <w:r>
        <w:rPr>
          <w:rFonts w:cs="Times New Roman"/>
          <w:sz w:val="28"/>
          <w:szCs w:val="28"/>
          <w:lang w:eastAsia="ru-RU"/>
        </w:rPr>
        <w:t xml:space="preserve">от 11 июля 2001 года </w:t>
        <w:br/>
        <w:t xml:space="preserve">№ 95-ФЗ «О политических партиях» (далее – Федеральный закон о политических партиях) </w:t>
      </w:r>
      <w:r>
        <w:rPr>
          <w:sz w:val="28"/>
          <w:szCs w:val="28"/>
        </w:rPr>
        <w:t>новой категорией лиц, которым запрещено осуществлять пожертвования – «российскими контролируемыми юридическими лицами», а также приводятся признаки, позволяющие определить конкретного жертвователя как «контролируемое лицо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агаем, что формулировка «доля, позволяющая определять действия данного юридического лица» является неопределенной, поскольку для каждого юридического лица указанная доля может быть разной и размеры таких долей в едином государственном реестре юридических лиц не определены. Кроме того, отсутствуют критерии определения степени влияния на действия данных юридических лиц. Также неясен смысл выражения «система юридических лиц, взаимно связанных долями в уставных капиталах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 w:val="28"/>
          <w:szCs w:val="28"/>
        </w:rPr>
        <w:t>Следует отметить, что признак «контролируемого юридического лица», указанный в предлагаемой проектом федерального закона редакции подпункта «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статьи 2 статьи 30 Федерального закона о политических партиях, фактически повторяет положения подпункта «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указанно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пунктом «б» пункта 2 статьи 1 </w:t>
      </w:r>
      <w:r>
        <w:rPr>
          <w:rFonts w:cs="Times New Roman"/>
          <w:sz w:val="28"/>
          <w:szCs w:val="28"/>
          <w:lang w:eastAsia="ru-RU"/>
        </w:rPr>
        <w:t>проекта федерального закона</w:t>
      </w:r>
      <w:r>
        <w:rPr>
          <w:sz w:val="28"/>
          <w:szCs w:val="28"/>
        </w:rPr>
        <w:t xml:space="preserve"> предусматривается дополнение Федерального закона о политических партиях новой категорией лиц, которым запрещено осуществлять пожертвования – «юридических лиц, хотя бы один раз направивших более </w:t>
        <w:br/>
        <w:t>50 процентов своих поступлений, полученных в течение календарного года, на пожертвования данной политической партии, ее региональным отделениям». Однако в настоящее время в данном Федеральном законе предоставление юридическими лицами – жертвователями средств политическим партиям финансовой отчетности и первичной финансовой документации в избирательные комиссии не предусмотрено, в связи с чем проверить соблюдение данного требования не представляется возмож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ное ограничение предусматривает установление дополнительного параметра проверки юридического лица, который если и может быть проверен, то только через несколько месяцев после апреля следующего за отчетным года после сдачи годового баланса юридического лица, подлежащего проверке. К этому времени сводные отчеты политических партий, а значит и источники пожертвований, уже проверены, размещены на сайте ЦИК Росс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ое положение законопроекта фактически предусматривает установление двойного контроля (ФНС России и избирательные комиссии – ЦИК России, ИКС РФ) за финансовой деятельностью всех без исключения юридических лиц в Российской Федерации, которые осуществили пожертв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 текста </w:t>
      </w:r>
      <w:r>
        <w:rPr>
          <w:rFonts w:cs="Times New Roman"/>
          <w:sz w:val="28"/>
          <w:szCs w:val="28"/>
          <w:lang w:eastAsia="ru-RU"/>
        </w:rPr>
        <w:t>проекта федерального закона</w:t>
      </w:r>
      <w:r>
        <w:rPr>
          <w:sz w:val="28"/>
          <w:szCs w:val="28"/>
          <w:lang w:eastAsia="ru-RU"/>
        </w:rPr>
        <w:t xml:space="preserve"> (п</w:t>
      </w:r>
      <w:r>
        <w:rPr>
          <w:sz w:val="28"/>
          <w:szCs w:val="28"/>
        </w:rPr>
        <w:t xml:space="preserve">одпункт «б» пункта 2 статьи 1) </w:t>
      </w:r>
      <w:r>
        <w:rPr>
          <w:sz w:val="28"/>
          <w:szCs w:val="28"/>
          <w:lang w:eastAsia="ru-RU"/>
        </w:rPr>
        <w:t>следует, что если юридическое лицо один раз направило более 50 % годовых поступлений на пожертвования какой-нибудь политической партии, то более это юридическое лицо никогда не может жертвовать этой партии (даже через 50 лет). Полагаем, что это излишнее ограничение права юридического лица на распоряжение собственными средств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Также проектом федерального закона предлагается дополнить Федеральный закон о политических партиях статьей </w:t>
      </w:r>
      <w:r>
        <w:rPr>
          <w:sz w:val="28"/>
          <w:szCs w:val="28"/>
          <w:lang w:eastAsia="ru-RU"/>
        </w:rPr>
        <w:t>30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rFonts w:cs="Times New Roman"/>
          <w:sz w:val="28"/>
          <w:szCs w:val="28"/>
          <w:lang w:eastAsia="ru-RU"/>
        </w:rPr>
        <w:t xml:space="preserve">, регулирующей учреждение и деятельность фондов поддержки политических парт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екста предлагаемой статьи </w:t>
      </w:r>
      <w:r>
        <w:rPr>
          <w:sz w:val="28"/>
          <w:szCs w:val="28"/>
          <w:lang w:eastAsia="ru-RU"/>
        </w:rPr>
        <w:t>30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следует, что авторы законопроекта не учитывают факт введения в 2014 году статьи 5.66 Кодекса Российской Федерации об административных правонарушениях, согласно которой описываемая в проекте статьи деятельность образует состав административного правонарушения, предусмотренного частью 2 статьи 5.66 КоАП РФ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акже следует отметить, что деятельность некоммерческих организаций в виде фондов регулируется Федеральным законом от 12.01.1996 г. № 7-ФЗ «О некоммерческих организациях», а не Федеральным законом «О политических партиях». Дополнение последнего положениями о фондах поддержки политических партий не представляется целесообразным, так как указанные фонды выступают лишь в роли жертвователя -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32 </w:t>
      </w:r>
      <w:r>
        <w:rPr>
          <w:sz w:val="28"/>
          <w:szCs w:val="28"/>
          <w:lang w:eastAsia="ru-RU"/>
        </w:rPr>
        <w:t xml:space="preserve">Федерального закона </w:t>
        <w:br/>
        <w:t>«О некоммерческих организациях» некоммерческие организации обязаны представлять в уполномоченный орган (Минюст России) документы, содержащие отчет о своей деятельности, о персональном составе руководящих органов, сведения о целях расходования денежных средств и использования иного имущества, в т.ч. полученных от иностранных источников. Предлагаемые законопроектом положения устанавливают двойной контроль (Минюст России, ЦИК России - ИКС РФ) за финансовой деятельностью фондов поддержки политической парт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Отмечаем, что в соответствии с Федеральным законом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/>
          <w:sz w:val="28"/>
          <w:szCs w:val="28"/>
          <w:lang w:eastAsia="ru-RU"/>
        </w:rPr>
        <w:t xml:space="preserve">Федеральным законом о политических партиях на избирательные комиссии возложены функции по контролю за финансированием политических партий, созданием избирательных фондов и расходованием средств. Предлагаемое проектом федерального закона наделение избирательных комиссий полномочиями по контролю фондов поддержки политических партий (часть 3 статьи 1) создаст дополнительную нагрузку на избирательные комиссии, что может негативно сказаться на исполнении основных функц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нельзя также согласиться с финансово-экономическим обоснованием законопроекта об отсутствии необходимости дополнительных бюджетных ассигнований из федерального бюджета. При условии принятия всех предлагаемых положений, очевидно, что потребуются дополнительные расходы ЦИК России на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еличение численности госслужащих ЦИК России, избирательных комиссий субъектов Российской Федерации (в связи с резким увеличением числа объектов контроля, объема и трудоемкости проверочных мероприятий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оработку подсистем и задач ГАС «Выборы» (в связи с введением новых объектов контрол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акупку для избирательных комиссий специализированного программного обеспечения либо периодическую оплату доступа к специализированным базам данных, в том числе зарубежным (для обнаружения и доступа к необходимой информ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роект федерального закона не может быть поддержан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 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eastAsia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Calibri"/>
      <w:sz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Sokolov</dc:creator>
  <dc:description/>
  <cp:keywords/>
  <dc:language>en-US</dc:language>
  <cp:lastModifiedBy>user</cp:lastModifiedBy>
  <cp:lastPrinted>2015-11-06T13:19:00Z</cp:lastPrinted>
  <dcterms:modified xsi:type="dcterms:W3CDTF">2016-01-22T12:17:00Z</dcterms:modified>
  <cp:revision>2</cp:revision>
  <dc:subject/>
  <dc:title>Министру юстиции </dc:title>
</cp:coreProperties>
</file>