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8669" w:dyaOrig="143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3.5pt;height:719.25pt" filled="f" o:ole="">
            <v:imagedata r:id="rId3" o:title=""/>
          </v:shape>
          <o:OLEObject Type="Embed" ProgID="" ShapeID="ole_rId2" DrawAspect="Content" ObjectID="_293100602" r:id="rId2"/>
        </w:object>
      </w:r>
      <w:r>
        <w:rPr/>
        <w:drawing>
          <wp:inline distT="0" distB="0" distL="0" distR="0">
            <wp:extent cx="5709920" cy="9033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9920" cy="903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825490" cy="9026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5490" cy="902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831205" cy="9147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1205" cy="914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54090" cy="90309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4090" cy="903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4710" cy="88042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80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4710" cy="90239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902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44235" cy="90309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903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4710" cy="91363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913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44870" cy="91484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914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41695" cy="91389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913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4710" cy="88004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80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41695" cy="91471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914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8:09:00Z</dcterms:created>
  <dc:creator>EL-Registan_2</dc:creator>
  <dc:description/>
  <cp:keywords/>
  <dc:language>en-US</dc:language>
  <cp:lastModifiedBy>EL-Registan_2</cp:lastModifiedBy>
  <dcterms:modified xsi:type="dcterms:W3CDTF">2011-07-12T10:38:00Z</dcterms:modified>
  <cp:revision>1</cp:revision>
  <dc:subject/>
  <dc:title>  </dc:title>
</cp:coreProperties>
</file>