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pPr>
      <w:r>
        <w:rPr/>
      </w:r>
    </w:p>
    <w:p>
      <w:pPr>
        <w:pStyle w:val="Normal"/>
        <w:widowControl w:val="false"/>
        <w:autoSpaceDE w:val="false"/>
        <w:spacing w:lineRule="auto" w:line="240" w:before="0" w:after="0"/>
        <w:jc w:val="center"/>
        <w:rPr>
          <w:b/>
          <w:b/>
          <w:bCs/>
        </w:rPr>
      </w:pPr>
      <w:r>
        <w:rPr>
          <w:b/>
          <w:bCs/>
        </w:rPr>
        <w:t>ПЛЕНУМ ВЕРХОВНОГО СУДА РОССИЙСКОЙ ФЕДЕРАЦИИ</w:t>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t>ПОСТАНОВЛЕНИЕ</w:t>
      </w:r>
    </w:p>
    <w:p>
      <w:pPr>
        <w:pStyle w:val="Normal"/>
        <w:widowControl w:val="false"/>
        <w:autoSpaceDE w:val="false"/>
        <w:spacing w:lineRule="auto" w:line="240" w:before="0" w:after="0"/>
        <w:jc w:val="center"/>
        <w:rPr>
          <w:b/>
          <w:b/>
          <w:bCs/>
        </w:rPr>
      </w:pPr>
      <w:r>
        <w:rPr>
          <w:b/>
          <w:bCs/>
        </w:rPr>
        <w:t>от 31 марта 2011 г. N 5</w:t>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t>О ПРАКТИКЕ</w:t>
      </w:r>
    </w:p>
    <w:p>
      <w:pPr>
        <w:pStyle w:val="Normal"/>
        <w:widowControl w:val="false"/>
        <w:autoSpaceDE w:val="false"/>
        <w:spacing w:lineRule="auto" w:line="240" w:before="0" w:after="0"/>
        <w:jc w:val="center"/>
        <w:rPr>
          <w:b/>
          <w:b/>
          <w:bCs/>
        </w:rPr>
      </w:pPr>
      <w:r>
        <w:rPr>
          <w:b/>
          <w:bCs/>
        </w:rPr>
        <w:t>РАССМОТРЕНИЯ СУДАМИ ДЕЛ О ЗАЩИТЕ ИЗБИРАТЕЛЬНЫХ ПРАВ И ПРАВА</w:t>
      </w:r>
    </w:p>
    <w:p>
      <w:pPr>
        <w:pStyle w:val="Normal"/>
        <w:widowControl w:val="false"/>
        <w:autoSpaceDE w:val="false"/>
        <w:spacing w:lineRule="auto" w:line="240" w:before="0" w:after="0"/>
        <w:jc w:val="center"/>
        <w:rPr>
          <w:b/>
          <w:b/>
          <w:bCs/>
        </w:rPr>
      </w:pPr>
      <w:r>
        <w:rPr>
          <w:b/>
          <w:bCs/>
        </w:rPr>
        <w:t>НА УЧАСТИЕ В РЕФЕРЕНДУМЕ ГРАЖДАН РОССИЙСКОЙ ФЕДЕРАЦИИ</w:t>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pPr>
      <w:r>
        <w:rPr/>
        <w:t>(в ред. Постановления Пленума Верховного Суда РФ от 09.02.2012 N 3)</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t>Конституционной гарантией защиты избирательных прав и права на участие в референдуме граждан Российской Федерации является обеспечение правильного и своевременного рассмотрения судами дел о защите указанных прав. Учитывая возникающие у судов при рассмотрении данной категории дел вопросы, в целях формирования единообразной судебной практики Пленум Верховного Суда Российской Федерации, руководствуясь статьей 126 Конституции Российской Федерации, постановляет дать судам следующие разъяснения:</w:t>
      </w:r>
    </w:p>
    <w:p>
      <w:pPr>
        <w:pStyle w:val="Normal"/>
        <w:widowControl w:val="false"/>
        <w:autoSpaceDE w:val="false"/>
        <w:spacing w:lineRule="auto" w:line="240" w:before="0" w:after="0"/>
        <w:ind w:firstLine="540"/>
        <w:jc w:val="both"/>
        <w:rPr/>
      </w:pPr>
      <w:r>
        <w:rPr/>
        <w:t>1. При рассмотрении дел данной категории необходимо руководствоваться:</w:t>
      </w:r>
    </w:p>
    <w:p>
      <w:pPr>
        <w:pStyle w:val="Normal"/>
        <w:widowControl w:val="false"/>
        <w:autoSpaceDE w:val="false"/>
        <w:spacing w:lineRule="auto" w:line="240" w:before="0" w:after="0"/>
        <w:ind w:firstLine="540"/>
        <w:jc w:val="both"/>
        <w:rPr/>
      </w:pPr>
      <w:r>
        <w:rPr/>
        <w:t>Конституцией Российской Федерации;</w:t>
      </w:r>
    </w:p>
    <w:p>
      <w:pPr>
        <w:pStyle w:val="Normal"/>
        <w:widowControl w:val="false"/>
        <w:autoSpaceDE w:val="false"/>
        <w:spacing w:lineRule="auto" w:line="240" w:before="0" w:after="0"/>
        <w:ind w:firstLine="540"/>
        <w:jc w:val="both"/>
        <w:rPr/>
      </w:pPr>
      <w:r>
        <w:rPr/>
        <w:t>Федеральными конституционными законами от 28 июня 2004 г. N 5-ФКЗ "О референдуме Российской Федерации" (далее - Федеральный конституционный закон от 28 июня 2004 г. N 5-ФКЗ), от 17 декабря 2001 г. N 6-ФКЗ "О порядке принятия в Российскую Федерацию и образования в ее составе нового субъекта Российской Федерации";</w:t>
      </w:r>
    </w:p>
    <w:p>
      <w:pPr>
        <w:pStyle w:val="Normal"/>
        <w:widowControl w:val="false"/>
        <w:autoSpaceDE w:val="false"/>
        <w:spacing w:lineRule="auto" w:line="240" w:before="0" w:after="0"/>
        <w:ind w:firstLine="540"/>
        <w:jc w:val="both"/>
        <w:rPr/>
      </w:pPr>
      <w:r>
        <w:rPr/>
        <w:t>Федеральными законами от 12 июня 2002 г. N 67-ФЗ "Об основных гарантиях избирательных прав и права на участие в референдуме граждан Российской Федерации" (далее - Федеральный закон от 12 июня 2002 г. N 67-ФЗ), от 10 января 2003 г. N 19-ФЗ "О выборах Президента Российской Федерации" (далее - Федеральный закон от 10 января 2003 г. N 19-ФЗ), от 18 мая 2005 г. N 51-ФЗ "О выборах депутатов Государственной Думы Федерального Собрания Российской Федерации" (далее - Федеральный закон от 18 мая 2005 г. N 51-ФЗ),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6 ноября 1996 г. N 138-ФЗ "Об обеспечении конституционных прав граждан Российской Федерации избирать и быть избранными в органы местного самоуправления" (далее - Федеральный закон от 26 ноября 1996 г. N 138-ФЗ), от 6 октября 2003 г. N 131-ФЗ "Об общих принципах организации местного самоуправления в Российской Федерации" (далее - Федеральный закон от 6 октября 2003 г. N 131-ФЗ), от 11 июля 2001 г. N 95-ФЗ "О политических партиях" (далее - Федеральный закон от 11 июля 2001 г. N 95-ФЗ), от 10 января 2003 г. N 20-ФЗ "О Государственной автоматизированной системе Российской Федерации "Выборы";</w:t>
      </w:r>
    </w:p>
    <w:p>
      <w:pPr>
        <w:pStyle w:val="Normal"/>
        <w:widowControl w:val="false"/>
        <w:autoSpaceDE w:val="false"/>
        <w:spacing w:lineRule="auto" w:line="240" w:before="0" w:after="0"/>
        <w:ind w:firstLine="540"/>
        <w:jc w:val="both"/>
        <w:rPr/>
      </w:pPr>
      <w:r>
        <w:rPr/>
        <w:t>конституциями, уставами, законами субъектов Российской Федерации, уставами муниципальных образований;</w:t>
      </w:r>
    </w:p>
    <w:p>
      <w:pPr>
        <w:pStyle w:val="Normal"/>
        <w:widowControl w:val="false"/>
        <w:autoSpaceDE w:val="false"/>
        <w:spacing w:lineRule="auto" w:line="240" w:before="0" w:after="0"/>
        <w:ind w:firstLine="540"/>
        <w:jc w:val="both"/>
        <w:rPr/>
      </w:pPr>
      <w:r>
        <w:rPr/>
        <w:t>иными нормативными правовыми актами о выборах и референдумах, принимаемыми в Российской Федерации (пункты 1 и 2 статьи 11 Федерального закона от 12 июня 2002 г. N 67-ФЗ).</w:t>
      </w:r>
    </w:p>
    <w:p>
      <w:pPr>
        <w:pStyle w:val="Normal"/>
        <w:widowControl w:val="false"/>
        <w:autoSpaceDE w:val="false"/>
        <w:spacing w:lineRule="auto" w:line="240" w:before="0" w:after="0"/>
        <w:ind w:firstLine="540"/>
        <w:jc w:val="both"/>
        <w:rPr/>
      </w:pPr>
      <w:r>
        <w:rPr/>
        <w:t>2. В соответствии с общепризнанными принципами и нормами международного права, международными договорами Российской Федерации каждому гражданину принадлежит право и возможность голосовать и быть избранным на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 без необоснованных ограничений (пункт 3 статьи 21 Всеобщей декларации прав человека от 10 декабря 1948 г., статья 25 Международного пакта о гражданских и политических правах от 16 декабря 1966 г., статья 3 Европейской хартии местного самоуправления от 15 октября 1985 г., статья 3 Протокола N 1 к Конвенции о защите прав человека и основных свобод от 4 ноября 1950 г., Конвенция о стандартах демократических выборов, избирательных прав и свобод в государствах - участниках Содружества Независимых Государств от 7 октября 2002 г.).</w:t>
      </w:r>
    </w:p>
    <w:p>
      <w:pPr>
        <w:pStyle w:val="Normal"/>
        <w:widowControl w:val="false"/>
        <w:autoSpaceDE w:val="false"/>
        <w:spacing w:lineRule="auto" w:line="240" w:before="0" w:after="0"/>
        <w:ind w:firstLine="540"/>
        <w:jc w:val="both"/>
        <w:rPr/>
      </w:pPr>
      <w:r>
        <w:rPr/>
        <w:t>При решении вопроса о применении конкретных норм международного права необходимо учитывать разъяснения Пленума Верховного Суда Российской Федерации, содержащиеся в Постановлени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widowControl w:val="false"/>
        <w:autoSpaceDE w:val="false"/>
        <w:spacing w:lineRule="auto" w:line="240" w:before="0" w:after="0"/>
        <w:ind w:firstLine="540"/>
        <w:jc w:val="both"/>
        <w:rPr/>
      </w:pPr>
      <w:r>
        <w:rPr/>
        <w:t>3. При применении законодательства о выборах и референдумах необходимо учитывать следующее.</w:t>
      </w:r>
    </w:p>
    <w:p>
      <w:pPr>
        <w:pStyle w:val="Normal"/>
        <w:widowControl w:val="false"/>
        <w:autoSpaceDE w:val="false"/>
        <w:spacing w:lineRule="auto" w:line="240" w:before="0" w:after="0"/>
        <w:ind w:firstLine="540"/>
        <w:jc w:val="both"/>
        <w:rPr/>
      </w:pPr>
      <w:r>
        <w:rPr/>
        <w:t>Защита прав и свобод человека и гражданина (в том числе избирательных прав и права на участие в референдуме граждан Российской Федерации) относится к предметам совместного ведения Российской Федерации и ее субъектов (пункт "б" части 1 статьи 72 Конституции Российской Федерации), в связи с чем законы субъектов Российской Федерации не должны противоречить федеральным законам (части 2 и 5 статьи 76 Конституции Российской Федерации). Так, законами субъектов Российской Федерации не должны изменяться или ограничиваться закрепленные в Федеральном законе от 12 июня 2002 г. N 67-ФЗ основные гарантии реализации гражданами Российской Федерации избирательных прав и права на участие в референдуме, однако эти гарантии могут быть дополнены новыми гарантиями, способствующими реализации указанных прав (пункт 3 статьи 1 Федерального закона от 12 июня 2002 г. N 67-ФЗ).</w:t>
      </w:r>
    </w:p>
    <w:p>
      <w:pPr>
        <w:pStyle w:val="Normal"/>
        <w:widowControl w:val="false"/>
        <w:autoSpaceDE w:val="false"/>
        <w:spacing w:lineRule="auto" w:line="240" w:before="0" w:after="0"/>
        <w:ind w:firstLine="540"/>
        <w:jc w:val="both"/>
        <w:rPr/>
      </w:pPr>
      <w:r>
        <w:rPr/>
        <w:t>Если при рассмотрении дел о защите избирательных прав и права на участие в референдуме граждан Российской Федерации суд установит, что норма конституции (устава), закона субъекта Российской Федерации, иного нормативного правового акта о выборах и (или) референдуме противоречит Федеральному закону от 12 июня 2002 г. N 67-ФЗ, то следует применять соответствующую норму этого Федерального закона (пункт 6 статьи 1 названного Федерального закона).</w:t>
      </w:r>
    </w:p>
    <w:p>
      <w:pPr>
        <w:pStyle w:val="Normal"/>
        <w:widowControl w:val="false"/>
        <w:autoSpaceDE w:val="false"/>
        <w:spacing w:lineRule="auto" w:line="240" w:before="0" w:after="0"/>
        <w:ind w:firstLine="540"/>
        <w:jc w:val="both"/>
        <w:rPr/>
      </w:pPr>
      <w:r>
        <w:rPr/>
        <w:t>4. В соответствии со статьями 22 и 245 Гражданского процессуального кодекса Российской Федерации (далее - ГПК РФ) дела по заявлениям о защите избирательных прав и права на участие в референдуме граждан Российской Федерации рассматриваются судами общей юрисдикции с учетом правил подсудности, установленных статьями 24, 26 и 27 ГПК РФ, частью 1 статьи 89 Федерального конституционного закона от 28 июня 2004 г. N 5-ФКЗ, пунктом 1 статьи 31, пунктом 2 статьи 75 Федерального закона от 12 июня 2002 г. N 67-ФЗ, пунктом 7 статьи 3 Федерального закона от 26 ноября 1996 г. N 138-ФЗ, частью 17 статьи 15, частями 7 - 10, 12 статьи 91 Федерального закона от 18 мая 2005 г. N 51-ФЗ, пунктами 4, 5 и 6 статьи 84 Федерального закона от 10 января 2003 г. N 19-ФЗ.</w:t>
      </w:r>
    </w:p>
    <w:p>
      <w:pPr>
        <w:pStyle w:val="Normal"/>
        <w:widowControl w:val="false"/>
        <w:autoSpaceDE w:val="false"/>
        <w:spacing w:lineRule="auto" w:line="240" w:before="0" w:after="0"/>
        <w:ind w:firstLine="540"/>
        <w:jc w:val="both"/>
        <w:rPr/>
      </w:pPr>
      <w:r>
        <w:rPr/>
        <w:t>Мировые судьи не вправе рассматривать дела о защите избирательных прав и права на участие в референдуме граждан Российской Федерации по правилам главы 23 и 26 ГПК РФ, как не отнесенные законом к их подсудности (статья 23 ГПК РФ).</w:t>
      </w:r>
    </w:p>
    <w:p>
      <w:pPr>
        <w:pStyle w:val="Normal"/>
        <w:widowControl w:val="false"/>
        <w:autoSpaceDE w:val="false"/>
        <w:spacing w:lineRule="auto" w:line="240" w:before="0" w:after="0"/>
        <w:ind w:firstLine="540"/>
        <w:jc w:val="both"/>
        <w:rPr/>
      </w:pPr>
      <w:r>
        <w:rPr/>
        <w:t>Вместе с тем к подсудности мировых судей отнесено рассмотрение дел об административных правонарушениях, предусмотренных Кодексом Российской Федерации об административных правонарушениях (далее - КоАП РФ), связанных с нарушением избирательных прав и права на участие в референдуме граждан Российской Федерации, а также процедуры проведения выборов и референдумов. Исключение составляют дела названной категории, производство по которым осуществлялось в форме административного расследования, которые подсудны судьям районных судов.</w:t>
      </w:r>
    </w:p>
    <w:p>
      <w:pPr>
        <w:pStyle w:val="Normal"/>
        <w:widowControl w:val="false"/>
        <w:autoSpaceDE w:val="false"/>
        <w:spacing w:lineRule="auto" w:line="240" w:before="0" w:after="0"/>
        <w:ind w:firstLine="540"/>
        <w:jc w:val="both"/>
        <w:rPr/>
      </w:pPr>
      <w:r>
        <w:rPr/>
        <w:t>5. Исходя из положений статьи 24 ГПК РФ районными судами, в частности, рассматриваются и разрешаются дела:</w:t>
      </w:r>
    </w:p>
    <w:p>
      <w:pPr>
        <w:pStyle w:val="Normal"/>
        <w:widowControl w:val="false"/>
        <w:autoSpaceDE w:val="false"/>
        <w:spacing w:lineRule="auto" w:line="240" w:before="0" w:after="0"/>
        <w:ind w:firstLine="540"/>
        <w:jc w:val="both"/>
        <w:rPr/>
      </w:pPr>
      <w:r>
        <w:rPr/>
        <w:t>об оспаривании действий или бездействия (за исключением бездействия в форме уклонения от принятия решения) Центральной избирательной комиссии Российской Федерации (далее - ЦИК России),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t>об оспаривании решений, действий (бездействия) избирательных комиссий муниципального образования, а также окружных избирательных комиссий по выборам в представительные органы муниципальных образований, территориальных и участковых избирательных комиссий;</w:t>
      </w:r>
    </w:p>
    <w:p>
      <w:pPr>
        <w:pStyle w:val="Normal"/>
        <w:widowControl w:val="false"/>
        <w:autoSpaceDE w:val="false"/>
        <w:spacing w:lineRule="auto" w:line="240" w:before="0" w:after="0"/>
        <w:ind w:firstLine="540"/>
        <w:jc w:val="both"/>
        <w:rPr/>
      </w:pPr>
      <w:r>
        <w:rPr/>
        <w:t>об отмене регистрации кандидата, об отмене регистрации кандидата, включенного в зарегистрированный список кандидатов, об отмене регистрации списка кандидатов при проведении муниципальных выборов, а также об отмене регистрации инициативной группы по проведению местного референдума, иной группы участников такого референдума;</w:t>
      </w:r>
    </w:p>
    <w:p>
      <w:pPr>
        <w:pStyle w:val="Normal"/>
        <w:widowControl w:val="false"/>
        <w:autoSpaceDE w:val="false"/>
        <w:spacing w:lineRule="auto" w:line="240" w:before="0" w:after="0"/>
        <w:ind w:firstLine="540"/>
        <w:jc w:val="both"/>
        <w:rPr/>
      </w:pPr>
      <w:r>
        <w:rPr/>
        <w:t>о расформировании избирательных комиссий муниципальных образований, окружных избирательных комиссий по выборам в представительные органы муниципальных образований, территориальных избирательных комиссий, а также участковых избирательных комиссий;</w:t>
      </w:r>
    </w:p>
    <w:p>
      <w:pPr>
        <w:pStyle w:val="Normal"/>
        <w:widowControl w:val="false"/>
        <w:autoSpaceDE w:val="false"/>
        <w:spacing w:lineRule="auto" w:line="240" w:before="0" w:after="0"/>
        <w:ind w:firstLine="540"/>
        <w:jc w:val="both"/>
        <w:rPr/>
      </w:pPr>
      <w:r>
        <w:rPr/>
        <w:t>об оспаривании решений, действий (бездействия) органов государственной власти, органов местного самоуправления, общественных объединений, должностных лиц, нарушающих избирательные права и право на участие в референдуме граждан Российской Федерации;</w:t>
      </w:r>
    </w:p>
    <w:p>
      <w:pPr>
        <w:pStyle w:val="Normal"/>
        <w:widowControl w:val="false"/>
        <w:autoSpaceDE w:val="false"/>
        <w:spacing w:lineRule="auto" w:line="240" w:before="0" w:after="0"/>
        <w:ind w:firstLine="540"/>
        <w:jc w:val="both"/>
        <w:rPr/>
      </w:pPr>
      <w:r>
        <w:rPr/>
        <w:t>о назначении местного референдума.</w:t>
      </w:r>
    </w:p>
    <w:p>
      <w:pPr>
        <w:pStyle w:val="Normal"/>
        <w:widowControl w:val="false"/>
        <w:autoSpaceDE w:val="false"/>
        <w:spacing w:lineRule="auto" w:line="240" w:before="0" w:after="0"/>
        <w:ind w:firstLine="540"/>
        <w:jc w:val="both"/>
        <w:rPr/>
      </w:pPr>
      <w:r>
        <w:rPr/>
        <w:t>6. Согласно пунктам 4 и 5 части 1 статьи 26 ГПК РФ, пункту 2 статьи 75 Федерального закона от 12 июня 2002 г. N 67-ФЗ, пункту 7 статьи 3 Федерального закона от 26 ноября 1996 г. N 138-ФЗ, части 17 статьи 15 Федерального конституционного закона от 28 июня 2004 г. N 5-ФКЗ к подсудности верховных судов республик, краевых, областных и соответствующих им судов отнесены дела:</w:t>
      </w:r>
    </w:p>
    <w:p>
      <w:pPr>
        <w:pStyle w:val="Normal"/>
        <w:widowControl w:val="false"/>
        <w:autoSpaceDE w:val="false"/>
        <w:spacing w:lineRule="auto" w:line="240" w:before="0" w:after="0"/>
        <w:ind w:firstLine="540"/>
        <w:jc w:val="both"/>
        <w:rPr/>
      </w:pPr>
      <w:r>
        <w:rPr/>
        <w:t>об оспари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widowControl w:val="false"/>
        <w:autoSpaceDE w:val="false"/>
        <w:spacing w:lineRule="auto" w:line="240" w:before="0" w:after="0"/>
        <w:ind w:firstLine="540"/>
        <w:jc w:val="both"/>
        <w:rPr/>
      </w:pPr>
      <w:r>
        <w:rPr/>
        <w:t>об отмене регистрации кандидата, об отмене регистрации кандидата, включенного в зарегистрированный список кандидатов, об отмене регистрации списка кандидатов на выборах в законодательные (представительные) органы государственной власти субъектов Российской Федерации, а также об отмене регистрации инициативной группы по проведению референдума субъекта Российской Федерации, иной группы участников такого референдума;</w:t>
      </w:r>
    </w:p>
    <w:p>
      <w:pPr>
        <w:pStyle w:val="Normal"/>
        <w:widowControl w:val="false"/>
        <w:autoSpaceDE w:val="false"/>
        <w:spacing w:lineRule="auto" w:line="240" w:before="0" w:after="0"/>
        <w:ind w:firstLine="540"/>
        <w:jc w:val="both"/>
        <w:rPr/>
      </w:pPr>
      <w:r>
        <w:rPr/>
        <w:t>о расформировании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t>об определении срока назначения выборов депутатов представительных (законода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t>об определении срока назначения выборов депутатов представительных органов местного самоуправления, членов выборного органа местного самоуправления и выборных должностных лиц местного самоуправления, предусмотренных уставом муниципального образования, а также об установлении порядка их назначения.</w:t>
      </w:r>
    </w:p>
    <w:p>
      <w:pPr>
        <w:pStyle w:val="Normal"/>
        <w:widowControl w:val="false"/>
        <w:autoSpaceDE w:val="false"/>
        <w:spacing w:lineRule="auto" w:line="240" w:before="0" w:after="0"/>
        <w:ind w:firstLine="540"/>
        <w:jc w:val="both"/>
        <w:rPr/>
      </w:pPr>
      <w:r>
        <w:rPr/>
        <w:t>7. Верховным Судом Российской Федерации в силу пунктов 5 и 7 части 1 статьи 27 ГПК РФ, части 17 статьи 15, части 1 статьи 89 Федерального конституционного закона от 28 июня 2004 г. N 5-ФКЗ, пункта 2 статьи 75 Федерального закона от 12 июня 2002 г. N 67-ФЗ, пунктов 4, 5 и 6 статьи 84 Федерального закона от 10 января 2003 г. N 19-ФЗ, частей 7 - 10, 12 статьи 91 Федерального закона от 18 мая 2005 г. N 51-ФЗ рассматриваются дела:</w:t>
      </w:r>
    </w:p>
    <w:p>
      <w:pPr>
        <w:pStyle w:val="Normal"/>
        <w:widowControl w:val="false"/>
        <w:autoSpaceDE w:val="false"/>
        <w:spacing w:lineRule="auto" w:line="240" w:before="0" w:after="0"/>
        <w:ind w:firstLine="540"/>
        <w:jc w:val="both"/>
        <w:rPr/>
      </w:pPr>
      <w:r>
        <w:rPr/>
        <w:t>об оспаривании решений (уклонения от принятия решений) ЦИК Росс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widowControl w:val="false"/>
        <w:autoSpaceDE w:val="false"/>
        <w:spacing w:lineRule="auto" w:line="240" w:before="0" w:after="0"/>
        <w:ind w:firstLine="540"/>
        <w:jc w:val="both"/>
        <w:rPr/>
      </w:pPr>
      <w:r>
        <w:rPr/>
        <w:t>об отмене регистрации кандидата на должность Президента Российской Федерации, об отмене регистрации федерального списка кандидатов, выдвинутого политической партией, об отмене регистрации кандидата, включенного в зарегистрированный федеральный список кандидатов, выдвинутый политической партией, а также об исключении региональной группы кандидатов из федерального списка кандидатов при проведении выборов депутатов Государственной Думы Федерального Собрания Российской Федерации;</w:t>
      </w:r>
    </w:p>
    <w:p>
      <w:pPr>
        <w:pStyle w:val="Normal"/>
        <w:widowControl w:val="false"/>
        <w:autoSpaceDE w:val="false"/>
        <w:spacing w:lineRule="auto" w:line="240" w:before="0" w:after="0"/>
        <w:ind w:firstLine="540"/>
        <w:jc w:val="both"/>
        <w:rPr/>
      </w:pPr>
      <w:r>
        <w:rPr/>
        <w:t>о прекращении деятельности инициативной агитационной группы, инициативной группы по проведению референдума Российской Федерации;</w:t>
      </w:r>
    </w:p>
    <w:p>
      <w:pPr>
        <w:pStyle w:val="Normal"/>
        <w:widowControl w:val="false"/>
        <w:autoSpaceDE w:val="false"/>
        <w:spacing w:lineRule="auto" w:line="240" w:before="0" w:after="0"/>
        <w:ind w:firstLine="540"/>
        <w:jc w:val="both"/>
        <w:rPr/>
      </w:pPr>
      <w:r>
        <w:rPr/>
        <w:t>о расформировании ЦИК России.</w:t>
      </w:r>
    </w:p>
    <w:p>
      <w:pPr>
        <w:pStyle w:val="Normal"/>
        <w:widowControl w:val="false"/>
        <w:autoSpaceDE w:val="false"/>
        <w:spacing w:lineRule="auto" w:line="240" w:before="0" w:after="0"/>
        <w:ind w:firstLine="540"/>
        <w:jc w:val="both"/>
        <w:rPr/>
      </w:pPr>
      <w:r>
        <w:rPr/>
        <w:t>8. В тех случаях, когда полномочия одних избирательных комиссий, комиссий референдума возлагаются на другие избирательные комиссии, комиссии референдума (например, полномочия окружных избирательных комиссий по выборам в законодательные (представительные) органы государственной власти субъектов Российской Федерации - на территориальные избирательные комиссии на основании пункта 1 статьи 25 Федерального закона от 12 июня 2002 г. N 67-ФЗ), подсудность дела следует определять с учетом уровня комиссии, полномочия которой возложены на другую избирательную комиссию, комиссию референдума.</w:t>
      </w:r>
    </w:p>
    <w:p>
      <w:pPr>
        <w:pStyle w:val="Normal"/>
        <w:widowControl w:val="false"/>
        <w:autoSpaceDE w:val="false"/>
        <w:spacing w:lineRule="auto" w:line="240" w:before="0" w:after="0"/>
        <w:ind w:firstLine="540"/>
        <w:jc w:val="both"/>
        <w:rPr/>
      </w:pPr>
      <w:r>
        <w:rPr/>
        <w:t>9. Если истек срок полномочий избирательной комиссии, комиссии референдума, решение, действие, бездействие которых оспариваются, то родовая подсудность должна определяться исходя из уровня этой комиссии и уровня выборов, референдума, а территориальная подсудность - с учетом места нахождения комиссии, которая организовала подготовку и проведение соответствующих выборов, референдума и относится к заинтересованным лицам по заявленным требованиям.</w:t>
      </w:r>
    </w:p>
    <w:p>
      <w:pPr>
        <w:pStyle w:val="Normal"/>
        <w:widowControl w:val="false"/>
        <w:autoSpaceDE w:val="false"/>
        <w:spacing w:lineRule="auto" w:line="240" w:before="0" w:after="0"/>
        <w:ind w:firstLine="540"/>
        <w:jc w:val="both"/>
        <w:rPr/>
      </w:pPr>
      <w:r>
        <w:rPr/>
        <w:t>10. Решения вышестоящих избирательных комиссий, комиссий референдума, оставляющие в силе решения нижестоящих комиссий, могут быть оспорены в судебном порядке вместе с решением нижестоящей комиссии, разрешившей вопрос по существу. Подсудность дела в таких случаях определяется в зависимости от уровня комиссии, решение которой обжаловалось в вышестоящую комиссию.</w:t>
      </w:r>
    </w:p>
    <w:p>
      <w:pPr>
        <w:pStyle w:val="Normal"/>
        <w:widowControl w:val="false"/>
        <w:autoSpaceDE w:val="false"/>
        <w:spacing w:lineRule="auto" w:line="240" w:before="0" w:after="0"/>
        <w:ind w:firstLine="540"/>
        <w:jc w:val="both"/>
        <w:rPr/>
      </w:pPr>
      <w:r>
        <w:rPr/>
        <w:t>11. К решениям избирательной комиссии, комиссии референдума исходя из положений, содержащихся в подпунктах 21 и 38 статьи 2, пункте 1 статьи 28 Федерального закона от 12 июня 2002 г. N 67-ФЗ, относятся облеченные в установленную форму (постановление, решение) или закрепленные в соответствующих протоколах окончательные решения по рассматриваемым вопросам, принятые комиссией коллегиально.</w:t>
      </w:r>
    </w:p>
    <w:p>
      <w:pPr>
        <w:pStyle w:val="Normal"/>
        <w:widowControl w:val="false"/>
        <w:autoSpaceDE w:val="false"/>
        <w:spacing w:lineRule="auto" w:line="240" w:before="0" w:after="0"/>
        <w:ind w:firstLine="540"/>
        <w:jc w:val="both"/>
        <w:rPr/>
      </w:pPr>
      <w:r>
        <w:rPr/>
        <w:t>К действиям избирательной комиссии, комиссии референдума, которые могут быть оспорены в суде, относится волеизъявление комиссии, не облеченное в форму постановления или решения и не закрепленное в соответствующем протоколе, а также распоряжение или иное волеизъявление уполномоченных (в силу закона или специального поручения) членов соответствующей комиссии, совершенное ими в целях реализации полномочий комиссии по подготовке и проведению выборов, референдума и других возложенных на комиссию полномочий.</w:t>
      </w:r>
    </w:p>
    <w:p>
      <w:pPr>
        <w:pStyle w:val="Normal"/>
        <w:widowControl w:val="false"/>
        <w:autoSpaceDE w:val="false"/>
        <w:spacing w:lineRule="auto" w:line="240" w:before="0" w:after="0"/>
        <w:ind w:firstLine="540"/>
        <w:jc w:val="both"/>
        <w:rPr/>
      </w:pPr>
      <w:r>
        <w:rPr/>
        <w:t>Под бездействием избирательной комиссии, комиссии референдума следует понимать неисполнение комиссией обязанности, возложенной на нее нормативными правовыми и иными актами, определяющими полномочия комиссии.</w:t>
      </w:r>
    </w:p>
    <w:p>
      <w:pPr>
        <w:pStyle w:val="Normal"/>
        <w:widowControl w:val="false"/>
        <w:autoSpaceDE w:val="false"/>
        <w:spacing w:lineRule="auto" w:line="240" w:before="0" w:after="0"/>
        <w:ind w:firstLine="540"/>
        <w:jc w:val="both"/>
        <w:rPr/>
      </w:pPr>
      <w:r>
        <w:rPr/>
        <w:t>Под уклонением от принятия решения, являющимся одной из форм бездействия избирательной комиссии, комиссии референдума, следует понимать случаи, когда избирательная комиссия, комиссия референдума в силу закона обязаны были рассмотреть вопрос на своем заседании в коллегиальном составе и принять по нему решение, облеченное в соответствующую форму или закрепленное в соответствующем протоколе (в частности, по вопросам, указанным в пункте 13 статьи 28 Федерального закона от 12 июня 2002 г. N 67-ФЗ), однако свою обязанность не выполнили.</w:t>
      </w:r>
    </w:p>
    <w:p>
      <w:pPr>
        <w:pStyle w:val="Normal"/>
        <w:widowControl w:val="false"/>
        <w:autoSpaceDE w:val="false"/>
        <w:spacing w:lineRule="auto" w:line="240" w:before="0" w:after="0"/>
        <w:ind w:firstLine="540"/>
        <w:jc w:val="both"/>
        <w:rPr/>
      </w:pPr>
      <w:r>
        <w:rPr/>
        <w:t>12.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обладают различным объемом прав и обязанностей в период избирательной кампании, кампании референдума и могут обращаться в суд за защитой этих прав, если считают их нарушенными (статья 3 и часть 1 статьи 4 ГПК РФ).</w:t>
      </w:r>
    </w:p>
    <w:p>
      <w:pPr>
        <w:pStyle w:val="Normal"/>
        <w:widowControl w:val="false"/>
        <w:autoSpaceDE w:val="false"/>
        <w:spacing w:lineRule="auto" w:line="240" w:before="0" w:after="0"/>
        <w:ind w:firstLine="540"/>
        <w:jc w:val="both"/>
        <w:rPr/>
      </w:pPr>
      <w:r>
        <w:rPr/>
        <w:t>По отдельным требованиям, касающимся защиты избирательных прав и права на участие в референдуме граждан Российской Федерации, федеральными законами определены исчерпывающие перечни лиц, которые вправе обратиться в суд в связи с нарушениями, допущенными в отношении их или в отношении других лиц. Такие перечни установлены, в частности, для обращения в суд со следующими требованиями:</w:t>
      </w:r>
    </w:p>
    <w:p>
      <w:pPr>
        <w:pStyle w:val="Normal"/>
        <w:widowControl w:val="false"/>
        <w:autoSpaceDE w:val="false"/>
        <w:spacing w:lineRule="auto" w:line="240" w:before="0" w:after="0"/>
        <w:ind w:firstLine="540"/>
        <w:jc w:val="both"/>
        <w:rPr/>
      </w:pPr>
      <w:r>
        <w:rPr/>
        <w:t>о расформировании избирательных комиссий, комиссий референдума (часть 4 статьи 259 ГПК РФ, пункты 2, 3, и 4 статьи 31 Федерального закона от 12 июня 2002 г. N 67-ФЗ);</w:t>
      </w:r>
    </w:p>
    <w:p>
      <w:pPr>
        <w:pStyle w:val="Normal"/>
        <w:widowControl w:val="false"/>
        <w:autoSpaceDE w:val="false"/>
        <w:spacing w:lineRule="auto" w:line="240" w:before="0" w:after="0"/>
        <w:ind w:firstLine="540"/>
        <w:jc w:val="both"/>
        <w:rPr/>
      </w:pPr>
      <w:r>
        <w:rPr/>
        <w:t>об определении срока назначения выборов (пункт 9 статьи 10 Федерального закона от 12 июня 2002 г. N 67-ФЗ);</w:t>
      </w:r>
    </w:p>
    <w:p>
      <w:pPr>
        <w:pStyle w:val="Normal"/>
        <w:widowControl w:val="false"/>
        <w:autoSpaceDE w:val="false"/>
        <w:spacing w:lineRule="auto" w:line="240" w:before="0" w:after="0"/>
        <w:ind w:firstLine="540"/>
        <w:jc w:val="both"/>
        <w:rPr/>
      </w:pPr>
      <w:r>
        <w:rPr/>
        <w:t>о назначении местного референдума (часть 5 статьи 22 Федерального закона от 6 октября 2003 г. N 131-ФЗ);</w:t>
      </w:r>
    </w:p>
    <w:p>
      <w:pPr>
        <w:pStyle w:val="Normal"/>
        <w:widowControl w:val="false"/>
        <w:autoSpaceDE w:val="false"/>
        <w:spacing w:lineRule="auto" w:line="240" w:before="0" w:after="0"/>
        <w:ind w:firstLine="540"/>
        <w:jc w:val="both"/>
        <w:rPr/>
      </w:pPr>
      <w:r>
        <w:rPr/>
        <w:t>об оспаривании решения представительного органа муниципального образования о проведении местного референдума, а также принятого на местном референдуме решения (часть 9 статьи 22 Федерального закона от 6 октября 2003 г. N 131-ФЗ);</w:t>
      </w:r>
    </w:p>
    <w:p>
      <w:pPr>
        <w:pStyle w:val="Normal"/>
        <w:widowControl w:val="false"/>
        <w:autoSpaceDE w:val="false"/>
        <w:spacing w:lineRule="auto" w:line="240" w:before="0" w:after="0"/>
        <w:ind w:firstLine="540"/>
        <w:jc w:val="both"/>
        <w:rPr/>
      </w:pPr>
      <w:r>
        <w:rPr/>
        <w:t>об оспаривании решения избирательной комиссии о регистрации кандидата, списка кандидатов (пункт 6 статьи 76 Федерального закона от 12 июня 2002 г. N 67-ФЗ);</w:t>
      </w:r>
    </w:p>
    <w:p>
      <w:pPr>
        <w:pStyle w:val="Normal"/>
        <w:widowControl w:val="false"/>
        <w:autoSpaceDE w:val="false"/>
        <w:spacing w:lineRule="auto" w:line="240" w:before="0" w:after="0"/>
        <w:ind w:firstLine="540"/>
        <w:jc w:val="both"/>
        <w:rPr/>
      </w:pPr>
      <w:r>
        <w:rPr/>
        <w:t>об оспаривании решения избирательной комиссии об отказе в регистрации кандидата, списка кандидатов (пункт 6 статьи 76 Федерального закона от 12 июня 2002 г. N 67-ФЗ);</w:t>
      </w:r>
    </w:p>
    <w:p>
      <w:pPr>
        <w:pStyle w:val="Normal"/>
        <w:widowControl w:val="false"/>
        <w:autoSpaceDE w:val="false"/>
        <w:spacing w:lineRule="auto" w:line="240" w:before="0" w:after="0"/>
        <w:ind w:firstLine="540"/>
        <w:jc w:val="both"/>
        <w:rPr/>
      </w:pPr>
      <w:r>
        <w:rPr/>
        <w:t>об отмене регистрации кандидата, списка кандидатов (часть 3 статьи 259 ГПК РФ, пункты 7, 8, 9 и 12 статьи 76 Федерального закона от 12 июня 2002 г. N 67-ФЗ);</w:t>
      </w:r>
    </w:p>
    <w:p>
      <w:pPr>
        <w:pStyle w:val="Normal"/>
        <w:widowControl w:val="false"/>
        <w:autoSpaceDE w:val="false"/>
        <w:spacing w:lineRule="auto" w:line="240" w:before="0" w:after="0"/>
        <w:ind w:firstLine="540"/>
        <w:jc w:val="both"/>
        <w:rPr/>
      </w:pPr>
      <w:r>
        <w:rPr/>
        <w:t>об отмене регистрации инициативной группы по проведению референдума, иной группы участников референдума (часть 5 статьи 259 ГПК РФ, пункт 10 статьи 76 Федерального закона от 12 июня 2002 г. N 67-ФЗ).</w:t>
      </w:r>
    </w:p>
    <w:p>
      <w:pPr>
        <w:pStyle w:val="Normal"/>
        <w:widowControl w:val="false"/>
        <w:autoSpaceDE w:val="false"/>
        <w:spacing w:lineRule="auto" w:line="240" w:before="0" w:after="0"/>
        <w:ind w:firstLine="540"/>
        <w:jc w:val="both"/>
        <w:rPr/>
      </w:pPr>
      <w:r>
        <w:rPr/>
        <w:t>Предварительное обращение заявителя в вышестоящую комиссию, избирательную комиссию субъекта Российской Федерации, ЦИК России не является обязательным условием для его обращения в суд (пункт 8 статьи 75 Федерального закона от 12 июня 2002 г. N 67-ФЗ).</w:t>
      </w:r>
    </w:p>
    <w:p>
      <w:pPr>
        <w:pStyle w:val="Normal"/>
        <w:widowControl w:val="false"/>
        <w:autoSpaceDE w:val="false"/>
        <w:spacing w:lineRule="auto" w:line="240" w:before="0" w:after="0"/>
        <w:ind w:firstLine="540"/>
        <w:jc w:val="both"/>
        <w:rPr/>
      </w:pPr>
      <w:r>
        <w:rPr/>
        <w:t>13. Выясняя вопрос о том, обладает ли гражданин избирательным правом, за защитой которого он обращается в суд, необходимо учитывать следующее.</w:t>
      </w:r>
    </w:p>
    <w:p>
      <w:pPr>
        <w:pStyle w:val="Normal"/>
        <w:widowControl w:val="false"/>
        <w:autoSpaceDE w:val="false"/>
        <w:spacing w:lineRule="auto" w:line="240" w:before="0" w:after="0"/>
        <w:ind w:firstLine="540"/>
        <w:jc w:val="both"/>
        <w:rPr/>
      </w:pPr>
      <w:r>
        <w:rPr/>
        <w:t>Право избирать (активное избирательное право) и право быть избранными в органы государственной власти и органы местного самоуправления (пассивное избирательное право), а также право участвовать в референдуме, по общему правилу, принадлежат гражданам Российской Федерации (часть 2 статьи 32 Конституции Российской Федерации, статьи 2 - 4 Федерального закона от 12 июня 2002 г. N 67-ФЗ).</w:t>
      </w:r>
    </w:p>
    <w:p>
      <w:pPr>
        <w:pStyle w:val="Normal"/>
        <w:widowControl w:val="false"/>
        <w:autoSpaceDE w:val="false"/>
        <w:spacing w:lineRule="auto" w:line="240" w:before="0" w:after="0"/>
        <w:ind w:firstLine="540"/>
        <w:jc w:val="both"/>
        <w:rPr/>
      </w:pPr>
      <w:r>
        <w:rPr/>
        <w:t>По смыслу Федерального закона от 12 июня 2002 г. N 67-ФЗ при обращении за реализацией указанных прав гражданство Российской Федерации должно быть удостоверено.</w:t>
      </w:r>
    </w:p>
    <w:p>
      <w:pPr>
        <w:pStyle w:val="Normal"/>
        <w:widowControl w:val="false"/>
        <w:autoSpaceDE w:val="false"/>
        <w:spacing w:lineRule="auto" w:line="240" w:before="0" w:after="0"/>
        <w:ind w:firstLine="540"/>
        <w:jc w:val="both"/>
        <w:rPr/>
      </w:pPr>
      <w:r>
        <w:rPr/>
        <w:t>Исходя из положений статьи 10 Федерального закона от 31 мая 2002 г. N 62-ФЗ "О гражданстве Российской Федерации" документами, удостоверяющими гражданство Российской Федерации, являются выданные в установленном порядке паспорт гражданина Российской Федерации или иной основной документ, содержащие указание на гражданство лица. Документы, которые при отсутствии паспорта гражданина Российской Федерации могут удостоверять личность такого гражданина при реализации им избирательных прав и права на участие в референдуме, перечислены в подпункте 16 статьи 2 Федерального закона от 12 июня 2002 г. N 67-ФЗ.</w:t>
      </w:r>
    </w:p>
    <w:p>
      <w:pPr>
        <w:pStyle w:val="Normal"/>
        <w:widowControl w:val="false"/>
        <w:autoSpaceDE w:val="false"/>
        <w:spacing w:lineRule="auto" w:line="240" w:before="0" w:after="0"/>
        <w:ind w:firstLine="540"/>
        <w:jc w:val="both"/>
        <w:rPr/>
      </w:pPr>
      <w:r>
        <w:rPr/>
        <w:t>Истечение срока действия документа, удостоверяющего гражданство Российской Федерации, равно как и наличие иных обстоятельств, требующих обязательной замены документа (например, внесение в паспорт гражданина Российской Федерации отметок и записей, не предусмотренных Положением о паспорте гражданина Российской Федерации, которое утверждено Постановлением Правительства Российской Федерации от 8 июля 1997 г. N 828, с последующими изменениями), не означают прекращение гражданства Российской Федерации и утрату избирательных прав и права на участие в референдуме.</w:t>
      </w:r>
    </w:p>
    <w:p>
      <w:pPr>
        <w:pStyle w:val="Normal"/>
        <w:widowControl w:val="false"/>
        <w:autoSpaceDE w:val="false"/>
        <w:spacing w:lineRule="auto" w:line="240" w:before="0" w:after="0"/>
        <w:ind w:firstLine="540"/>
        <w:jc w:val="both"/>
        <w:rPr/>
      </w:pPr>
      <w:r>
        <w:rPr/>
        <w:t>14. Граждане вправе обратиться за судебной защитой активного избирательного права (например, в связи с неправильностями в списках избирателей, непредставлением возможности получить информацию или проголосовать на избирательном участке), а также своего пассивного избирательного права (в частности, в связи с отказом в регистрации кандидатом), если считают эти права нарушенными.</w:t>
      </w:r>
    </w:p>
    <w:p>
      <w:pPr>
        <w:pStyle w:val="Normal"/>
        <w:widowControl w:val="false"/>
        <w:autoSpaceDE w:val="false"/>
        <w:spacing w:lineRule="auto" w:line="240" w:before="0" w:after="0"/>
        <w:ind w:firstLine="540"/>
        <w:jc w:val="both"/>
        <w:rPr/>
      </w:pPr>
      <w:r>
        <w:rPr/>
        <w:t>Наличие у гражданина активного избирательного права обусловлено в числе прочих обстоятельств и нахождением места жительства гражданина в пределах избирательного округа, и лишь в предусмотренных законом случаях таким правом могут обладать граждане, место жительства которых находится за пределами избирательного округа (пункт 4 статьи 4 Федерального закона от 12 июня 2002 г. N 67-ФЗ). Длительное проживание гражданина в пределах избирательного округа не влечет возникновение у этого гражданина активного избирательного права на участие в выборах по данному округу, за исключением случая, когда активное избирательное право предоставлено таким гражданам законом, в том числе законом субъекта Российской Федерации.</w:t>
      </w:r>
    </w:p>
    <w:p>
      <w:pPr>
        <w:pStyle w:val="Normal"/>
        <w:widowControl w:val="false"/>
        <w:autoSpaceDE w:val="false"/>
        <w:spacing w:lineRule="auto" w:line="240" w:before="0" w:after="0"/>
        <w:ind w:firstLine="540"/>
        <w:jc w:val="both"/>
        <w:rPr/>
      </w:pPr>
      <w:r>
        <w:rPr/>
        <w:t>Пассивное избирательное право в силу пункта 5 статьи 4 Федерального закона от 12 июня 2002 г. N 67-ФЗ не связано с нахождением места жительства гражданина в пределах избирательного округа, продолжительностью и сроком проживания гражданина Российской Федерации на территории округа, кроме случаев, когда Конституцией Российской Федерации установлены такие ограничения пассивного избирательного права.</w:t>
      </w:r>
    </w:p>
    <w:p>
      <w:pPr>
        <w:pStyle w:val="Normal"/>
        <w:widowControl w:val="false"/>
        <w:autoSpaceDE w:val="false"/>
        <w:spacing w:lineRule="auto" w:line="240" w:before="0" w:after="0"/>
        <w:ind w:firstLine="540"/>
        <w:jc w:val="both"/>
        <w:rPr/>
      </w:pPr>
      <w:r>
        <w:rPr/>
        <w:t>15. В соответствии со статьями 22 - 27 Федерального закона от 12 июня 2002 г. N 67-ФЗ право предложить кандидатуры в состав избирательных комиссий принадлежит только политическим партиям, избирательным объединениям, иным общественным объединениям, представительным органам муниципальных образований, ряду избирательных комиссий, собраниям избирателей. Решение органа государственной власти, органа местного самоуправления, соответствующей избирательной комиссии, которым предложенная кандидатура не включена в состав избирательной комиссии, может быть оспорено политической партией, избирательным объединением, иным общественным объединением, представительным органом муниципального образования, избирательной комиссией, собранием избирателей, охраняемые законом интересы которых затрагиваются этим решением, но не самим гражданином, кандидатура которого была предложена и не включена в состав избирательной комиссии.</w:t>
      </w:r>
    </w:p>
    <w:p>
      <w:pPr>
        <w:pStyle w:val="Normal"/>
        <w:widowControl w:val="false"/>
        <w:autoSpaceDE w:val="false"/>
        <w:spacing w:lineRule="auto" w:line="240" w:before="0" w:after="0"/>
        <w:ind w:firstLine="540"/>
        <w:jc w:val="both"/>
        <w:rPr/>
      </w:pPr>
      <w:r>
        <w:rPr/>
        <w:t>16. При применении положений пункта 6 статьи 76 Федерального закона от 12 июня 2002 г. N 67-ФЗ, которым установлен перечень лиц, имеющих право оспорить решение избирательной комиссии о регистрации кандидата (списка кандидатов), об отказе в регистрации кандидата (списка кандидатов), необходимо учитывать, что кандидату, включенному в зарегистрированный список кандидатов, не предоставлено право оспорить регистрацию списка кандидатов по этому же избирательному округу и отдельных кандидатов, включенных в зарегистрированный список кандидатов по тому же избирательному округу, выдвинутый избирательным объединением.</w:t>
      </w:r>
    </w:p>
    <w:p>
      <w:pPr>
        <w:pStyle w:val="Normal"/>
        <w:widowControl w:val="false"/>
        <w:autoSpaceDE w:val="false"/>
        <w:spacing w:lineRule="auto" w:line="240" w:before="0" w:after="0"/>
        <w:ind w:firstLine="540"/>
        <w:jc w:val="both"/>
        <w:rPr/>
      </w:pPr>
      <w:r>
        <w:rPr/>
        <w:t>17. Обращение в суд в защиту избирательных прав и права на участие в референдуме других лиц допускается только в случаях, прямо предусмотренных федеральным законом (часть 2 статьи 4, часть 1 статьи 46 ГПК РФ).</w:t>
      </w:r>
    </w:p>
    <w:p>
      <w:pPr>
        <w:pStyle w:val="Normal"/>
        <w:widowControl w:val="false"/>
        <w:autoSpaceDE w:val="false"/>
        <w:spacing w:lineRule="auto" w:line="240" w:before="0" w:after="0"/>
        <w:ind w:firstLine="540"/>
        <w:jc w:val="both"/>
        <w:rPr/>
      </w:pPr>
      <w:r>
        <w:rPr/>
        <w:t>18. ЦИК Росс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 вправе обратиться с заявлением в суд в связи с нарушением законодательства о выборах и референдумах, в том числе органом государственной власти, органом местного самоуправления, должностными лицами, кандидатом, избирательным объединением, политической партией, ее региональным отделением, иным общественным объединением, инициативной группой по проведению референдума, иной группой участников референдума, а также избирательной комиссией, комиссией референдума, членом избирательной комиссии, комиссии референдума (часть 6 статьи 68, часть 1 статьи 89 Федерального конституционного закона от 28 июня 2004 г. N 5-ФКЗ, часть 2 статьи 259 ГПК РФ).</w:t>
      </w:r>
    </w:p>
    <w:p>
      <w:pPr>
        <w:pStyle w:val="Normal"/>
        <w:widowControl w:val="false"/>
        <w:autoSpaceDE w:val="false"/>
        <w:spacing w:lineRule="auto" w:line="240" w:before="0" w:after="0"/>
        <w:ind w:firstLine="540"/>
        <w:jc w:val="both"/>
        <w:rPr/>
      </w:pPr>
      <w:r>
        <w:rPr/>
        <w:t>Однако эти положения должны применяться с учетом норм, в которых закреплено право комиссий определенного уровня на обращение в суд с конкретными требованиями, связанными с нарушением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pPr>
      <w:r>
        <w:rPr/>
        <w:t>Например, после установления итогов голосования и определения результатов выборов, референдума вышестоящей избирательной комиссией может быть оспорено в суде решение нижестоящей комиссии об итогах голосования, о результатах выборов, референдума (пункт 1.1 статьи 77 Федерального закона от 12 июня 2002 г. N 67-ФЗ).</w:t>
      </w:r>
    </w:p>
    <w:p>
      <w:pPr>
        <w:pStyle w:val="Normal"/>
        <w:widowControl w:val="false"/>
        <w:autoSpaceDE w:val="false"/>
        <w:spacing w:lineRule="auto" w:line="240" w:before="0" w:after="0"/>
        <w:ind w:firstLine="540"/>
        <w:jc w:val="both"/>
        <w:rPr/>
      </w:pPr>
      <w:r>
        <w:rPr/>
        <w:t>19. Прокурор вправе обратиться в суд с заявлением в порядке, установленном главой 26 ГПК РФ, в случаях, предусмотренных:</w:t>
      </w:r>
    </w:p>
    <w:p>
      <w:pPr>
        <w:pStyle w:val="Normal"/>
        <w:widowControl w:val="false"/>
        <w:autoSpaceDE w:val="false"/>
        <w:spacing w:lineRule="auto" w:line="240" w:before="0" w:after="0"/>
        <w:ind w:firstLine="540"/>
        <w:jc w:val="both"/>
        <w:rPr/>
      </w:pPr>
      <w:r>
        <w:rPr/>
        <w:t>частью 1 статьи 45 ГПК РФ в защиту избирательных прав или права на участие в референдуме конкретного гражданина, который по состоянию здоровья, возрасту и другим уважительным причинам не может сам обратиться в суд;</w:t>
      </w:r>
    </w:p>
    <w:p>
      <w:pPr>
        <w:pStyle w:val="Normal"/>
        <w:widowControl w:val="false"/>
        <w:autoSpaceDE w:val="false"/>
        <w:spacing w:lineRule="auto" w:line="240" w:before="0" w:after="0"/>
        <w:ind w:firstLine="540"/>
        <w:jc w:val="both"/>
        <w:rPr/>
      </w:pPr>
      <w:r>
        <w:rPr/>
        <w:t>частью 1 статьи 259 ГПК РФ в защиту публичных интересов, если решениям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w:t>
      </w:r>
    </w:p>
    <w:p>
      <w:pPr>
        <w:pStyle w:val="Normal"/>
        <w:widowControl w:val="false"/>
        <w:autoSpaceDE w:val="false"/>
        <w:spacing w:lineRule="auto" w:line="240" w:before="0" w:after="0"/>
        <w:ind w:firstLine="540"/>
        <w:jc w:val="both"/>
        <w:rPr/>
      </w:pPr>
      <w:r>
        <w:rPr/>
        <w:t>20. Пункт 1 статьи 78 Федерального закона от 12 июня 2002 г. N 67-ФЗ, согласно которому суд соответствующего уровня не вправе отказать в принятии заявления на нарушение избирательных прав, права на участие в референдуме граждан Российской Федерации, подлежит применению в совокупности с нормами, содержащимися в статьях 3, 4, 134, 259 ГПК РФ. Так, если заявление подано лицом, не имеющим права на такое обращение, то в принятии этого заявления должно быть отказано на основании пункта 1 части 1 статьи 134 ГПК РФ (например, в случае, когда в заявлении, поданном от своего имени, оспариваются решение, действие (бездействие), не затрагивающие избирательные права заявителя или его право на участие в референдуме).</w:t>
      </w:r>
    </w:p>
    <w:p>
      <w:pPr>
        <w:pStyle w:val="Normal"/>
        <w:widowControl w:val="false"/>
        <w:autoSpaceDE w:val="false"/>
        <w:spacing w:lineRule="auto" w:line="240" w:before="0" w:after="0"/>
        <w:ind w:firstLine="540"/>
        <w:jc w:val="both"/>
        <w:rPr/>
      </w:pPr>
      <w:r>
        <w:rPr/>
        <w:t>21. Отсутствие у лица права на обращение в суд с заявлением о защите избирательных прав и права на участие в референдуме граждан Российской Федерации в порядке главы 26 ГПК РФ не может быть преодолено путем подачи этим же лицом заявления по правилам главы 25 ГПК РФ об оспаривании бездействия органа или лица, имеющих право на обращение в суд в порядке главы 26 ГПК РФ, в частности, в случае, когда гражданин, не являющийся зарегистрированным кандидатом по избирательному округу, обращается в суд по правилам главы 25 ГПК РФ с заявлением о признании незаконным бездействия избирательной комиссии в связи с нарушением кандидатом, зарегистрированным по этому избирательному округу, правил ведения предвыборной агитации, осуществлением подкупа избирателей и о возложении на избирательную комиссию обязанности обратиться в суд с заявлением об отмене регистрации этого кандидата.</w:t>
      </w:r>
    </w:p>
    <w:p>
      <w:pPr>
        <w:pStyle w:val="Normal"/>
        <w:widowControl w:val="false"/>
        <w:autoSpaceDE w:val="false"/>
        <w:spacing w:lineRule="auto" w:line="240" w:before="0" w:after="0"/>
        <w:ind w:firstLine="540"/>
        <w:jc w:val="both"/>
        <w:rPr/>
      </w:pPr>
      <w:r>
        <w:rPr/>
        <w:t>22. Заявление о защите избирательных прав и права на участие в референдуме граждан Российской Федерации должно отвечать требованиям, предусмотренным абзацем вторым части 1 статьи 247 и статьей 131 ГПК РФ, с учетом особенностей производства по делам данной категории, установленных главами 23 и 26 ГПК РФ. В нем, в частности, должно быть указано, какие решения, действия (бездействие), по мнению заявителя, являются незаконными, в чем заключается нарушение избирательных прав или права на участие в референдуме.</w:t>
      </w:r>
    </w:p>
    <w:p>
      <w:pPr>
        <w:pStyle w:val="Normal"/>
        <w:widowControl w:val="false"/>
        <w:autoSpaceDE w:val="false"/>
        <w:spacing w:lineRule="auto" w:line="240" w:before="0" w:after="0"/>
        <w:ind w:firstLine="540"/>
        <w:jc w:val="both"/>
        <w:rPr/>
      </w:pPr>
      <w:r>
        <w:rPr/>
        <w:t>К заявлению должны быть приобщены копия заявления, документ, подтверждающий уплату государственной пошлины, доверенность или иной документ, удостоверяющий полномочия представителя заявителя, сведения, подтверждающие факт принятия оспариваемых решений, совершения оспариваемых действий или бездействия (часть 1 статьи 246, статья 132 ГПК РФ).</w:t>
      </w:r>
    </w:p>
    <w:p>
      <w:pPr>
        <w:pStyle w:val="Normal"/>
        <w:widowControl w:val="false"/>
        <w:autoSpaceDE w:val="false"/>
        <w:spacing w:lineRule="auto" w:line="240" w:before="0" w:after="0"/>
        <w:ind w:firstLine="540"/>
        <w:jc w:val="both"/>
        <w:rPr/>
      </w:pPr>
      <w:r>
        <w:rPr/>
        <w:t>При этом надлежит учитывать, что по делам данной категории граждане должны уплачивать государственную пошлину, за исключением лиц, имеющих льготы при обращении в суд общей юрисдикции в соответствии со статьей 333.36 Налогового кодекса Российской Федерации (далее - НК РФ). Не освобождаются от уплаты государственной пошлины и другие лица, правомочные согласно статье 259 ГПК РФ обратиться в суд с заявлением в связи с нарушениями законодательства о выборах и референдумах, кроме прокурора и тех избирательных комиссий, которые являются государственными органами (подпункты 9 и 19 пункта 1 статьи 333.36 НК РФ).</w:t>
      </w:r>
    </w:p>
    <w:p>
      <w:pPr>
        <w:pStyle w:val="Normal"/>
        <w:widowControl w:val="false"/>
        <w:pBdr>
          <w:bottom w:val="single" w:sz="6" w:space="0" w:color="000000"/>
        </w:pBdr>
        <w:autoSpaceDE w:val="false"/>
        <w:spacing w:lineRule="auto" w:line="240" w:before="0" w:after="0"/>
        <w:rPr/>
      </w:pPr>
      <w:r>
        <w:rPr/>
      </w:r>
    </w:p>
    <w:p>
      <w:pPr>
        <w:pStyle w:val="Normal"/>
        <w:widowControl w:val="false"/>
        <w:autoSpaceDE w:val="false"/>
        <w:spacing w:lineRule="auto" w:line="240" w:before="0" w:after="0"/>
        <w:ind w:firstLine="540"/>
        <w:jc w:val="both"/>
        <w:rPr/>
      </w:pPr>
      <w:r>
        <w:rPr/>
        <w:t>КонсультантПлюс: примечание.</w:t>
      </w:r>
    </w:p>
    <w:p>
      <w:pPr>
        <w:pStyle w:val="Normal"/>
        <w:widowControl w:val="false"/>
        <w:autoSpaceDE w:val="false"/>
        <w:spacing w:lineRule="auto" w:line="240" w:before="0" w:after="0"/>
        <w:ind w:firstLine="540"/>
        <w:jc w:val="both"/>
        <w:rPr/>
      </w:pPr>
      <w:r>
        <w:rPr/>
        <w:t>Федеральным законом от 29.11.2012 N 205-ФЗ пункт 2 статьи 333.20 части второй НК РФ изложен в новой редакции, в которой суды общей юрисдикции или мировые судьи, помимо уменьшения размера государственной пошлины и предоставления рассрочки, вправе освободить плательщика от ее уплаты.</w:t>
      </w:r>
    </w:p>
    <w:p>
      <w:pPr>
        <w:pStyle w:val="Normal"/>
        <w:widowControl w:val="false"/>
        <w:pBdr>
          <w:bottom w:val="single" w:sz="6" w:space="0" w:color="000000"/>
        </w:pBdr>
        <w:autoSpaceDE w:val="false"/>
        <w:spacing w:lineRule="auto" w:line="240" w:before="0" w:after="0"/>
        <w:rPr/>
      </w:pPr>
      <w:r>
        <w:rPr/>
      </w:r>
    </w:p>
    <w:p>
      <w:pPr>
        <w:pStyle w:val="Normal"/>
        <w:widowControl w:val="false"/>
        <w:autoSpaceDE w:val="false"/>
        <w:spacing w:lineRule="auto" w:line="240" w:before="0" w:after="0"/>
        <w:ind w:firstLine="540"/>
        <w:jc w:val="both"/>
        <w:rPr/>
      </w:pPr>
      <w:r>
        <w:rPr/>
        <w:t>Положения пункта 2 статьи 333.20 и пункта 1 статьи 333.41 НК РФ позволяют суду (судье) по ходатайству заявителя уменьшить размер государственной пошлины либо предоставить отсрочку (рассрочку) ее уплаты, исходя из имущественного положения заявителя. Вместе с тем указанные положения не препятствуют суду (судье) удовлетворить ходатайство заявителя об отсрочке уплаты государственной пошлины в связи с отсутствием у данного лица реальной возможности для ее уплаты в день, в который поданные заявления в силу части 6 статьи 260 ГПК РФ подлежат немедленному рассмотрению и разрешению, то есть в случае, когда кредитные организации уже не работают, а платежные терминалы и банкоматы отсутствуют или не действуют. Иное создавало бы препятствия для реализации заявителем своего права на судебную защиту, гарантированного статьей 46 Конституции Российской Федерации.</w:t>
      </w:r>
    </w:p>
    <w:p>
      <w:pPr>
        <w:pStyle w:val="Normal"/>
        <w:widowControl w:val="false"/>
        <w:autoSpaceDE w:val="false"/>
        <w:spacing w:lineRule="auto" w:line="240" w:before="0" w:after="0"/>
        <w:ind w:firstLine="540"/>
        <w:jc w:val="both"/>
        <w:rPr/>
      </w:pPr>
      <w:r>
        <w:rPr/>
        <w:t>Установив, что заявление не отвечает указанным требованиям, судья в соответствии с частью 1 статьи 136 ГПК РФ выносит определение об оставлении заявления без движения и назначает минимально необходимый срок для исправления недостатков заявления. В случае невыполнения или ненадлежащего выполнения требований, содержащихся в определении, заявление считается неподанным и возвращается заявителю (часть 2 статьи 136 ГПК РФ).</w:t>
      </w:r>
    </w:p>
    <w:p>
      <w:pPr>
        <w:pStyle w:val="Normal"/>
        <w:widowControl w:val="false"/>
        <w:autoSpaceDE w:val="false"/>
        <w:spacing w:lineRule="auto" w:line="240" w:before="0" w:after="0"/>
        <w:ind w:firstLine="540"/>
        <w:jc w:val="both"/>
        <w:rPr/>
      </w:pPr>
      <w:r>
        <w:rPr/>
        <w:t>23. Статьей 260 ГПК РФ, статьями 31 и 78 Федерального закона от 12 июня 2002 г. N 67-ФЗ установлены сроки обращения в суд (в том числе сокращенные), продолжительность которых зависит от стадии избирательной кампании, кампании референдума и от характера предъявленных требований.</w:t>
      </w:r>
    </w:p>
    <w:p>
      <w:pPr>
        <w:pStyle w:val="Normal"/>
        <w:widowControl w:val="false"/>
        <w:autoSpaceDE w:val="false"/>
        <w:spacing w:lineRule="auto" w:line="240" w:before="0" w:after="0"/>
        <w:ind w:firstLine="540"/>
        <w:jc w:val="both"/>
        <w:rPr/>
      </w:pPr>
      <w:r>
        <w:rPr/>
        <w:t>Судам надлежит проверять соблюдение этих сроков, а в случае их пропуска - обсуждать вопрос о допустимости их восстановления, предложив заявителю указать причины пропуска сроков обращения в суд.</w:t>
      </w:r>
    </w:p>
    <w:p>
      <w:pPr>
        <w:pStyle w:val="Normal"/>
        <w:widowControl w:val="false"/>
        <w:autoSpaceDE w:val="false"/>
        <w:spacing w:lineRule="auto" w:line="240" w:before="0" w:after="0"/>
        <w:ind w:firstLine="540"/>
        <w:jc w:val="both"/>
        <w:rPr/>
      </w:pPr>
      <w:r>
        <w:rPr/>
        <w:t>Сроки для обращения в суд с заявлениями, касающимися решений избирательной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о заверении, об отказе в заверении списка кандидатов, списка кандидатов по одномандатным (многомандатным) избирательным округам, а также по заявлениям об отмене регистрации кандидата (списка кандидатов) установлены частями 2 и 3 статьи 260 ГПК РФ, пунктами 2 и 5 статьи 78 Федерального закона от 12 июня 2002 г. N 67-ФЗ. Эти сроки не подлежат восстановлению независимо от причин их пропуска.</w:t>
      </w:r>
    </w:p>
    <w:p>
      <w:pPr>
        <w:pStyle w:val="Normal"/>
        <w:widowControl w:val="false"/>
        <w:autoSpaceDE w:val="false"/>
        <w:spacing w:lineRule="auto" w:line="240" w:before="0" w:after="0"/>
        <w:ind w:firstLine="540"/>
        <w:jc w:val="both"/>
        <w:rPr/>
      </w:pPr>
      <w:r>
        <w:rPr/>
        <w:t>Согласно части 5 статьи 260 ГПК РФ сроки подачи заявления о расформировании избирательной комиссии, комиссии референдума определяются в соответствии с пунктом 5 статьи 31 Федерального закона от 12 июня 2002 г. N 67-ФЗ. Указанные сроки также не подлежат восстановлению.</w:t>
      </w:r>
    </w:p>
    <w:p>
      <w:pPr>
        <w:pStyle w:val="Normal"/>
        <w:widowControl w:val="false"/>
        <w:autoSpaceDE w:val="false"/>
        <w:spacing w:lineRule="auto" w:line="240" w:before="0" w:after="0"/>
        <w:ind w:firstLine="540"/>
        <w:jc w:val="both"/>
        <w:rPr/>
      </w:pPr>
      <w:r>
        <w:rPr/>
        <w:t>При установлении факта пропуска сокращенных сроков обращения в суд, которые не подлежат восстановлению, суд, исходя из положений части 6 статьи 152 и части 4 статьи 198 ГПК РФ, отказывает в удовлетворении заявления в предварительном судебном заседании или в судебном заседании, указав в мотивировочной части решения только на установление данного обстоятельства.</w:t>
      </w:r>
    </w:p>
    <w:p>
      <w:pPr>
        <w:pStyle w:val="Normal"/>
        <w:widowControl w:val="false"/>
        <w:autoSpaceDE w:val="false"/>
        <w:spacing w:lineRule="auto" w:line="240" w:before="0" w:after="0"/>
        <w:ind w:firstLine="540"/>
        <w:jc w:val="both"/>
        <w:rPr/>
      </w:pPr>
      <w:r>
        <w:rPr/>
        <w:t>24. Общий трехмесячный срок для обращения в суд, установленный частью 1 статьи 260 ГПК РФ и пропущенный заявителем по уважительной причине, может быть восстановлен судом.</w:t>
      </w:r>
    </w:p>
    <w:p>
      <w:pPr>
        <w:pStyle w:val="Normal"/>
        <w:widowControl w:val="false"/>
        <w:autoSpaceDE w:val="false"/>
        <w:spacing w:lineRule="auto" w:line="240" w:before="0" w:after="0"/>
        <w:ind w:firstLine="540"/>
        <w:jc w:val="both"/>
        <w:rPr/>
      </w:pPr>
      <w:r>
        <w:rPr/>
        <w:t>Пропуск указанного срока без уважительных причин является самостоятельным основанием для отказа в удовлетворении заявления, что должно быть обосновано в решении суда (часть 6 статьи 152, часть 4 статьи 198 ГПК РФ).</w:t>
      </w:r>
    </w:p>
    <w:p>
      <w:pPr>
        <w:pStyle w:val="Normal"/>
        <w:widowControl w:val="false"/>
        <w:autoSpaceDE w:val="false"/>
        <w:spacing w:lineRule="auto" w:line="240" w:before="0" w:after="0"/>
        <w:ind w:firstLine="540"/>
        <w:jc w:val="both"/>
        <w:rPr/>
      </w:pPr>
      <w:r>
        <w:rPr/>
        <w:t>Предусмотренный частью 4 статьи 260 ГПК РФ годичный срок на обращение в суд не подлежит восстановлению независимо от причин его пропуска.</w:t>
      </w:r>
    </w:p>
    <w:p>
      <w:pPr>
        <w:pStyle w:val="Normal"/>
        <w:widowControl w:val="false"/>
        <w:autoSpaceDE w:val="false"/>
        <w:spacing w:lineRule="auto" w:line="240" w:before="0" w:after="0"/>
        <w:ind w:firstLine="540"/>
        <w:jc w:val="both"/>
        <w:rPr/>
      </w:pPr>
      <w:r>
        <w:rPr/>
        <w:t>Пропуск годичного срока является самостоятельным основанием для отказа в удовлетворении заявления, что должно быть обосновано в решении суда (часть 6 статьи 152, часть 4 статьи 198 ГПК РФ).</w:t>
      </w:r>
    </w:p>
    <w:p>
      <w:pPr>
        <w:pStyle w:val="Normal"/>
        <w:widowControl w:val="false"/>
        <w:autoSpaceDE w:val="false"/>
        <w:spacing w:lineRule="auto" w:line="240" w:before="0" w:after="0"/>
        <w:ind w:firstLine="540"/>
        <w:jc w:val="both"/>
        <w:rPr/>
      </w:pPr>
      <w:r>
        <w:rPr/>
        <w:t>25. Исходя из положений части 1 статьи 154 ГПК РФ дела о защите избирательных прав и права на участие в референдуме граждан Российской Федерации должны быть рассмотрены и разрешены судом в течение двух месяцев со дня поступления заявления в суд, за исключением случаев, когда установлены иные сроки рассмотрения и разрешения дел.</w:t>
      </w:r>
    </w:p>
    <w:p>
      <w:pPr>
        <w:pStyle w:val="Normal"/>
        <w:widowControl w:val="false"/>
        <w:autoSpaceDE w:val="false"/>
        <w:spacing w:lineRule="auto" w:line="240" w:before="0" w:after="0"/>
        <w:ind w:firstLine="540"/>
        <w:jc w:val="both"/>
        <w:rPr/>
      </w:pPr>
      <w:r>
        <w:rPr/>
        <w:t>В период избирательной кампании, кампании референдума заявление, поступившее в суд до дня голосования, должно быть рассмотрено и разрешено в течение пяти дней со дня его поступления, но не позднее дня, предшествующего дню голосования, а заявление, поступившее в день, предшествующий дню голосования, в день голосования или в день, следующий за днем голосования, - немедленно. В случае если факты, содержащиеся в заявлении, требуют дополнительной проверки, заявление должно быть рассмотрено и разрешено не позднее чем через десять дней со дня его подачи (часть 6 статьи 260 ГПК РФ).</w:t>
      </w:r>
    </w:p>
    <w:p>
      <w:pPr>
        <w:pStyle w:val="Normal"/>
        <w:widowControl w:val="false"/>
        <w:autoSpaceDE w:val="false"/>
        <w:spacing w:lineRule="auto" w:line="240" w:before="0" w:after="0"/>
        <w:ind w:firstLine="540"/>
        <w:jc w:val="both"/>
        <w:rPr/>
      </w:pPr>
      <w:r>
        <w:rPr/>
        <w:t>При рассмотрении и разрешении заявлений о неправильности в списках избирателей, участников референдума, заявлений, касающихся решения избирательной комиссии, комиссии референдума об итогах голосования, о результатах выборов, референдума, а также заявлений о расформировании избирательной комиссии, комиссии референдума следует иметь в виду сроки, установленные соответственно частями 7, 8 и 11 статьи 260 ГПК РФ.</w:t>
      </w:r>
    </w:p>
    <w:p>
      <w:pPr>
        <w:pStyle w:val="Normal"/>
        <w:widowControl w:val="false"/>
        <w:autoSpaceDE w:val="false"/>
        <w:spacing w:lineRule="auto" w:line="240" w:before="0" w:after="0"/>
        <w:ind w:firstLine="540"/>
        <w:jc w:val="both"/>
        <w:rPr/>
      </w:pPr>
      <w:r>
        <w:rPr/>
        <w:t>Истечение сроков, предусмотренных частью 1 статьи 154 и частями 6, 7 и 8 статьи 260 ГПК РФ, само по себе не препятствует рассмотрению и разрешению судом дел о защите избирательных прав и права на участие в референдуме граждан Российской Федерации и не может повлечь прекращение производства по делу.</w:t>
      </w:r>
    </w:p>
    <w:p>
      <w:pPr>
        <w:pStyle w:val="Normal"/>
        <w:widowControl w:val="false"/>
        <w:autoSpaceDE w:val="false"/>
        <w:spacing w:lineRule="auto" w:line="240" w:before="0" w:after="0"/>
        <w:ind w:firstLine="540"/>
        <w:jc w:val="both"/>
        <w:rPr/>
      </w:pPr>
      <w:r>
        <w:rPr/>
        <w:t>Решения по заявлениям об отмене регистрации кандидата (списка кандидатов), инициативной группы по проведению референдума, иной группы участников референдума могут быть приняты судом не позднее сроков, указанных в частях 9, 10 статьи 260 ГПК РФ. Однако эти сроки не распространяются на дела по заявлениям об оспаривании решений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w:t>
      </w:r>
    </w:p>
    <w:p>
      <w:pPr>
        <w:pStyle w:val="Normal"/>
        <w:widowControl w:val="false"/>
        <w:autoSpaceDE w:val="false"/>
        <w:spacing w:lineRule="auto" w:line="240" w:before="0" w:after="0"/>
        <w:ind w:firstLine="540"/>
        <w:jc w:val="both"/>
        <w:rPr/>
      </w:pPr>
      <w:r>
        <w:rPr/>
        <w:t>Наступление даты, до которой допускается принятие судом решения об отмене регистрации кандидата (списка кандидатов), инициативной группы по проведению референдума, иной группы участников референдума, само по себе не является основанием для прекращения производства по делу.</w:t>
      </w:r>
    </w:p>
    <w:p>
      <w:pPr>
        <w:pStyle w:val="Normal"/>
        <w:widowControl w:val="false"/>
        <w:autoSpaceDE w:val="false"/>
        <w:spacing w:lineRule="auto" w:line="240" w:before="0" w:after="0"/>
        <w:ind w:firstLine="540"/>
        <w:jc w:val="both"/>
        <w:rPr/>
      </w:pPr>
      <w:r>
        <w:rPr/>
        <w:t>Истечение предусмотренных частями 9 и 10 статьи 260 ГПК РФ сроков исключает возможность отмены регистрации кандидата (списка кандидатов), инициативной группы по проведению референдума, иной группы участников референдума. Поэтому суд, установив фактические обстоятельства дела, отказывает в удовлетворении заявления и в том случае, когда имеются основания для отмены регистрации.</w:t>
      </w:r>
    </w:p>
    <w:p>
      <w:pPr>
        <w:pStyle w:val="Normal"/>
        <w:widowControl w:val="false"/>
        <w:autoSpaceDE w:val="false"/>
        <w:spacing w:lineRule="auto" w:line="240" w:before="0" w:after="0"/>
        <w:ind w:firstLine="540"/>
        <w:jc w:val="both"/>
        <w:rPr/>
      </w:pPr>
      <w:r>
        <w:rPr/>
        <w:t>26. Статьей 11.1 Федерального закона от 12 июня 2002 г. N 67-ФЗ (введенной Федеральным законом от 21 июля 2005 г. N 93-ФЗ) предусмотрен порядок исчисления сроков, установленных законодательством Российской Федерации о выборах и референдумах, который отличается от правил, установленных главой 9 ГПК РФ.</w:t>
      </w:r>
    </w:p>
    <w:p>
      <w:pPr>
        <w:pStyle w:val="Normal"/>
        <w:widowControl w:val="false"/>
        <w:autoSpaceDE w:val="false"/>
        <w:spacing w:lineRule="auto" w:line="240" w:before="0" w:after="0"/>
        <w:ind w:firstLine="540"/>
        <w:jc w:val="both"/>
        <w:rPr/>
      </w:pPr>
      <w:r>
        <w:rPr/>
        <w:t>Указанная норма определяет порядок исчисления сроков, связанных с применением законодательства о выборах и референдумах, и не распространяется на исчисление процессуальных сроков, в том числе на сроки обращения в суд, правила исчисления которых установлены статьями 107 и 108 ГПК РФ. Вместе с тем, если дата, до которой судом может быть принято решение по заявлениям, указанным в частях 9, 10 и 11 статьи 260 ГПК РФ, приходится на выходной день, то суд в силу пункта 11 статьи 75 Федерального закона от 12 июня 2002 г. N 67-ФЗ обязан обеспечить рассмотрение такого дела и в выходной день.</w:t>
      </w:r>
    </w:p>
    <w:p>
      <w:pPr>
        <w:pStyle w:val="Normal"/>
        <w:widowControl w:val="false"/>
        <w:autoSpaceDE w:val="false"/>
        <w:spacing w:lineRule="auto" w:line="240" w:before="0" w:after="0"/>
        <w:ind w:firstLine="540"/>
        <w:jc w:val="both"/>
        <w:rPr/>
      </w:pPr>
      <w:r>
        <w:rPr/>
        <w:t>27. Суду следует, помимо лиц, указанных в части 1 статьи 260.1 ГПК РФ, привлекать к участию в деле о защите избирательных прав и права на участие в референдуме граждан Российской Федерации и иных лиц, права и охраняемые интересы которых могут быть затронуты судебным решением.</w:t>
      </w:r>
    </w:p>
    <w:p>
      <w:pPr>
        <w:pStyle w:val="Normal"/>
        <w:widowControl w:val="false"/>
        <w:autoSpaceDE w:val="false"/>
        <w:spacing w:lineRule="auto" w:line="240" w:before="0" w:after="0"/>
        <w:ind w:firstLine="540"/>
        <w:jc w:val="both"/>
        <w:rPr/>
      </w:pPr>
      <w:r>
        <w:rPr/>
        <w:t>Так, при оспаривании зарегистрированным кандидатом решения избирательной комиссии о регистрации другого кандидата по тому же избирательному округу к заинтересованным лицам относится также и кандидат, решение о регистрации которого оспаривается.</w:t>
      </w:r>
    </w:p>
    <w:p>
      <w:pPr>
        <w:pStyle w:val="Normal"/>
        <w:widowControl w:val="false"/>
        <w:autoSpaceDE w:val="false"/>
        <w:spacing w:lineRule="auto" w:line="240" w:before="0" w:after="0"/>
        <w:ind w:firstLine="540"/>
        <w:jc w:val="both"/>
        <w:rPr/>
      </w:pPr>
      <w:r>
        <w:rPr/>
        <w:t>Если истек срок полномочий окружных и участковых избирательных комиссий, комиссии референдума, решение, действие (бездействие) которых оспаривается, к участию в деле в качестве заинтересованного лица следует привлекать комиссию, которая организовала подготовку и проведение соответствующих выборов, референдума.</w:t>
      </w:r>
    </w:p>
    <w:p>
      <w:pPr>
        <w:pStyle w:val="Normal"/>
        <w:widowControl w:val="false"/>
        <w:autoSpaceDE w:val="false"/>
        <w:spacing w:lineRule="auto" w:line="240" w:before="0" w:after="0"/>
        <w:ind w:firstLine="540"/>
        <w:jc w:val="both"/>
        <w:rPr/>
      </w:pPr>
      <w:r>
        <w:rPr/>
        <w:t>Неявка в суд кого-либо из привлеченных к участию в деле лиц, надлежащим образом извещенных о месте и времени судебного заседания, в том числе посредством СМС-сообщения в случае согласия лица на уведомление таким способом и при фиксации факта отправки и доставки СМС-извещения адресату, не является препятствием для рассмотрения и разрешения дела (часть 1 статьи 260.1 ГПК РФ).</w:t>
      </w:r>
    </w:p>
    <w:p>
      <w:pPr>
        <w:pStyle w:val="Normal"/>
        <w:widowControl w:val="false"/>
        <w:autoSpaceDE w:val="false"/>
        <w:spacing w:lineRule="auto" w:line="240" w:before="0" w:after="0"/>
        <w:jc w:val="both"/>
        <w:rPr/>
      </w:pPr>
      <w:r>
        <w:rPr/>
        <w:t>(в ред. Постановления Пленума Верховного Суда РФ от 09.02.2012 N 3)</w:t>
      </w:r>
    </w:p>
    <w:p>
      <w:pPr>
        <w:pStyle w:val="Normal"/>
        <w:widowControl w:val="false"/>
        <w:autoSpaceDE w:val="false"/>
        <w:spacing w:lineRule="auto" w:line="240" w:before="0" w:after="0"/>
        <w:ind w:firstLine="540"/>
        <w:jc w:val="both"/>
        <w:rPr/>
      </w:pPr>
      <w:r>
        <w:rPr/>
        <w:t>28. Положения главы 13 ГПК РФ о мерах обеспечения иска распространяются на дела по заявлениям о защите избирательных прав и права на участие в референдуме граждан Российской Федерации с установленными частью 3 статьи 260.1 ГПК РФ ограничениями на применение в период избирательной кампании, кампании референдума до дня опубликования результатов выборов, референдума таких мер, как наложение ареста на избирательные бюллетени, бюллетени для голосования на референдуме, списки избирателей, участников референдума, иные избирательные документы, документы референдума или на их изъятие; запрещение избирательным комиссиям, комиссиям референдума осуществлять установленные законом действия по подготовке и проведению выборов, референдума.</w:t>
      </w:r>
    </w:p>
    <w:p>
      <w:pPr>
        <w:pStyle w:val="Normal"/>
        <w:widowControl w:val="false"/>
        <w:autoSpaceDE w:val="false"/>
        <w:spacing w:lineRule="auto" w:line="240" w:before="0" w:after="0"/>
        <w:ind w:firstLine="540"/>
        <w:jc w:val="both"/>
        <w:rPr/>
      </w:pPr>
      <w:r>
        <w:rPr/>
        <w:t>Исходя из положений статьи 139 ГПК РФ суд вправе принять меры по обеспечению заявленных требований во всяком положении дела, если их непринятие может затруднить или сделать невозможным исполнение решения. При этом указанные меры не должны приводить к необоснованному нарушению прав и свобод избирателей, создавать препятствия к осуществлению избирательными комиссиями своих полномочий, предоставленных законодательством.</w:t>
      </w:r>
    </w:p>
    <w:p>
      <w:pPr>
        <w:pStyle w:val="Normal"/>
        <w:widowControl w:val="false"/>
        <w:autoSpaceDE w:val="false"/>
        <w:spacing w:lineRule="auto" w:line="240" w:before="0" w:after="0"/>
        <w:ind w:firstLine="540"/>
        <w:jc w:val="both"/>
        <w:rPr/>
      </w:pPr>
      <w:r>
        <w:rPr/>
        <w:t>29. При рассмотрении дел, связанных с включением гражданина Российской Федерации в список избирателей, участников референдума, необходимо иметь в виду, что на конкретном избирательном участке, участке референдума в список включаются граждане Российской Федерации, обладающие на день голосования активным избирательным правом, правом на участие в референдуме, место жительства которых, а в предусмотренных законом случаях место временного пребывания которых находится на территории этого участка, либо имеющие открепительное удостоверение (пункты 2 и 4 статьи 17 Федерального закона от 12 июня 2002 г. N 67-ФЗ). Случаи, при которых избиратель, участник референдума, обладающие активным избирательным правом, правом на участие в референдуме, могут быть включены в списки избирателей, участников референдума по месту их пребывания (фактического нахождения), перечислены в пункте 17 статьи 17 названного Федерального закона. К местам временного пребывания согласно пункту 5 статьи 19 Федерального закона от 12 июня 2002 г. N 67-ФЗ относятся, в частности, больницы, санатории, дома отдыха, места содержания под стражей подозреваемых и обвиняемых. Военнослужащие, проходящие военную службу по призыву в воинских частях, военных организациях и учреждениях, расположенных на территории соответствующего муниципального образования, включаются в списки избирателей на выборах в органы местного самоуправления, участников местного референдума в том случае, когда место жительства этих военнослужащих до призыва на военную службу было расположено на территории муниципального образования (пункт 5 статьи 17 Федерального закона от 12 июня 2002 г. N 67-ФЗ).</w:t>
      </w:r>
    </w:p>
    <w:p>
      <w:pPr>
        <w:pStyle w:val="Normal"/>
        <w:widowControl w:val="false"/>
        <w:autoSpaceDE w:val="false"/>
        <w:spacing w:lineRule="auto" w:line="240" w:before="0" w:after="0"/>
        <w:ind w:firstLine="540"/>
        <w:jc w:val="both"/>
        <w:rPr/>
      </w:pPr>
      <w:r>
        <w:rPr/>
        <w:t>30. При рассмотрении заявлений об оспаривании решений избирательной комиссии, комиссии референдума об отказе в регистрации кандидата, списка кандидатов, об отказе в проведении референдума по основаниям, предусмотренным подпунктом "д" пункта 24, подпунктом "г" пункта 25 статьи 38 Федерального закона от 12 июня 2002 г. N 67-ФЗ (недостаточное для регистрации количество достоверных подписей либо превышение установленного предела недостоверных и (или) недействительных подписей), суду необходимо учитывать, что Федеральный закон от 31 мая 2001 г. N 73-ФЗ "О государственной судебно-экспертной деятельности в Российской Федерации" не распространяется на отношения, связанные с проверкой подписей избирателей, участников референдума. Порядок проверки таких подписей установлен пунктами 3 - 7 статьи 38 Федерального закона от 12 июня 2002 г. N 67-ФЗ.</w:t>
      </w:r>
    </w:p>
    <w:p>
      <w:pPr>
        <w:pStyle w:val="Normal"/>
        <w:widowControl w:val="false"/>
        <w:autoSpaceDE w:val="false"/>
        <w:spacing w:lineRule="auto" w:line="240" w:before="0" w:after="0"/>
        <w:ind w:firstLine="540"/>
        <w:jc w:val="both"/>
        <w:rPr/>
      </w:pPr>
      <w:r>
        <w:rPr/>
        <w:t>Правила оформления подписных листов (в том числе об обязательном внесении в подписные листы данных об избирателях, участниках референдума) предусмотрены статьей 37 Федерального закона от 12 июня 2002 г. N 67-ФЗ.</w:t>
      </w:r>
    </w:p>
    <w:p>
      <w:pPr>
        <w:pStyle w:val="Normal"/>
        <w:widowControl w:val="false"/>
        <w:autoSpaceDE w:val="false"/>
        <w:spacing w:lineRule="auto" w:line="240" w:before="0" w:after="0"/>
        <w:ind w:firstLine="540"/>
        <w:jc w:val="both"/>
        <w:rPr/>
      </w:pPr>
      <w:r>
        <w:rPr/>
        <w:t>Под адресом места жительства избирателя, участника референдума в соответствии с подпунктом 5 статьи 2 Федерального закона от 12 июня 2002 г. N 67-ФЗ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widowControl w:val="false"/>
        <w:autoSpaceDE w:val="false"/>
        <w:spacing w:lineRule="auto" w:line="240" w:before="0" w:after="0"/>
        <w:ind w:firstLine="540"/>
        <w:jc w:val="both"/>
        <w:rPr/>
      </w:pPr>
      <w:r>
        <w:rPr/>
        <w:t>Адрес места жительства, который должен быть указан в подписном листе независимо от уровня выборов, референдума, может не содержать всех указанных выше реквизитов с учетом фактических особенностей места жительства избирателя, участника референдума. Так, соответствующие сведения не указываются при отсутствии наименований улиц в населенных пунктах и (или) нумерации домов, квартир, а также наименования населенного пункта, например, в случае проживания гражданина в межселенной территории.</w:t>
      </w:r>
    </w:p>
    <w:p>
      <w:pPr>
        <w:pStyle w:val="Normal"/>
        <w:widowControl w:val="false"/>
        <w:autoSpaceDE w:val="false"/>
        <w:spacing w:lineRule="auto" w:line="240" w:before="0" w:after="0"/>
        <w:ind w:firstLine="540"/>
        <w:jc w:val="both"/>
        <w:rPr/>
      </w:pPr>
      <w:r>
        <w:rPr/>
        <w:t>31. Исходя из пункта 6 статьи 76 Федерального закона от 12 июня 2002 г. N 67-ФЗ решение о регистрации кандидата (списка кандидатов) может быть отменено судом, если будет установлено, что избирательная комиссия приняла это решение с нарушением требований законов, в том числе положений пунктов 24 - 26 статьи 38 указанного Федерального закона об обстоятельствах, которые имеются на момент рассмотрения избирательной комиссией вопроса о регистрации кандидата (списка кандидатов) и препятствуют регистрации кандидата (списка кандидатов).</w:t>
      </w:r>
    </w:p>
    <w:p>
      <w:pPr>
        <w:pStyle w:val="Normal"/>
        <w:widowControl w:val="false"/>
        <w:autoSpaceDE w:val="false"/>
        <w:spacing w:lineRule="auto" w:line="240" w:before="0" w:after="0"/>
        <w:ind w:firstLine="540"/>
        <w:jc w:val="both"/>
        <w:rPr/>
      </w:pPr>
      <w:r>
        <w:rPr/>
        <w:t>Регистрация кандидата (списка кандидатов) может быть отменена по основаниям, предусмотренным пунктами 7 - 9 статьи 76 Федерального закона от 12 июня 2002 г. N 67-ФЗ, за нарушения законодательства о выборах, допущенные после регистрации кандидата (списка кандидатов), а также за ряд значительных нарушений законодательства, которые имелись на момент рассмотрения избирательной комиссией вопроса о регистрации кандидата (списка кандидатов) и препятствовали регистрации кандидата (списка кандидатов), но о них не было и не могло быть известно избирательной комиссии, например, в связи с сокрытием кандидатом сведений о своей судимости.</w:t>
      </w:r>
    </w:p>
    <w:p>
      <w:pPr>
        <w:pStyle w:val="Normal"/>
        <w:widowControl w:val="false"/>
        <w:autoSpaceDE w:val="false"/>
        <w:spacing w:lineRule="auto" w:line="240" w:before="0" w:after="0"/>
        <w:ind w:firstLine="540"/>
        <w:jc w:val="both"/>
        <w:rPr/>
      </w:pPr>
      <w:r>
        <w:rPr/>
        <w:t>32. При рассмотрении заявлений об оспаривании решений избирательной комиссии об исключении кандидата из заверенного списка кандидатов, об аннулировании регистрации кандидата, включенного в зарегистрированный список кандидатов, а также заявления об отмене регистрации кандидата, включенного в зарегистрированный список кандидатов, следует иметь в виду, что Федеральный закон от 12 июня 2002 г. N 67-ФЗ содержит исчерпывающий перечень оснований, по которым возможны исключение кандидата из заверенного списка кандидатов избирательной комиссией при принятии ею решения о регистрации списка кандидатов (пункт 26 статьи 38), аннулирование избирательной комиссией (пункты 1, 2 и 3 статьи 76) и отмена судом (пункт 9 статьи 76) регистрации кандидата, включенного в зарегистрированный список кандидатов. Содержащиеся в указанном перечне основания обусловлены наличием обстоятельств, исключающих возможность участия гражданина в выборах в качестве кандидата либо связанных с нарушением гражданином требований избирательного законодательства.</w:t>
      </w:r>
    </w:p>
    <w:p>
      <w:pPr>
        <w:pStyle w:val="Normal"/>
        <w:widowControl w:val="false"/>
        <w:autoSpaceDE w:val="false"/>
        <w:spacing w:lineRule="auto" w:line="240" w:before="0" w:after="0"/>
        <w:ind w:firstLine="540"/>
        <w:jc w:val="both"/>
        <w:rPr/>
      </w:pPr>
      <w:r>
        <w:rPr/>
        <w:t>Отдельные кандидаты, включенные избирательным объединением в список кандидатов, зарегистрированный избирательной комиссией, могут быть исключены из этого списка избирательным объединением в порядке, предусмотренном его уставом (пункт 32 статьи 38 Федерального закона от 12 июня 2002 г. N 67-ФЗ, подпункт "к" пункта 2 статьи 21 Федерального закона от 11 июля 2001 г. N 95-ФЗ). Принимая во внимание названные положения, судам надлежит проверять полномочия органа избирательного объединения, принявшего указанное решение, соблюдение им порядка принятия решений. В этих целях следует истребовать копию устава избирательного объединения, регулирующего порядок выдвижения кандидатов (списков кандидатов), а также исключения кандидатов из таких списков.</w:t>
      </w:r>
    </w:p>
    <w:p>
      <w:pPr>
        <w:pStyle w:val="Normal"/>
        <w:widowControl w:val="false"/>
        <w:autoSpaceDE w:val="false"/>
        <w:spacing w:lineRule="auto" w:line="240" w:before="0" w:after="0"/>
        <w:ind w:firstLine="540"/>
        <w:jc w:val="both"/>
        <w:rPr/>
      </w:pPr>
      <w:r>
        <w:rPr/>
        <w:t>Кроме того, судам необходимо учитывать, что решение избирательного объединения об исключении гражданина из выдвинутого этим объединением и зарегистрированного избирательной комиссией списка кандидатов не может быть произвольным, должно быть мотивированным и обусловленным конкретными действиями (бездействием) данного лица, которые несовместимы с законными интересами избирательного объединения.</w:t>
      </w:r>
    </w:p>
    <w:p>
      <w:pPr>
        <w:pStyle w:val="Normal"/>
        <w:widowControl w:val="false"/>
        <w:autoSpaceDE w:val="false"/>
        <w:spacing w:lineRule="auto" w:line="240" w:before="0" w:after="0"/>
        <w:ind w:firstLine="540"/>
        <w:jc w:val="both"/>
        <w:rPr/>
      </w:pPr>
      <w:r>
        <w:rPr/>
        <w:t>33. При рассмотрении дел об отмене регистрации списка кандидатов в связи с несоблюдением кандидатом, включенным в такой список, ограничений, предусмотренных пунктом 1 статьи 56 Федерального закона от 12 июня 2002 г. N 67-ФЗ, а также при совершении этим кандидатом действий, указанных в подпункте "ж" пункта 8 статьи 76 этого Федерального закона, следует учитывать, что избирательному объединению предоставлено право до принятия судом решения по делу исключить из выдвинутого им списка кандидата, действия которого послужили поводом для обращения в суд (пункты 8 и 11 статьи 76 указанного Федерального закона). Такое решение избирательного объединения является основанием для прекращения судом производства по этому делу.</w:t>
      </w:r>
    </w:p>
    <w:p>
      <w:pPr>
        <w:pStyle w:val="Normal"/>
        <w:widowControl w:val="false"/>
        <w:autoSpaceDE w:val="false"/>
        <w:spacing w:lineRule="auto" w:line="240" w:before="0" w:after="0"/>
        <w:ind w:firstLine="540"/>
        <w:jc w:val="both"/>
        <w:rPr/>
      </w:pPr>
      <w:r>
        <w:rPr/>
        <w:t>34. Федеральным законом от 12 июня 2002 г. N 67-ФЗ установлено, что информационное обеспечение выборов и референдумов включает в себя информирование избирателей, участников референдума и предвыборную агитацию, агитацию по вопросам референдума (статья 44, пункты 2 и 5 статьи 45, пункты 1 и 5 статьи 50). Учитывая это, судам необходимо разграничивать деятельность организаций, осуществляющих выпуск средств массовой информации, по информированию избирателей, участников референдума от использования средств массовой информации для предвыборной агитации, агитации по вопросам референдума.</w:t>
      </w:r>
    </w:p>
    <w:p>
      <w:pPr>
        <w:pStyle w:val="Normal"/>
        <w:widowControl w:val="false"/>
        <w:autoSpaceDE w:val="false"/>
        <w:spacing w:lineRule="auto" w:line="240" w:before="0" w:after="0"/>
        <w:ind w:firstLine="540"/>
        <w:jc w:val="both"/>
        <w:rPr/>
      </w:pPr>
      <w:r>
        <w:rPr/>
        <w:t>В отличие от агитации информирование не имеет цели побудить голосовать за определенных кандидатов, списки кандидатов или против него (них),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или отвергнуть вынесенный на референдум вопрос.</w:t>
      </w:r>
    </w:p>
    <w:p>
      <w:pPr>
        <w:pStyle w:val="Normal"/>
        <w:widowControl w:val="false"/>
        <w:autoSpaceDE w:val="false"/>
        <w:spacing w:lineRule="auto" w:line="240" w:before="0" w:after="0"/>
        <w:ind w:firstLine="540"/>
        <w:jc w:val="both"/>
        <w:rPr/>
      </w:pPr>
      <w:r>
        <w:rPr/>
        <w:t>Организации, осуществляющие выпуск средств массовой информации, не лишены права высказывать свое мнение, давать комментарии по поводу проведения избирательной кампании, кампании референдума, но только за пределами информационных блоков.</w:t>
      </w:r>
    </w:p>
    <w:p>
      <w:pPr>
        <w:pStyle w:val="Normal"/>
        <w:widowControl w:val="false"/>
        <w:autoSpaceDE w:val="false"/>
        <w:spacing w:lineRule="auto" w:line="240" w:before="0" w:after="0"/>
        <w:ind w:firstLine="540"/>
        <w:jc w:val="both"/>
        <w:rPr/>
      </w:pPr>
      <w:r>
        <w:rPr/>
        <w:t>Оценивая действительный характер сообщений о предвыборных мероприятиях, мероприятиях, связанных с референдумом, надлежит выяснять совокупность всех факторов, характеризующих степень распространения и воздействия на избирателей, участников референдума информационного материала или сообщения о проведении предвыборных мероприятий, мероприятий, связанных с проведением референдума. В частности, следует учитывать вид средства массовой информации, род теле- или радиопрограммы (информационная, информационно-аналитическая, общественно-политическая, авторская и т.п.), форму изложения материала и его характер (нейтральный, позитивный или негативный), уровень информативности, содержание выступления (сообщения) лиц, представляющих избирательное объединение, и лиц, приглашенных на предвыборное мероприятие.</w:t>
      </w:r>
    </w:p>
    <w:p>
      <w:pPr>
        <w:pStyle w:val="Normal"/>
        <w:widowControl w:val="false"/>
        <w:autoSpaceDE w:val="false"/>
        <w:spacing w:lineRule="auto" w:line="240" w:before="0" w:after="0"/>
        <w:ind w:firstLine="540"/>
        <w:jc w:val="both"/>
        <w:rPr/>
      </w:pPr>
      <w:r>
        <w:rPr/>
        <w:t>Порядок информационного обеспечения выборов может быть признан нарушенным организациями, осуществляющими выпуск средств массовой информации, представителями средств массовой информации в случаях несоблюдения требований законодательства об объективности, достоверности содержания информационных материалов, размещаемых в средствах массовой информации, о равенстве кандидатов, избирательных объединений, в том числе при распределении в информационных блоках времени освещения предвыборной деятельности избирательных объединений, кандидатов, инициативных групп по проведению референдума либо в случаях совершения представителями организаций, осуществляющих выпуск средств массовой информации, умышленных действий, непосредственно направленных на агитацию, побуждающую голосовать за определенных кандидатов, избирательные объединения или против него, против них (пункт 2.1 статьи 48 Федерального закона от 12 июня 2002 г. N 67-ФЗ).</w:t>
      </w:r>
    </w:p>
    <w:p>
      <w:pPr>
        <w:pStyle w:val="Normal"/>
        <w:widowControl w:val="false"/>
        <w:autoSpaceDE w:val="false"/>
        <w:spacing w:lineRule="auto" w:line="240" w:before="0" w:after="0"/>
        <w:ind w:firstLine="540"/>
        <w:jc w:val="both"/>
        <w:rPr/>
      </w:pPr>
      <w:r>
        <w:rPr/>
        <w:t>Если под видом информирования избирателей, участников референдума представителями организаций, осуществляющих выпуск средств массовой информации, либо иными лицами, организациями, органами государственной власти, органами местного самоуправления, указанными в пункте 7 статьи 48 Федерального закона от 12 июня 2002 г. N 67-ФЗ, совершались действия, признаваемые в силу пунктов 2 и 2.1 статьи 48 Федерального закона от 12 июня 2002 г. N 67-ФЗ предвыборной агитацией, то такие действия могут образовать объективную сторону составов административных правонарушений, предусмотренных статьями 5.5, 5.8, 5.10, 5.11, 5.12 КоАП РФ.</w:t>
      </w:r>
    </w:p>
    <w:p>
      <w:pPr>
        <w:pStyle w:val="Normal"/>
        <w:widowControl w:val="false"/>
        <w:autoSpaceDE w:val="false"/>
        <w:spacing w:lineRule="auto" w:line="240" w:before="0" w:after="0"/>
        <w:ind w:firstLine="540"/>
        <w:jc w:val="both"/>
        <w:rPr/>
      </w:pPr>
      <w:r>
        <w:rPr/>
        <w:t>35. При применении пункта 1.1 статьи 56 Федерального закона от 12 июня 2002 г. N 67-ФЗ о запрете агитации, нарушающей законодательство Российской Федерации об интеллектуальной собственности, судам следует учитывать, что с 1 января 2008 г. отношения в сфере интеллектуальной собственности (охраны результатов интеллектуальной деятельности и средств индивидуализации) регулируются частью четвертой Гражданского кодекса Российской Федерации (далее - ГК РФ). Несоблюдение требований, установленных частью четвертой этого Кодекса (в частности, использование результатов интеллектуальной деятельности, средств индивидуализации без согласия автора или иного правообладателя, а в случае, когда допускается их использование без согласия автора или иного правообладателя - несоблюдение условий такого использования), должно квалифицироваться судами как нарушение законодательства Российской Федерации об интеллектуальной собственности.</w:t>
      </w:r>
    </w:p>
    <w:p>
      <w:pPr>
        <w:pStyle w:val="Normal"/>
        <w:widowControl w:val="false"/>
        <w:autoSpaceDE w:val="false"/>
        <w:spacing w:lineRule="auto" w:line="240" w:before="0" w:after="0"/>
        <w:ind w:firstLine="540"/>
        <w:jc w:val="both"/>
        <w:rPr/>
      </w:pPr>
      <w:r>
        <w:rPr/>
        <w:t>Нарушение требований статьи 1276 ГК РФ при проведении предвыборной агитации имеет место в случае, когда в агитационных материалах без согласия автора или иного правообладателя и без выплаты вознаграждения воспроизводится, сообщается в эфир или по кабелю фотографическое произведение, произведение архитектуры или произведение изобразительного искусства, которые постоянно находятся в месте, открытом для свободного посещения, и изображение произведения таким способом является основным объектом этого воспроизведения, сообщения в эфир или по кабелю.</w:t>
      </w:r>
    </w:p>
    <w:p>
      <w:pPr>
        <w:pStyle w:val="Normal"/>
        <w:widowControl w:val="false"/>
        <w:autoSpaceDE w:val="false"/>
        <w:spacing w:lineRule="auto" w:line="240" w:before="0" w:after="0"/>
        <w:ind w:firstLine="540"/>
        <w:jc w:val="both"/>
        <w:rPr/>
      </w:pPr>
      <w:r>
        <w:rPr/>
        <w:t>Установленные судом факты нарушения законодательства Российской Федерации об интеллектуальной собственности при изготовлении агитационного материала, который не использовался при проведении агитации (например, вся партия агитационного материала была уничтожена), не могут служить поводом для отказа в регистрации кандидата, списка кандидатов, отказа в проведении референдума, исключения кандидата из заверенного списка кандидатов, отмены регистрации кандидата, списка кандидатов, кандидата, включенного в зарегистрированный список кандидатов, на основании подпункта "к" пункта 24, подпункта "и" пункта 25, подпункта "в" пункта 26 статьи 38, подпункта "д" пункта 7, подпункта "д" пункта 8, пункта 9 статьи 76 Федерального закона от 12 июня 2002 г. N 67-ФЗ.</w:t>
      </w:r>
    </w:p>
    <w:p>
      <w:pPr>
        <w:pStyle w:val="Normal"/>
        <w:widowControl w:val="false"/>
        <w:autoSpaceDE w:val="false"/>
        <w:spacing w:lineRule="auto" w:line="240" w:before="0" w:after="0"/>
        <w:ind w:firstLine="540"/>
        <w:jc w:val="both"/>
        <w:rPr/>
      </w:pPr>
      <w:r>
        <w:rPr/>
        <w:t>36. Кандидаты, замещающие государственные или выборные муниципальные должности, кандидаты, находящиеся на государственной либо муниципальной службе или являющиеся иными лицами, перечисленными в пункте 1 статьи 40 Федерального закона от 12 июня 2002 г. N 67-ФЗ, при проведении своей избирательной кампании не вправе использовать преимущества своего должностного или служебного положения.</w:t>
      </w:r>
    </w:p>
    <w:p>
      <w:pPr>
        <w:pStyle w:val="Normal"/>
        <w:widowControl w:val="false"/>
        <w:autoSpaceDE w:val="false"/>
        <w:spacing w:lineRule="auto" w:line="240" w:before="0" w:after="0"/>
        <w:ind w:firstLine="540"/>
        <w:jc w:val="both"/>
        <w:rPr/>
      </w:pPr>
      <w:r>
        <w:rPr/>
        <w:t>Перечень действий, которые могут рассматриваться в качестве использования преимуществ должностного или служебного положения при проведении избирательной кампании, кампании референдума, установлен пунктом 5 статьи 40 Федерального закона от 12 июня 2002 г. N 67-ФЗ и не подлежит расширительному толкованию.</w:t>
      </w:r>
    </w:p>
    <w:p>
      <w:pPr>
        <w:pStyle w:val="Normal"/>
        <w:widowControl w:val="false"/>
        <w:autoSpaceDE w:val="false"/>
        <w:spacing w:lineRule="auto" w:line="240" w:before="0" w:after="0"/>
        <w:ind w:firstLine="540"/>
        <w:jc w:val="both"/>
        <w:rPr/>
      </w:pPr>
      <w:r>
        <w:rPr/>
        <w:t>При решении вопроса о том, является ли использование служебного или должностного положения достаточным основанием для применения судом предусмотренных Федеральным законом от 12 июня 2002 г. N 67-ФЗ неблагоприятных последствий для кандидата, избирательного объединения, инициативной группы по проведению референдума, необходимо, в частности, выяснять кратность, характер, содержание, цель совершения этих действий.</w:t>
      </w:r>
    </w:p>
    <w:p>
      <w:pPr>
        <w:pStyle w:val="Normal"/>
        <w:widowControl w:val="false"/>
        <w:autoSpaceDE w:val="false"/>
        <w:spacing w:lineRule="auto" w:line="240" w:before="0" w:after="0"/>
        <w:ind w:firstLine="540"/>
        <w:jc w:val="both"/>
        <w:rPr/>
      </w:pPr>
      <w:r>
        <w:rPr/>
        <w:t>При этом следует учитывать, что основанием для отказа в регистрации кандидата, списка кандидатов, для отказа в проведении референдума, для исключения кандидата из заверенного списка кандидатов, для отмены регистрации кандидата, списка кандидатов, кандидата, включенного в зарегистрированный список кандидатов, может служить только неоднократное (не менее двух раз) использование преимуществ должностного или служебного положения (подпункт "л" пункта 24, подпункт "к" пункта 25, подпункт "г" пункта 26 статьи 38, подпункт "в" пункта 7, подпункт "в" пункта 8, пункт 9 статьи 76 Федерального закона от 12 июня 2002 г. N 67-ФЗ).</w:t>
      </w:r>
    </w:p>
    <w:p>
      <w:pPr>
        <w:pStyle w:val="Normal"/>
        <w:widowControl w:val="false"/>
        <w:autoSpaceDE w:val="false"/>
        <w:spacing w:lineRule="auto" w:line="240" w:before="0" w:after="0"/>
        <w:ind w:firstLine="540"/>
        <w:jc w:val="both"/>
        <w:rPr/>
      </w:pPr>
      <w:r>
        <w:rPr/>
        <w:t>37. При решении вопроса о том, имел ли место подкуп избирателей, участников референдума, судам надлежит выяснять следующие обстоятельства:</w:t>
      </w:r>
    </w:p>
    <w:p>
      <w:pPr>
        <w:pStyle w:val="Normal"/>
        <w:widowControl w:val="false"/>
        <w:autoSpaceDE w:val="false"/>
        <w:spacing w:lineRule="auto" w:line="240" w:before="0" w:after="0"/>
        <w:ind w:firstLine="540"/>
        <w:jc w:val="both"/>
        <w:rPr/>
      </w:pPr>
      <w:r>
        <w:rPr/>
        <w:t>подпадают ли совершенные действия под перечень действий, которые в соответствии с пунктом 2 статьи 56 Федерального закона от 12 июня 2002 г. N 67-ФЗ могут расцениваться как подкуп избирателей, участников референдума, имея в виду, что указанный перечень не подлежит расширительному толкованию;</w:t>
      </w:r>
    </w:p>
    <w:p>
      <w:pPr>
        <w:pStyle w:val="Normal"/>
        <w:widowControl w:val="false"/>
        <w:autoSpaceDE w:val="false"/>
        <w:spacing w:lineRule="auto" w:line="240" w:before="0" w:after="0"/>
        <w:ind w:firstLine="540"/>
        <w:jc w:val="both"/>
        <w:rPr/>
      </w:pPr>
      <w:r>
        <w:rPr/>
        <w:t>совершены ли действия в период избирательной кампании, кампании референдума;</w:t>
      </w:r>
    </w:p>
    <w:p>
      <w:pPr>
        <w:pStyle w:val="Normal"/>
        <w:widowControl w:val="false"/>
        <w:autoSpaceDE w:val="false"/>
        <w:spacing w:lineRule="auto" w:line="240" w:before="0" w:after="0"/>
        <w:ind w:firstLine="540"/>
        <w:jc w:val="both"/>
        <w:rPr/>
      </w:pPr>
      <w:r>
        <w:rPr/>
        <w:t>позволяет ли характер совершенных действий сделать вывод о том, что они побудили или побуждают избирателей, участников референдума: голосовать за кандидата, кандидатов, список, списки кандидатов или против него (них),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отвергнуть вынесенный на референдум вопрос;</w:t>
      </w:r>
    </w:p>
    <w:p>
      <w:pPr>
        <w:pStyle w:val="Normal"/>
        <w:widowControl w:val="false"/>
        <w:autoSpaceDE w:val="false"/>
        <w:spacing w:lineRule="auto" w:line="240" w:before="0" w:after="0"/>
        <w:ind w:firstLine="540"/>
        <w:jc w:val="both"/>
        <w:rPr/>
      </w:pPr>
      <w:r>
        <w:rPr/>
        <w:t>в отношении каких лиц совершены действия. Если действия осуществлены в отношении несовершеннолетних, не обладающих активным избирательным правом (например, при раздаче несовершеннолетним подарков, содержащих агитационные материалы), то необходимо учитывать, что такие действия не остаются вне поля зрения законных представителей детей - их родителей, и поэтому могут рассматриваться как подкуп, если родители являются избирателями соответствующего избирательного округа;</w:t>
      </w:r>
    </w:p>
    <w:p>
      <w:pPr>
        <w:pStyle w:val="Normal"/>
        <w:widowControl w:val="false"/>
        <w:autoSpaceDE w:val="false"/>
        <w:spacing w:lineRule="auto" w:line="240" w:before="0" w:after="0"/>
        <w:ind w:firstLine="540"/>
        <w:jc w:val="both"/>
        <w:rPr/>
      </w:pPr>
      <w:r>
        <w:rPr/>
        <w:t>относятся ли лица, осуществившие названные в пункте 2 статьи 56 Федерального закона от 12 июня 2002 г. N 67-ФЗ действия, к кругу лиц, действия которых по подкупу избирателей, участников референдума влекут соответствующие неблагоприятные последствия для кандидата, избирательного объединения, инициативной группы по проведению референдума. Подкуп избирателей, участников референдума лицами, указанными в пунктах 2 и 4 статьи 77 Федерального закона от 12 июня 2002 г. N 67-ФЗ, подразумевает совершение таких действий как непосредственно ими, так и другими лицами по их поручению или с их ведома.</w:t>
      </w:r>
    </w:p>
    <w:p>
      <w:pPr>
        <w:pStyle w:val="Normal"/>
        <w:widowControl w:val="false"/>
        <w:autoSpaceDE w:val="false"/>
        <w:spacing w:lineRule="auto" w:line="240" w:before="0" w:after="0"/>
        <w:ind w:firstLine="540"/>
        <w:jc w:val="both"/>
        <w:rPr/>
      </w:pPr>
      <w:r>
        <w:rPr/>
        <w:t>38. При рассмотрении дел об оспаривании решения избирательной комиссии, комиссии референдума об отказе в регистрации кандидата, списка кандидатов, отказе в проведении референдума в связи с установленным решением суда фактом подкупа избирателей, участников референдума (подпункт "о" пункта 24, подпункт "н" пункта 25 статьи 38 Федерального закона от 12 июня 2002 г. N 67-ФЗ) суду необходимо выяснять, имелись ли при принятии соответствующей комиссией оспариваемого решения вступившие в законную силу постановление суда о привлечении лица к административной ответственности, предусмотренной статьей 5.16 КоАП РФ, либо приговор суда о привлечении к уголовной ответственности по пункту "а" части 2 статьи 141 или по части 2 статьи 142 Уголовного кодекса Российской Федерации, которыми установлен факт подкупа.</w:t>
      </w:r>
    </w:p>
    <w:p>
      <w:pPr>
        <w:pStyle w:val="Normal"/>
        <w:widowControl w:val="false"/>
        <w:autoSpaceDE w:val="false"/>
        <w:spacing w:lineRule="auto" w:line="240" w:before="0" w:after="0"/>
        <w:ind w:firstLine="540"/>
        <w:jc w:val="both"/>
        <w:rPr/>
      </w:pPr>
      <w:r>
        <w:rPr/>
        <w:t>39. Основаниями для отмены судом решения соответствующей избирательной комиссии, комиссии референдума об итогах голосования, о результатах выборов, референдума являются нарушения, перечисленные в подпунктах "б", "в", "г" пункта 2, пунктов 3 и 4 статьи 77 Федерального закона от 12 июня 2002 г. N 67-ФЗ, при условии, что они не позволяют выявить действительную волю избирателей, участников референдума, а также нарушения, указанные в подпункте "а" пункта 2 статьи 77 данного Федерального закона от 12 июня 2002 г. N 67-ФЗ.</w:t>
      </w:r>
    </w:p>
    <w:p>
      <w:pPr>
        <w:pStyle w:val="Normal"/>
        <w:widowControl w:val="false"/>
        <w:autoSpaceDE w:val="false"/>
        <w:spacing w:lineRule="auto" w:line="240" w:before="0" w:after="0"/>
        <w:ind w:firstLine="540"/>
        <w:jc w:val="both"/>
        <w:rPr/>
      </w:pPr>
      <w:r>
        <w:rPr/>
        <w:t>Если при оспаривании решений об итогах голосования, результатах выборов, референдума, принятых иными, кроме участковых, избирательными комиссиями, комиссиями референдума, заявитель ссылается на нарушения законодательства о выборах и референдумах на избирательных участках, участках референдума и (или) на нарушения, допущенные самими участковыми комиссиями при подведении итогов голосования и составлении протоколов об итогах голосования, то предметом оспаривания фактически являются решения соответствующих участковых комиссий. В случае, если рассмотрение требований о признании незаконными решений участковых избирательных комиссий, комиссий референдума об итогах голосования неподсудно данному суду, то заявление в отношении таких требований возвращается заявителю на основании пункта 2 части 1 статьи 135 ГПК РФ, поскольку проверка законности решений участковых комиссий может осуществляться судом, к подсудности которого законом отнесено рассмотрение дела. Иное вступило бы в противоречие с положениями части 1 статьи 47 Конституции Российской Федерации.</w:t>
      </w:r>
    </w:p>
    <w:p>
      <w:pPr>
        <w:pStyle w:val="Normal"/>
        <w:widowControl w:val="false"/>
        <w:autoSpaceDE w:val="false"/>
        <w:spacing w:lineRule="auto" w:line="240" w:before="0" w:after="0"/>
        <w:ind w:firstLine="540"/>
        <w:jc w:val="both"/>
        <w:rPr/>
      </w:pPr>
      <w:r>
        <w:rPr/>
        <w:t>Исходя из положений части 1 статьи 261 ГПК РФ, пунктов 1.2, 9 статьи 77 Федерального закона от 12 июня 2002 г. N 67-ФЗ в случае отмены решения комиссии об итогах голосования, результатов выборов, референдума суд вправе принять решение о проведении повторного подсчета голосов избирателей, участников референдума, а если допущенные нарушения не позволяют с достоверностью определить результаты волеизъявления избирателей, участников референдума, - признать недействительными итоги голосования, результаты выборов, референдума.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суд не вправе осуществлять подсчет голосов и определять результаты выборов, референдума, поскольку в силу положений пункта 1 статьи 70, пункта 11 статьи 77 Федерального закона от 12 июня 2002 г. N 67-ФЗ решение этих вопросов относится к компетенции соответствующей избирательной комиссии, комиссии референдума. В этом случае в решении указывается на необходимость проведения комиссией повторного подсчета голосов избирателей, участников референдума.</w:t>
      </w:r>
    </w:p>
    <w:p>
      <w:pPr>
        <w:pStyle w:val="Normal"/>
        <w:widowControl w:val="false"/>
        <w:autoSpaceDE w:val="false"/>
        <w:spacing w:lineRule="auto" w:line="240" w:before="0" w:after="0"/>
        <w:ind w:firstLine="540"/>
        <w:jc w:val="both"/>
        <w:rPr/>
      </w:pPr>
      <w:r>
        <w:rPr/>
        <w:t>Если срок полномочий соответствующей комиссии истек, суд не вправе определять, какая комиссия должна произвести повторный подсчет голосов. Решение этого вопроса относится к компетенции комиссии, которая организовала подготовку и проведение выборов, референдума.</w:t>
      </w:r>
    </w:p>
    <w:p>
      <w:pPr>
        <w:pStyle w:val="Normal"/>
        <w:widowControl w:val="false"/>
        <w:autoSpaceDE w:val="false"/>
        <w:spacing w:lineRule="auto" w:line="240" w:before="0" w:after="0"/>
        <w:ind w:firstLine="540"/>
        <w:jc w:val="both"/>
        <w:rPr/>
      </w:pPr>
      <w:r>
        <w:rPr/>
        <w:t>40. Главы 23 и 26 ГПК РФ не содержат особенностей относительно возможности оглашения судом резолютивной части решения и отложения составления мотивированного решения суда по делам о защите избирательных прав и права на участие в референдуме граждан Российской Федерации. Поэтому по делам данной категории суд в силу части 1 статьи 246 ГПК РФ вправе огласить только резолютивную часть решения (часть 2 статьи 193 и статья 199 ГПК РФ). Вместе с тем по делам, рассмотренным в период избирательной кампании, кампании референдума до дня голосования необходимо принимать меры к составлению мотивированного решения в максимально краткие сроки, имея в виду установленный пятидневный срок для подачи кассационной жалобы по этим делам.</w:t>
      </w:r>
    </w:p>
    <w:p>
      <w:pPr>
        <w:pStyle w:val="Normal"/>
        <w:widowControl w:val="false"/>
        <w:autoSpaceDE w:val="false"/>
        <w:spacing w:lineRule="auto" w:line="240" w:before="0" w:after="0"/>
        <w:ind w:firstLine="540"/>
        <w:jc w:val="both"/>
        <w:rPr/>
      </w:pPr>
      <w:r>
        <w:rPr/>
        <w:t>Полномочия суда, принимающего решение по делу о защите избирательных прав и права на участие в референдуме граждан Российской Федерации, содержатся в частях 1 и 2 статьи 261 ГПК РФ.</w:t>
      </w:r>
    </w:p>
    <w:p>
      <w:pPr>
        <w:pStyle w:val="Normal"/>
        <w:widowControl w:val="false"/>
        <w:autoSpaceDE w:val="false"/>
        <w:spacing w:lineRule="auto" w:line="240" w:before="0" w:after="0"/>
        <w:ind w:firstLine="540"/>
        <w:jc w:val="both"/>
        <w:rPr/>
      </w:pPr>
      <w:r>
        <w:rPr/>
        <w:t>Признав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суд удовлетворяет заявление и возлагает обязанность на указанные органы и лица восстановить в полном объеме нарушенные избирательные права или право на участие в референдуме.</w:t>
      </w:r>
    </w:p>
    <w:p>
      <w:pPr>
        <w:pStyle w:val="Normal"/>
        <w:widowControl w:val="false"/>
        <w:autoSpaceDE w:val="false"/>
        <w:spacing w:lineRule="auto" w:line="240" w:before="0" w:after="0"/>
        <w:ind w:firstLine="540"/>
        <w:jc w:val="both"/>
        <w:rPr/>
      </w:pPr>
      <w:r>
        <w:rPr/>
        <w:t>Если обращение заявителя было обусловлено бездействием соответствующих органов или должностных лиц, то суд для обеспечения условий реализации избирательных прав и права на участие в референдуме своим решением обязывает их совершить определенные действия.</w:t>
      </w:r>
    </w:p>
    <w:p>
      <w:pPr>
        <w:pStyle w:val="Normal"/>
        <w:widowControl w:val="false"/>
        <w:autoSpaceDE w:val="false"/>
        <w:spacing w:lineRule="auto" w:line="240" w:before="0" w:after="0"/>
        <w:ind w:firstLine="540"/>
        <w:jc w:val="both"/>
        <w:rPr/>
      </w:pPr>
      <w:r>
        <w:rPr/>
        <w:t>В решении об определении срока назначения даты выборов суд в соответствии с пунктом 9 статьи 3 Федерального закона от 26 ноября 1996 г. N 138-ФЗ, пунктом 9 статьи 10 Федерального закона от 12 июня 2002 г. N 67-ФЗ указывает: основания для определения срока назначения даты выборов, избирательную комиссию, которая должна ее назначить, и срок, в течение которого должна быть назначена дата выборов; нормативный правовой акт, на основании которого будут проводиться выборы; срок полномочий и число депутатов представительного органа местного самоуправления; наименование выборной должности местного самоуправления и срок полномочий этого лица и др.</w:t>
      </w:r>
    </w:p>
    <w:p>
      <w:pPr>
        <w:pStyle w:val="Normal"/>
        <w:widowControl w:val="false"/>
        <w:autoSpaceDE w:val="false"/>
        <w:spacing w:lineRule="auto" w:line="240" w:before="0" w:after="0"/>
        <w:ind w:firstLine="540"/>
        <w:jc w:val="both"/>
        <w:rPr/>
      </w:pPr>
      <w:r>
        <w:rPr/>
        <w:t>В случае отмены решения избирательной комиссии об отказе в регистрации кандидата, списка кандидатов (пункт 6 статьи 76 Федерального закона от 12 июня 2002 г. N 67-ФЗ) суд вправе возложить на комиссию обязанность зарегистрировать кандидата, список кандидатов, если при рассмотрении дела не были установлены иные основания для отказа в регистрации.</w:t>
      </w:r>
    </w:p>
    <w:p>
      <w:pPr>
        <w:pStyle w:val="Normal"/>
        <w:widowControl w:val="false"/>
        <w:autoSpaceDE w:val="false"/>
        <w:spacing w:lineRule="auto" w:line="240" w:before="0" w:after="0"/>
        <w:ind w:firstLine="540"/>
        <w:jc w:val="both"/>
        <w:rPr/>
      </w:pPr>
      <w:r>
        <w:rPr/>
        <w:t>41. В соответствии с частью 3 статьи 261 ГПК РФ на решение (определение) суда по данной категории дел, вынесенное в период избирательной кампании, кампании референдума, до дня голосования (независимо от вида избирательного спора), кассационная (частная) жалоба может быть подана в течение пяти дней со дня принятия судом решения (определения).</w:t>
      </w:r>
    </w:p>
    <w:p>
      <w:pPr>
        <w:pStyle w:val="Normal"/>
        <w:widowControl w:val="false"/>
        <w:autoSpaceDE w:val="false"/>
        <w:spacing w:lineRule="auto" w:line="240" w:before="0" w:after="0"/>
        <w:ind w:firstLine="540"/>
        <w:jc w:val="both"/>
        <w:rPr/>
      </w:pPr>
      <w:r>
        <w:rPr/>
        <w:t>Решения (определения) судов, вынесенные в день голосования и после дня голосования, могут быть обжалованы на общих основаниях (статьи 338, 372 ГПК РФ) в течение десяти дней со дня принятия решения в окончательной форме (со дня вынесения определения судом первой инстанции).</w:t>
      </w:r>
    </w:p>
    <w:p>
      <w:pPr>
        <w:pStyle w:val="Normal"/>
        <w:widowControl w:val="false"/>
        <w:autoSpaceDE w:val="false"/>
        <w:spacing w:lineRule="auto" w:line="240" w:before="0" w:after="0"/>
        <w:ind w:firstLine="540"/>
        <w:jc w:val="both"/>
        <w:rPr/>
      </w:pPr>
      <w:r>
        <w:rPr/>
        <w:t>42. Кассационные жалобы, представление прокурора по делу о регистрации кандидата (списка кандидатов), об отказе в регистрации кандидата (списка кандидатов), об исключении кандидата из заверенного списка кандидатов, об отмене регистрации кандидата (списка кандидатов), поступившие в суд кассационной инстанции в период избирательной кампании до дня голосования, в соответствии с частью 3.1 статьи 348 ГПК РФ должны быть рассмотрены не позднее дня, предшествующего дню голосования.</w:t>
      </w:r>
    </w:p>
    <w:p>
      <w:pPr>
        <w:pStyle w:val="Normal"/>
        <w:widowControl w:val="false"/>
        <w:autoSpaceDE w:val="false"/>
        <w:spacing w:lineRule="auto" w:line="240" w:before="0" w:after="0"/>
        <w:ind w:firstLine="540"/>
        <w:jc w:val="both"/>
        <w:rPr/>
      </w:pPr>
      <w:r>
        <w:rPr/>
        <w:t>При этом регистрация кандидата (списка кандидатов) может быть отменена судом кассационной инстанции не позднее чем за два дня до дня голосования.</w:t>
      </w:r>
    </w:p>
    <w:p>
      <w:pPr>
        <w:pStyle w:val="Normal"/>
        <w:widowControl w:val="false"/>
        <w:autoSpaceDE w:val="false"/>
        <w:spacing w:lineRule="auto" w:line="240" w:before="0" w:after="0"/>
        <w:ind w:firstLine="540"/>
        <w:jc w:val="both"/>
        <w:rPr/>
      </w:pPr>
      <w:r>
        <w:rPr/>
        <w:t>Если суд кассационной инстанции, рассматривая кассационные жалобу, представление прокурора на решение суда, которым отказано в удовлетворении заявления об отмене регистрации кандидата (списка кандидатов), позднее чем за два дня до дня голосования, придет к выводу об обоснованности доводов кассационных жалобы, представления, то он отменяет решение суда первой инстанции и выносит новое решение об отказе в удовлетворении заявления по основанию истечения срока, в период которого допускается отмена регистрации кандидата (списка кандидатов).</w:t>
      </w:r>
    </w:p>
    <w:p>
      <w:pPr>
        <w:pStyle w:val="Normal"/>
        <w:widowControl w:val="false"/>
        <w:autoSpaceDE w:val="false"/>
        <w:spacing w:lineRule="auto" w:line="240" w:before="0" w:after="0"/>
        <w:ind w:firstLine="540"/>
        <w:jc w:val="both"/>
        <w:rPr/>
      </w:pPr>
      <w:r>
        <w:rPr/>
        <w:t>43. Решения по делам о защите избирательных прав и права на участие в референдуме граждан Российской Федерации вступают в законную силу по общим правилам, предусмотренным частью 1 статьи 209 ГПК РФ: по истечении срока на кассационное обжалование, если они не были обжалованы, а в случае подачи кассационной жалобы - после рассмотрения дела судом кассационной инстанции, если решение суда не отменено.</w:t>
      </w:r>
    </w:p>
    <w:p>
      <w:pPr>
        <w:pStyle w:val="Normal"/>
        <w:widowControl w:val="false"/>
        <w:autoSpaceDE w:val="false"/>
        <w:spacing w:lineRule="auto" w:line="240" w:before="0" w:after="0"/>
        <w:ind w:firstLine="540"/>
        <w:jc w:val="both"/>
        <w:rPr/>
      </w:pPr>
      <w:r>
        <w:rPr/>
        <w:t>44. В соответствии со статьей 210 ГПК РФ решения по делам о защите избирательных прав и права на участие в референдуме приводятся в исполнение после их вступления в законную силу за исключением решений о включении гражданина в список избирателей, участников референдума и о назначении муниципальных выборов, которые согласно статье 211 ГПК РФ и пункту 9 статьи 3 Федерального закона от 26 ноября 1996 г. N 138-ФЗ подлежат немедленному исполнению.</w:t>
      </w:r>
    </w:p>
    <w:p>
      <w:pPr>
        <w:pStyle w:val="Normal"/>
        <w:widowControl w:val="false"/>
        <w:autoSpaceDE w:val="false"/>
        <w:spacing w:lineRule="auto" w:line="240" w:before="0" w:after="0"/>
        <w:ind w:firstLine="540"/>
        <w:jc w:val="both"/>
        <w:rPr/>
      </w:pPr>
      <w:r>
        <w:rPr/>
        <w:t>Решение суда об отмене регистрации кандидата (списка кандидатов) в силу части 4 статьи 260.1 ГПК РФ не может быть обращено к немедленному исполнению.</w:t>
      </w:r>
    </w:p>
    <w:p>
      <w:pPr>
        <w:pStyle w:val="Normal"/>
        <w:widowControl w:val="false"/>
        <w:autoSpaceDE w:val="false"/>
        <w:spacing w:lineRule="auto" w:line="240" w:before="0" w:after="0"/>
        <w:ind w:firstLine="540"/>
        <w:jc w:val="both"/>
        <w:rPr/>
      </w:pPr>
      <w:r>
        <w:rPr/>
        <w:t>Решения по иным делам о защите избирательных прав и права на участие в референдуме граждан Российской Федерации суд вправе обратить к немедленному исполнению только по инициативе заявителей и при наличии обстоятельств, названных в части 1 статьи 212 ГПК РФ.</w:t>
      </w:r>
    </w:p>
    <w:p>
      <w:pPr>
        <w:pStyle w:val="Normal"/>
        <w:widowControl w:val="false"/>
        <w:autoSpaceDE w:val="false"/>
        <w:spacing w:lineRule="auto" w:line="240" w:before="0" w:after="0"/>
        <w:ind w:firstLine="540"/>
        <w:jc w:val="both"/>
        <w:rPr/>
      </w:pPr>
      <w:r>
        <w:rPr/>
        <w:t>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исполнению в указанные судом сроки (часть 1 статьи 261 ГПК РФ).</w:t>
      </w:r>
    </w:p>
    <w:p>
      <w:pPr>
        <w:pStyle w:val="Normal"/>
        <w:widowControl w:val="false"/>
        <w:autoSpaceDE w:val="false"/>
        <w:spacing w:lineRule="auto" w:line="240" w:before="0" w:after="0"/>
        <w:ind w:firstLine="540"/>
        <w:jc w:val="both"/>
        <w:rPr/>
      </w:pPr>
      <w:r>
        <w:rPr/>
        <w:t>Согласно статье 6 Федерального конституционного закона от 31 декабря 1996 г. N 1-ФКЗ "О судебной системе в Российской Федерации", части 8 статьи 5 Федерального конституционного закона от 7 февраля 2011 г. N 1-ФКЗ "О судах общей юрисдикции в Российской Федерации" и пункту 3 статьи 75 Федерального закона от 12 июня 2002 г. N 67-ФЗ, решение суда обязательно для исполнения и служит достаточным основанием, в частности, для регистрации кандидата, списка кандидатов (восстановления их регистрации), не требуя какого бы то ни было подтверждения со стороны соответствующей комиссии.</w:t>
      </w:r>
    </w:p>
    <w:p>
      <w:pPr>
        <w:pStyle w:val="Normal"/>
        <w:widowControl w:val="false"/>
        <w:autoSpaceDE w:val="false"/>
        <w:spacing w:lineRule="auto" w:line="240" w:before="0" w:after="0"/>
        <w:ind w:firstLine="540"/>
        <w:jc w:val="both"/>
        <w:rPr/>
      </w:pPr>
      <w:r>
        <w:rPr/>
        <w:t>45. При рассмотрении данной категории дел суды не должны оставлять без внимания выявленные недостатки в деятельности избирательных комиссий, комиссий референдума, общественных объединений, должностных лиц, способствовавшие нарушению избирательных прав и права на участие в референдуме граждан Российской Федерации и (или) создававшие препятствия для правильного и своевременного рассмотрения и разрешения дел данной категории, используя предоставленное им частью 1 статьи 226 ГПК РФ право вынесения частного определения.</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right"/>
        <w:rPr/>
      </w:pPr>
      <w:r>
        <w:rPr/>
        <w:t>Председатель Верховного Суда</w:t>
      </w:r>
    </w:p>
    <w:p>
      <w:pPr>
        <w:pStyle w:val="Normal"/>
        <w:widowControl w:val="false"/>
        <w:autoSpaceDE w:val="false"/>
        <w:spacing w:lineRule="auto" w:line="240" w:before="0" w:after="0"/>
        <w:jc w:val="right"/>
        <w:rPr/>
      </w:pPr>
      <w:r>
        <w:rPr/>
        <w:t>Российской Федерации</w:t>
      </w:r>
    </w:p>
    <w:p>
      <w:pPr>
        <w:pStyle w:val="Normal"/>
        <w:widowControl w:val="false"/>
        <w:autoSpaceDE w:val="false"/>
        <w:spacing w:lineRule="auto" w:line="240" w:before="0" w:after="0"/>
        <w:jc w:val="right"/>
        <w:rPr/>
      </w:pPr>
      <w:r>
        <w:rPr/>
        <w:t>В.М.ЛЕБЕДЕВ</w:t>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t>Секретарь Пленума,</w:t>
      </w:r>
    </w:p>
    <w:p>
      <w:pPr>
        <w:pStyle w:val="Normal"/>
        <w:widowControl w:val="false"/>
        <w:autoSpaceDE w:val="false"/>
        <w:spacing w:lineRule="auto" w:line="240" w:before="0" w:after="0"/>
        <w:jc w:val="right"/>
        <w:rPr/>
      </w:pPr>
      <w:r>
        <w:rPr/>
        <w:t>судья Верховного Суда</w:t>
      </w:r>
    </w:p>
    <w:p>
      <w:pPr>
        <w:pStyle w:val="Normal"/>
        <w:widowControl w:val="false"/>
        <w:autoSpaceDE w:val="false"/>
        <w:spacing w:lineRule="auto" w:line="240" w:before="0" w:after="0"/>
        <w:jc w:val="right"/>
        <w:rPr/>
      </w:pPr>
      <w:r>
        <w:rPr/>
        <w:t>Российской Федерации</w:t>
      </w:r>
    </w:p>
    <w:p>
      <w:pPr>
        <w:pStyle w:val="Normal"/>
        <w:widowControl w:val="false"/>
        <w:autoSpaceDE w:val="false"/>
        <w:spacing w:lineRule="auto" w:line="240" w:before="0" w:after="0"/>
        <w:jc w:val="right"/>
        <w:rPr/>
      </w:pPr>
      <w:r>
        <w:rPr/>
        <w:t>В.В.ДОРОШКОВ</w:t>
      </w:r>
    </w:p>
    <w:p>
      <w:pPr>
        <w:pStyle w:val="Normal"/>
        <w:widowControl w:val="false"/>
        <w:autoSpaceDE w:val="false"/>
        <w:spacing w:lineRule="auto" w:line="240" w:before="0" w:after="0"/>
        <w:ind w:firstLine="540"/>
        <w:jc w:val="both"/>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28:00Z</dcterms:created>
  <dc:creator>golovina</dc:creator>
  <dc:description/>
  <cp:keywords/>
  <dc:language>en-US</dc:language>
  <cp:lastModifiedBy>tyukov</cp:lastModifiedBy>
  <dcterms:modified xsi:type="dcterms:W3CDTF">2013-10-29T08:28:00Z</dcterms:modified>
  <cp:revision>2</cp:revision>
  <dc:subject/>
  <dc:title/>
</cp:coreProperties>
</file>