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Центральной избирательной </w:t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</w:rPr>
        <w:t xml:space="preserve">комиссии Российской Федерации </w:t>
      </w:r>
    </w:p>
    <w:p>
      <w:pPr>
        <w:pStyle w:val="Heading"/>
        <w:ind w:left="396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30 января 2018 г. № 135/1112-7</w:t>
      </w:r>
    </w:p>
    <w:p>
      <w:pPr>
        <w:pStyle w:val="Heading"/>
        <w:ind w:left="396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396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396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Единая нуме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избирательных участков, образованных за пределами территории Российской Федерации на выборах Президента Российской Федерации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4678"/>
      </w:tblGrid>
      <w:tr>
        <w:trPr>
          <w:tblHeader w:val="true"/>
          <w:trHeight w:val="7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lineRule="exact" w:line="26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остранное государств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избирательного участка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бхаз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0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0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1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19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2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2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встрал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3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встр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5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зербайджан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лба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2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лжир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2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нгол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2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ргентин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2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м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2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2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3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3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33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3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фганиста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24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2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англадеш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3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ахрейн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3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елорусс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4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4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4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4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4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4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4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4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77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ельг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39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4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енин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4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олгар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2</w:t>
            </w:r>
          </w:p>
        </w:tc>
      </w:tr>
      <w:tr>
        <w:trPr>
          <w:trHeight w:val="4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олив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3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8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осния и Герцеговин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отсван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разил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8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Бруней- Даруссалам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урунд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еликобрита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1</w:t>
            </w:r>
          </w:p>
        </w:tc>
      </w:tr>
      <w:tr>
        <w:trPr>
          <w:trHeight w:val="2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3</w:t>
            </w:r>
          </w:p>
        </w:tc>
      </w:tr>
      <w:tr>
        <w:trPr>
          <w:trHeight w:val="2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енгр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4</w:t>
            </w:r>
          </w:p>
        </w:tc>
      </w:tr>
      <w:tr>
        <w:trPr>
          <w:trHeight w:val="2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5</w:t>
            </w:r>
          </w:p>
        </w:tc>
      </w:tr>
      <w:tr>
        <w:trPr>
          <w:trHeight w:val="2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несуэ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ьетнам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06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9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7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абон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7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айан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7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ан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7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ватемал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7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винея-Бисау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7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вине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76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рм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15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16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1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18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19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2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2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22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23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24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2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рец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7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7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а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79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емократическая Республика Конго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7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жибут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8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Египет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8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8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мб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8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имбабв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8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зраиль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802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808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8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8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08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8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9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9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9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9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9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9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9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нд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9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1</w:t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2</w:t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2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ндонез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орда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рак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ран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1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1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рланд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1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ланд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1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па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1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1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16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1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тал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1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2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2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32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або-Верд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2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захста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2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9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2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2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2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2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2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3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3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3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3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3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3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3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3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3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3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4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4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4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42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43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44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45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4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амбодж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5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амерун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5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5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анад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4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4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5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5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2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атар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5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е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5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ипр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5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иргиз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5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6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6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6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9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9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ита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6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6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6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6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6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НД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6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6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лумб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7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нго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7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ста-Рик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75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от д</w:t>
            </w:r>
            <w:r>
              <w:rPr>
                <w:bCs/>
                <w:color w:val="000000"/>
                <w:vertAlign w:val="superscript"/>
              </w:rPr>
              <w:t xml:space="preserve">, </w:t>
            </w:r>
            <w:r>
              <w:rPr>
                <w:bCs/>
                <w:color w:val="000000"/>
              </w:rPr>
              <w:t xml:space="preserve">Ивуар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7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уб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7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увейт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7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атв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7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8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8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83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8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иван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8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итв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8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8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8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79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НД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юксембург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аврики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аврита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4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адагаскар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акедо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алайз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ал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альт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арокко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0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0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ксик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02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озамбик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0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олдав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0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0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0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0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0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0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1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1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1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1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1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1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1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1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1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2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2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2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2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2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2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2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2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2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3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5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онгол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2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3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3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ьянм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3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миб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3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па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3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игер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37</w:t>
            </w:r>
          </w:p>
        </w:tc>
      </w:tr>
      <w:tr>
        <w:trPr>
          <w:trHeight w:val="2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идерланд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38</w:t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39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икарагу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4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овая Зеланд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4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42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4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орвег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4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45</w:t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46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ъединенные Арабские Эмират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4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4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ман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4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акистан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5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5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ести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9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анам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8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арагва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5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еру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5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ьш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5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5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5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5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ртугал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5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спублика Коре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7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7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уанд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6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умы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6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6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аудовская Арав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63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8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ейшельские Остро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6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Сенегал и Гамб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6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рб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6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ингапур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68</w:t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ир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6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ловак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7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лове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7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СШ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7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7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7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7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Суда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7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аджикистан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7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7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8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8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82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8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аиланд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828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7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8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анза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3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унис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86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8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уркменистан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3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8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8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90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91</w:t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урц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92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93</w:t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94</w:t>
            </w:r>
          </w:p>
        </w:tc>
      </w:tr>
      <w:tr>
        <w:trPr>
          <w:trHeight w:val="3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9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Уганда и Южный Судан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9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збекистан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9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краин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9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9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00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01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ругва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0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илиппин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0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инлянд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0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0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06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0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ранция и Монак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0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0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1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1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1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13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14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7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Хорват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26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Центральноафриканская Республика (ЦАР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2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Чад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2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Черногор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2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Чех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3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3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3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Чил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3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вейцар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34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3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Швец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36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ри-Лан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3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Эквадор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39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4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8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ваториальная Гвине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5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ритре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4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Эсто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4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4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4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4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4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4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4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4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5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Эфиоп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5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А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52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5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Южная Осет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5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5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5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5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5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5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6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6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6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6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Ямайк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6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Япо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6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6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6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7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550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>
      <w:rFonts w:ascii="Times New Roman" w:hAnsi="Times New Roman" w:cs="Times New Roman"/>
      <w:sz w:val="22"/>
    </w:rPr>
  </w:style>
  <w:style w:type="character" w:styleId="5">
    <w:name w:val=" Знак Знак5"/>
    <w:basedOn w:val="Style14"/>
    <w:qFormat/>
    <w:rPr>
      <w:rFonts w:ascii="Times New Roman" w:hAnsi="Times New Roman" w:cs="Times New Roman"/>
      <w:sz w:val="20"/>
      <w:szCs w:val="20"/>
    </w:rPr>
  </w:style>
  <w:style w:type="character" w:styleId="4">
    <w:name w:val=" Знак Знак4"/>
    <w:basedOn w:val="Style14"/>
    <w:qFormat/>
    <w:rPr>
      <w:rFonts w:ascii="Times New Roman" w:hAnsi="Times New Roman" w:cs="Times New Roman"/>
      <w:sz w:val="28"/>
      <w:szCs w:val="28"/>
    </w:rPr>
  </w:style>
  <w:style w:type="character" w:styleId="3">
    <w:name w:val=" Знак Знак3"/>
    <w:basedOn w:val="Style14"/>
    <w:qFormat/>
    <w:rPr>
      <w:rFonts w:ascii="Times New Roman" w:hAnsi="Times New Roman" w:cs="Times New Roman"/>
      <w:sz w:val="28"/>
      <w:szCs w:val="28"/>
    </w:rPr>
  </w:style>
  <w:style w:type="character" w:styleId="2">
    <w:name w:val=" Знак Знак2"/>
    <w:basedOn w:val="Style14"/>
    <w:qFormat/>
    <w:rPr>
      <w:rFonts w:ascii="Tahoma" w:hAnsi="Tahoma" w:cs="Times New Roman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/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/>
  </w:style>
  <w:style w:type="paragraph" w:styleId="Style16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/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color w:val="000000"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37:00Z</dcterms:created>
  <dc:creator>lazareva</dc:creator>
  <dc:description/>
  <cp:keywords/>
  <dc:language>en-US</dc:language>
  <cp:lastModifiedBy>user</cp:lastModifiedBy>
  <cp:lastPrinted>2018-01-30T16:32:00Z</cp:lastPrinted>
  <dcterms:modified xsi:type="dcterms:W3CDTF">2018-01-31T08:37:00Z</dcterms:modified>
  <cp:revision>2</cp:revision>
  <dc:subject/>
  <dc:title>Приложение</dc:title>
</cp:coreProperties>
</file>