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rFonts w:ascii="Times New Roman CYR" w:hAnsi="Times New Roman CYR" w:eastAsia="Times New Roman" w:cs="Times New Roman CYR"/>
        </w:rPr>
      </w:pPr>
      <w:r>
        <w:rPr>
          <w:rFonts w:eastAsia="Times New Roman" w:cs="Times New Roman CYR" w:ascii="Times New Roman CYR" w:hAnsi="Times New Roman CYR"/>
        </w:rPr>
        <w:t xml:space="preserve">Приложение </w:t>
      </w:r>
    </w:p>
    <w:p>
      <w:pPr>
        <w:pStyle w:val="Normal"/>
        <w:ind w:left="3969" w:hanging="0"/>
        <w:jc w:val="center"/>
        <w:rPr>
          <w:rFonts w:ascii="Times New Roman CYR" w:hAnsi="Times New Roman CYR" w:eastAsia="Times New Roman" w:cs="Times New Roman CYR"/>
        </w:rPr>
      </w:pPr>
      <w:r>
        <w:rPr>
          <w:rFonts w:eastAsia="Times New Roman" w:cs="Times New Roman CYR" w:ascii="Times New Roman CYR" w:hAnsi="Times New Roman CYR"/>
        </w:rPr>
        <w:t xml:space="preserve">к постановлению Центральной избирательной комиссии Российской Федерации </w:t>
      </w:r>
    </w:p>
    <w:p>
      <w:pPr>
        <w:pStyle w:val="Normal"/>
        <w:ind w:left="3969" w:hanging="0"/>
        <w:jc w:val="center"/>
        <w:rPr>
          <w:rFonts w:ascii="Times New Roman CYR" w:hAnsi="Times New Roman CYR" w:eastAsia="Times New Roman" w:cs="Times New Roman CYR"/>
        </w:rPr>
      </w:pPr>
      <w:r>
        <w:rPr>
          <w:rFonts w:eastAsia="Times New Roman" w:cs="Times New Roman CYR" w:ascii="Times New Roman CYR" w:hAnsi="Times New Roman CYR"/>
        </w:rPr>
        <w:t>от 30 января 2018 г. № 134/1108-7</w:t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СПИСОК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доверенных лиц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кандидата на должность Президента Российской Федерации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Владимира Владимировича Путина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йдуллин Иван Ухливанович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липов Алексей Александрович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полихин Олег Иванович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урт Анастасия Андреевн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аганов Николай Николаевич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асильева Людмила Сергеевн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ележова Лидия Леонидовн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лчек Галина Борисовн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аман-Голутвина Оксана Викторовн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ришин Вячеслав Леонидович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уберниев Дмитрий Викторович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устов Сергей Вадимович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уськов Алексей Геннадьевич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ыштемулте Ефросиниа Николаевн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лина Лариса Александровн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ужников Станислав Михайлович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харова Светлана Юрьевн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ражевский Геннадий Алексеевич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ноземцев Александр Александрович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менский Сергей Игоревич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ра Юрий Викторович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рапетян Шаварш Владимирович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лимов Виктор Владимирович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евин Александр Юрьевич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асько Александр Вадимович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ацуев Денис Леонидович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ашков Владимир Львович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ихайлов Станислав Владимирович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осквина Тамара Николаевн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емов Алексей Юрьевич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ечаев Алексей Геннадьевич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икифоров Николай Алексеевич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виков Аркадий Анатольевич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вечкин Александр Михайлович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анкратов Александр Васильевич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аскачев Асламбек Боклуевич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ацкевич Александра Вячеславовн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етреня Юрий Кирилович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ляков Леонид Владимирович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ошаль Леонид Михайлович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укша Вячеслав Владимирович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адовничий Виктор Антонович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вятославский Ярослав Александрович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мирнов Сергей Александрович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ломин Юрий Мефодьевич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унчугашев Анатолий Иванович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ерентьева Галина Николаевн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менов Тамерлан Русланович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регулова Зельфира Исмаиловн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урецкий Михаил Борисович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льянова Елена Захаровн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едоров Виктор Васильевич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окин Валерий Владимирович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Харламов Игорь Юрьевич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Чичерина Юлия Дмитриевн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Чубарьян Александр Оганович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Чурикова Яна Алексеевн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Шишкина Алла Анатольевн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Шохин Александр Николаевич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Шуранова Анна Артёмовна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Юнусов Тимур Ильдарович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Якубов Февзи.</w:t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 Знак Знак2"/>
    <w:basedOn w:val="Style11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3:05:00Z</dcterms:created>
  <dc:creator>Штейникова Наталья Александровна</dc:creator>
  <dc:description/>
  <cp:keywords/>
  <dc:language>en-US</dc:language>
  <cp:lastModifiedBy>user</cp:lastModifiedBy>
  <cp:lastPrinted>2018-01-30T11:46:00Z</cp:lastPrinted>
  <dcterms:modified xsi:type="dcterms:W3CDTF">2018-01-30T13:05:00Z</dcterms:modified>
  <cp:revision>2</cp:revision>
  <dc:subject/>
  <dc:title>Приложение </dc:title>
</cp:coreProperties>
</file>