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26 января 2018 г. № 133/1103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Политическая партия «Российская объединенная</w:t>
        <w:br/>
        <w:t>демократическая партия «ЯБЛОКО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убровина Елена Пав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гневский Даниил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нтегов Владими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енова Анжел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агут Юрий Кузьм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рмоленко Дмитрий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Ермоленко Игорь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Черепанова Анна Фед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сташкина Мариан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емерозубов Александр Валер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сташкин Андре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Федорова Татья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бин Антон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Шнейдер Татья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енков Андрей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умуреева Наталья Николаевна.</w:t>
      </w:r>
    </w:p>
    <w:p>
      <w:pPr>
        <w:pStyle w:val="Normal"/>
        <w:spacing w:lineRule="auto" w:line="360"/>
        <w:ind w:left="107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3:00Z</dcterms:created>
  <dc:creator>Копцова Екатерина А.</dc:creator>
  <dc:description/>
  <cp:keywords/>
  <dc:language>en-US</dc:language>
  <cp:lastModifiedBy>user</cp:lastModifiedBy>
  <cp:lastPrinted>2018-01-26T09:33:00Z</cp:lastPrinted>
  <dcterms:modified xsi:type="dcterms:W3CDTF">2018-01-26T12:43:00Z</dcterms:modified>
  <cp:revision>2</cp:revision>
  <dc:subject/>
  <dc:title>Приложение</dc:title>
</cp:coreProperties>
</file>