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26 января 2018 г. № 133/1101-7</w:t>
      </w:r>
    </w:p>
    <w:p>
      <w:pPr>
        <w:pStyle w:val="Normal"/>
        <w:spacing w:lineRule="exact" w:line="240" w:before="292" w:after="12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уполномоченных представителей по финансовым вопросам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ндидата на должность Президента Российской Федерации</w:t>
        <w:br/>
      </w:r>
      <w:r>
        <w:rPr>
          <w:rFonts w:eastAsia="Times New Roman"/>
          <w:b/>
          <w:kern w:val="2"/>
          <w:sz w:val="28"/>
          <w:szCs w:val="28"/>
        </w:rPr>
        <w:t>Павла Николаевича Грудини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джабова Аминат Гамзат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ытдаев Кемал Курм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авыкина Анастасия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уракова Людмила Фед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орин Алексей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апшин Евгени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стина Людмил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рдюк Валентина Прокоп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ркасов Юрий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ыковских Ольг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хова Наталия Геннади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шихина Светлана Алекс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пова Лариса Анато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ищенко Андр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тухова Алена Васи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ронцова Венера Муллахановн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41:00Z</dcterms:created>
  <dc:creator>Копцова Екатерина А.</dc:creator>
  <dc:description/>
  <cp:keywords/>
  <dc:language>en-US</dc:language>
  <cp:lastModifiedBy>user</cp:lastModifiedBy>
  <cp:lastPrinted>2018-01-26T09:42:00Z</cp:lastPrinted>
  <dcterms:modified xsi:type="dcterms:W3CDTF">2018-01-26T12:41:00Z</dcterms:modified>
  <cp:revision>2</cp:revision>
  <dc:subject/>
  <dc:title>Приложение</dc:title>
</cp:coreProperties>
</file>