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26 января 2018 г. № 133/1100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олномоченных представителей политической партии</w:t>
        <w:br/>
        <w:t>«Партия «Добрых дел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изев Иван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мцов Александр Вяче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солев Владими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орина Ирина Вяче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ремина Людмил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банов Олег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кимуллина Любовь Вита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номарева Ни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шимов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дина Юлия Александров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40:00Z</dcterms:created>
  <dc:creator>Копцова Екатерина А.</dc:creator>
  <dc:description/>
  <cp:keywords/>
  <dc:language>en-US</dc:language>
  <cp:lastModifiedBy>user</cp:lastModifiedBy>
  <cp:lastPrinted>2018-01-26T09:40:00Z</cp:lastPrinted>
  <dcterms:modified xsi:type="dcterms:W3CDTF">2018-01-26T12:40:00Z</dcterms:modified>
  <cp:revision>2</cp:revision>
  <dc:subject/>
  <dc:title>Приложение</dc:title>
</cp:coreProperties>
</file>