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24 января 2018 г. № 132/1097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риса Юрьевича Тит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сенов Андрей Вале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улов Анатол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газин Игорь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ександров Игорь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тоно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темьев Илья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тюх Арсений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лкин Дмитр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лкин Серг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ев Владими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родин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чкарев Михаил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ков Владислав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чков Леонид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чков Максим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асеев Евген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асильев Витали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шняков Алекс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йтов Артём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робьев Даниил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джилаев Гаджилав Магомедгадж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ранин Михаил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аюнова И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илев Андре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нётов Никола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олобов Михаил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идин Михаил В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ишин Дмитр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унаева Наталь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ьяков Юрий Иль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юкарь Евген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ременко Татья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арков Кирилл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ликова Екате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болотный Игорь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болотный Микаэл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йцева Валент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комолдин Руслан Вале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ырянов Борис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ванов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влев Андр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льясов Марат Сиражу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верин Илья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льсин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риллов Владими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жевникова Мария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злова Анастасия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карев Николай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ршунов Александ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стеров Андр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авцов Артем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авченко Никола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воносов Виктор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учинский Павел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лов Андре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знецов Александ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агин Олег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агин Олег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рносов Александр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ропитникова Ольга Эдуар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буза Денис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вченко Олег Арий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бова Татья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чшев Максим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ысенко-Желябова Галина Вита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юбич Антон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гомедов Курбанмагомед Рамаз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йоров Алекс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нышева Ольг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рдер Игорь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ньшиков Владими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хее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щенко Артем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сковцев Игорь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узыченко Павел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яхар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дточева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урмагомедов Абдулманап Маго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бан Анатол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ташенко Игорь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влова Светла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нкратов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нов Дмитрий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шеин Владимир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тлицын Андр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унин Дмит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скуряков Кирилл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дхабадзиев Муса Гаджибаган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йский Вячесла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дин Владимир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нжин Серге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маненко Юр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манов Игорь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манова Ири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хлин Евгени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убина Инна Евген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ндина Татья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акян Григор Сарк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блин Андр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винская Ларис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йфуллина Татья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монина Ольг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нникова Евгени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син Никола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ничев Анто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чко Алексей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инько Денис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мирнова Наталь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онинкин Ю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рокожердьев Васили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иридонова Надежд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азаева Ир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пнов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елков Александ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ботин Серг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мошенко Алекс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мошенко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шина Виктори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омилов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угушева Маргарит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уршинов Дидар Саулеб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ян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едоров Серг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лилеев Евгени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шкин Олег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реметьева Татья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халиев Магомед Абду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Юшков Всеволод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зев Евгений Ник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кунин Виктор Владимирови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5:00Z</dcterms:created>
  <dc:creator>kopcea</dc:creator>
  <dc:description/>
  <cp:keywords/>
  <dc:language>en-US</dc:language>
  <cp:lastModifiedBy>user</cp:lastModifiedBy>
  <cp:lastPrinted>2018-01-24T11:30:00Z</cp:lastPrinted>
  <dcterms:modified xsi:type="dcterms:W3CDTF">2018-01-24T13:15:00Z</dcterms:modified>
  <cp:revision>2</cp:revision>
  <dc:subject/>
  <dc:title>Проект</dc:title>
</cp:coreProperties>
</file>