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24 января 2018 г. № 132/1096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адимира Вольфовича Жириновского</w:t>
      </w:r>
    </w:p>
    <w:p>
      <w:pPr>
        <w:pStyle w:val="Normal"/>
        <w:spacing w:lineRule="auto" w:line="360"/>
        <w:ind w:firstLine="7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бельцев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имова Марина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ексашин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искеров Мурад Тиму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исимова Ан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ефьев Никола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чакова Хава Ханбер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сцатуров Карен Гарик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фанасьева Светла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хобеков Азамат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гандова Бегум Исмаи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рабанов Алекс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режной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ссонов Сергей Иль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годухова Юли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лдин Роман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редихин Игорь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раков Дмитри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личко Алексей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тюгова Татья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ронин Серг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адков Денис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рдиенко Артем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рюнова Маргарит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чёв Андр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ечкин Анатол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унин Евгени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донкин Владимир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зауров Курейш Бесл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канский Андре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убино Геннад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ягай Светлана Георг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фимов Максим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харчук Александ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чиняев Максим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урабов Ислам Хусей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ванов Викто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гнатьев Дмитрий Ль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лембрик Наталь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рагозян Ардаш Мелик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егадуева Рита Алик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ёва Надежд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зенко Альби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оменский Дмит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ролев Владимир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рочкин Эдуард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тов Антон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чедыков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вова Татья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вошеин Серг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уговов Алекс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ков Андр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ргузов Никола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рионо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впаче Арамбий Асл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гинова Жан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арова Алл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лыхин Серг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твеева Наталия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жуев Руслан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ньо Иван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хайловский Максим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ьгиев Магомед Дау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иков Денис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лова Юли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нков Александр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трова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жарский Николай Вита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овинкин Павел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якова Еле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датченко Мария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нин Серг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бров Евгений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уженцева Алес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бин Евгений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к Евгений В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чкина Екате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венков Андре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ламатин Павел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ламов Осман Казбек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нин Серг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дюк Викто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дорина Ирина Дмитр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лкин Викто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робогатов Дмитрий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мирно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цков Михаил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иридоно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панова Юли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цура Максим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гарова Элина Таймураз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саков Константин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расевич Таис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каченко Алекс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убачёва Мари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льянов Владислав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люмджиев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атова Мария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ачева Анн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шакова Наталь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арниев Заур Русл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адипаш Мариет Байзе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рных Андр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ркин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халов Илья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манов Артем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мсадов Саид-Эмин Маго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нибеев Артур Эдуар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тский Александ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хутин Денис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вецов Дмит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велев Вячеслав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ихмагомедов Салим Маго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катов Андр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умилин Сергей Геннадьеви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4:00Z</dcterms:created>
  <dc:creator>kopcea</dc:creator>
  <dc:description/>
  <cp:keywords/>
  <dc:language>en-US</dc:language>
  <cp:lastModifiedBy>user</cp:lastModifiedBy>
  <cp:lastPrinted>2018-01-24T11:32:00Z</cp:lastPrinted>
  <dcterms:modified xsi:type="dcterms:W3CDTF">2018-01-24T13:14:00Z</dcterms:modified>
  <cp:revision>2</cp:revision>
  <dc:subject/>
  <dc:title>Проект</dc:title>
</cp:coreProperties>
</file>