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Приложение</w:t>
      </w:r>
    </w:p>
    <w:p>
      <w:pPr>
        <w:pStyle w:val="Normal"/>
        <w:spacing w:before="0" w:after="120"/>
        <w:ind w:left="3969" w:hanging="0"/>
        <w:jc w:val="center"/>
        <w:rPr>
          <w:rFonts w:eastAsia="Times New Roman"/>
          <w:bCs/>
        </w:rPr>
      </w:pPr>
      <w:r>
        <w:rPr>
          <w:rFonts w:eastAsia="Times New Roman"/>
          <w:bCs/>
        </w:rPr>
        <w:t>к постановлению Центральной избирательной комиссии Российской Федерации</w:t>
        <w:br/>
        <w:t>от 24 января 2018 г. № 132/1095-7</w:t>
      </w:r>
    </w:p>
    <w:p>
      <w:pPr>
        <w:pStyle w:val="Normal"/>
        <w:jc w:val="center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СПИСОК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уполномоченных представителей по финансовым вопросам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кандидата на должность Президента Российской Федерации</w:t>
        <w:br/>
        <w:t>Владимира Вольфовича Жириновского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. Абдрахманова Марина Ильшат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 Адигюзелов Касум Магбуд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Алексеева Кристина Олег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. Арсентьев Игорь Валентин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. Беломестнова Анна Владими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 Беседный Евгений Пет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. Бестаев Сослан Вигенти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. Большаков Алексей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9. Боровикова Евгения Анато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0. Булатов Леонид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1. Бутакова Юлия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2. Васильев Александр Евген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3. Васильев Васили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4. Ворошилин Юрий Серг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5. Вышкварок Петр Пет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6. Габдрахманов Марсель Малик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7. Гадиев Гирихан Гелани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8. Гладков Денис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19. Гобанов Михаил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0. Горюнова Маргарита Михайл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1. Грунин Евгений Анато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2. Гусев Антон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3. Данников Евгений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4. Демиденко Дмитрий Васи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5. Добрынин Серге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6. Дорош Сергей Дмитри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7. Духовников Андрей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8. Емельянов Анатолий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9. Жигарев Кирилл Серг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0. Жолтый Руслан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1. Иванова Юлия Леонид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2. Иванов Дмитрий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3. Исаев Роман Вадим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4. Капитанов Олег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5. Карпов Станислав Арту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6. Киндеев Илья Игор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7. Климашевский Константин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8. Кожанова Ирина Андр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9. Колядка Василий Васил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0. Корнишов Сергей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1. Кузнецов Андрей Андр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2. Куркова Екатерина Юр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3. Куцын Андре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4. Лебедев Олег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5. Ложкин Алексей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6. Макарова Алла Михайл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7. Макаров Константин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8. Малышева Елена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49. Минаков Антон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0. Михневич Лариса Евген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1. Мишин Евгений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2. Морозов Олег Вина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3. Муравьева Екатерина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4. Мухутдинова Татьяна Никола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5. Обухова Наталья Александ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6. Объедкова Валентина Алекс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7. Оганезова Наталья Павл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8. Озерова Юлия Владими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59. Орехов Юрий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0. Орлов Олег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1. Панкин Дмитрий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2. Парахин Гаврил Пав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3. Пелюх Александр Михайл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4. Подрезов Григорий Викт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5. Полетаева Наталья Виктор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6. Пуховикова Гульнара Якуб-Ба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7. Пьяных Дмитрий Серг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8. Сендерский Семен Борис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9. Синяговский Захар Олег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0. Смирнов Евгений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1. Смыченков Андрей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2. Старостин Валерий Никола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3. Стрижова Светлана Василь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4. Тарасенков Виктор Григо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5. Тимченко Галина Леонид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6. Томанов Алексей Юрь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7. Фатуллаева Альбина Ясано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8. Федоров Руслан Владими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79. Флеер Дмитрий Александ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0. Френт Игорь Алексее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1. Цуканова Валентина Сергеевна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2. Шанибеев Артур Эдуард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3. Шилин Георгий Федорович</w:t>
      </w:r>
    </w:p>
    <w:p>
      <w:pPr>
        <w:pStyle w:val="Normal"/>
        <w:spacing w:lineRule="auto" w:line="360"/>
        <w:ind w:firstLine="71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4. Щербак Александр Александрович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85. Ярушин Юрий Владимирович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 Знак Знак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3:00Z</dcterms:created>
  <dc:creator>Пузырева Надежда Николаевна</dc:creator>
  <dc:description/>
  <cp:keywords/>
  <dc:language>en-US</dc:language>
  <cp:lastModifiedBy>user</cp:lastModifiedBy>
  <cp:lastPrinted>2018-01-24T10:55:00Z</cp:lastPrinted>
  <dcterms:modified xsi:type="dcterms:W3CDTF">2018-01-24T13:13:00Z</dcterms:modified>
  <cp:revision>2</cp:revision>
  <dc:subject/>
  <dc:title>Приложение</dc:title>
</cp:coreProperties>
</file>