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spacing w:before="0" w:after="120"/>
        <w:ind w:left="3969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4 января 2018 г. № 132/1094-7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ых лиц кандид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должность 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а Николаевича Груди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ветисян Илона Рафик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сенов Владими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ександро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ненко Андр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тонов Михаил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учина Дарь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таманенко Александ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нникова Ольг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ракова Нин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ранова Лариса Георг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лых Серг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рг Роман Стан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лкова Виктория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стров Евгений Спиридо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стров Кирилл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зеев Евгени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йдук Ю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воздак Иван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ицын Антон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домаров Владимир Иль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ваев Василий Мандж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жимбиев Виктор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бромыслов Илья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брохотов Леонид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рмалавичюс Юозас Юоз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фимов Сергей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алыбин Александр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олотухина Инесс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льина Гал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аев Никита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щенко Александр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занков Иван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линовский Геннад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лугин Андрей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былкин Владислав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валенко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овангина Мари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миссаренко Наталь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моцкий Борис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стантинов Витали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ыл Олег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стец Серге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аутер Владимир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утицкий Сергей Ки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иков Олег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менова Надежда Пет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тин Владими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аревич Вале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симов Ю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хрин Валерий Иль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льников Даниил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халева Людмил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усенко Сергей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батников Юри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ско Сергей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уховский Владими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рхоменко Александр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гудин Юри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пков Васил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пов Анатоли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тапов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манов Роман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ябов Владислав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ябцев Владислав Альбер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идов Магомед Курбанал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вятошенко Владимир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геев Сергей Яков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тников Максим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тникова Мари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моляков Вячеслав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тниченко Андре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арцева Ал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панов Александ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етин Никита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эротэтто Ейко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рнаев Александ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ций Владими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текин Вячеслав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каченко Наталия Пет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убачев Алексей Влад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льцов Сергей Стан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льцова Анастасия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латова Ири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сенко Дмитр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ролкина Нин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арегородцев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аукин Алексе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рвонцев Андре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вец Любовь Никитич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вченко Максим Леонар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пелев Андрей Стан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ремет Николай Тимоф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маль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Юрьев Николай Александрович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2:00Z</dcterms:created>
  <dc:creator>kopcea</dc:creator>
  <dc:description/>
  <cp:keywords/>
  <dc:language>en-US</dc:language>
  <cp:lastModifiedBy>user</cp:lastModifiedBy>
  <cp:lastPrinted>2018-01-24T11:37:00Z</cp:lastPrinted>
  <dcterms:modified xsi:type="dcterms:W3CDTF">2018-01-24T13:12:00Z</dcterms:modified>
  <cp:revision>2</cp:revision>
  <dc:subject/>
  <dc:title>Проект</dc:title>
</cp:coreProperties>
</file>