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24 января 2018 г. № 132/1092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Политическая партия «КОММУНИСТИЧЕСКАЯ ПАРТИЯ</w:t>
        <w:br/>
        <w:t>РОССИЙСКОЙ ФЕДЕРАЦИИ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Абликов Николай Никола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Алехин Андрей Анато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Алиева Алеся Эльда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Амелин Максим Анато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Аммосов Петр Револьд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Архицкий Андрей Георги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Байдак Марина Юр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 Балаев Алим Асхат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. Балукова Лариса Александ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. Банников Николай Льв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Беломоев Алексей Анато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Беляков Юрий Ю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Биджев Мухамед Исмел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 Богатыренко Сергей Васи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 Бодров Владимир Пет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Бухарин Александр Пав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Васильев Геннадий Ю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. Воробьёва Людмила Фёдо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. Вострецов Виктор Филипп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. Гайдук Юрий Никола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1. Галиев Рафаэль Габдрафик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2. Глуздовская Наталия Никола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 Горохов Валерий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4. Гришков Вадим Фед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5. Губарев Виктор Никола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6. Давидянц Сергей Борис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7. Дрингель Александр Владими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8. Елиневская Ольга Пет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9. Ефимова Ольга Анатол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. Зайкова Валерия Андр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1. Злобина Наталья Витал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2. Зубков Геннадий Григо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3. Иванов Михаил Борис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4. Илларионова Регина Альберт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5. Казакова Галина Федо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6. Канунникова Светлана Игор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7. Карпенко Анастасия Серг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8. Клюев Антон Вячеслав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9. Копылова Татьяна Серг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0. Корнеев Владимир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1. Красильников Сергей Серг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2. Краснокутский Леонид Пав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3. Кривинков Станислав Лаврент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4. Кузьмин Николай Алекс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5. Куцаева Инна Михайл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6. Леонов Сергей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7. Лопатина Валентина Михайл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8. Лотарева Мария Александ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9. Мартынова Татьяна Серг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0. Меркулова Ирина Пет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1. Михайлов Олег Алекс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2. Михалёва Татьяна Серг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3. Нечаев Василий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4. Новоселов Василий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5. Пархоменко Василий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6. Пискунов Владимир Леонид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7. Подоляко Владимир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8. Постников Виктор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9. Потапова Рушания Раис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0. Райн Михаил Викт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1. Русанов Евгений Евген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2. Рыжик Василий Никола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3. Сабалевский Владимир Владими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4. Самохина Елена Никола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5. Смирнова Нина Владими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6. Соловьева Юлия Александ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7. Сороколет Валерий Фед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8. Степченков Александр Пет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9. Тарасов Виктор Иосиф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0. Ткачев Александр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1. Фишман Владимир Ефим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2. Хургунов Валерий Гаря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3. Чубаров Евгений Васи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4. Шайко Геннадий Тадеуш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5. Шаляпин Олег Васи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6. Шевляков Валерий Алекс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7. Шеногина Людмила Александ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8. Шмелев Дмитрий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9. Яковлева Валерия Сергеевна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0. Бабикова Вера Александров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0:00Z</dcterms:created>
  <dc:creator>Копцова Екатерина А.</dc:creator>
  <dc:description/>
  <cp:keywords/>
  <dc:language>en-US</dc:language>
  <cp:lastModifiedBy>user</cp:lastModifiedBy>
  <cp:lastPrinted>2018-01-24T10:59:00Z</cp:lastPrinted>
  <dcterms:modified xsi:type="dcterms:W3CDTF">2018-01-24T13:10:00Z</dcterms:modified>
  <cp:revision>2</cp:revision>
  <dc:subject/>
  <dc:title>Приложение</dc:title>
</cp:coreProperties>
</file>