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rFonts w:eastAsia="Times New Roman"/>
          <w:bCs/>
        </w:rPr>
      </w:pPr>
      <w:r>
        <w:rPr>
          <w:rFonts w:eastAsia="Times New Roman"/>
          <w:bCs/>
        </w:rPr>
        <w:t>Приложение</w:t>
      </w:r>
    </w:p>
    <w:p>
      <w:pPr>
        <w:pStyle w:val="Normal"/>
        <w:spacing w:before="0" w:after="120"/>
        <w:ind w:left="3969" w:hanging="0"/>
        <w:jc w:val="center"/>
        <w:rPr>
          <w:rFonts w:eastAsia="Times New Roman"/>
          <w:bCs/>
        </w:rPr>
      </w:pPr>
      <w:r>
        <w:rPr>
          <w:rFonts w:eastAsia="Times New Roman"/>
          <w:bCs/>
        </w:rPr>
        <w:t>к постановлению Центральной избирательной комиссии Российской Федерации</w:t>
        <w:br/>
        <w:t>от 24 января 2018 г. № 132/1091-7</w:t>
      </w:r>
    </w:p>
    <w:p>
      <w:pPr>
        <w:pStyle w:val="Normal"/>
        <w:spacing w:lineRule="exact" w:line="240" w:before="292" w:after="120"/>
        <w:jc w:val="center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spacing w:lineRule="exact" w:line="240" w:before="292" w:after="12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ПИСОК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уполномоченных представителей по финансовым вопросам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андидата на должность Президента Российской Федерации</w:t>
        <w:br/>
      </w:r>
      <w:r>
        <w:rPr>
          <w:rFonts w:eastAsia="Times New Roman"/>
          <w:b/>
          <w:kern w:val="2"/>
          <w:sz w:val="28"/>
          <w:szCs w:val="28"/>
        </w:rPr>
        <w:t>Павла Николаевича Грудинин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ыжакова Людмила Викто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фанасьев Валерий Рома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техина Валентина Иван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ордуева Татьяна Серге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ашевская Татьяна Викто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колова Валентина Пет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ванюшина Галина Алексе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брамова Маргарита Владими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знобишина Тамара Петр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ина Татьяна Юр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Шафранская Анастасия Максим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емидова Елена Викто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риценко Лидия Андре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Хабаров Андрей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нстантинова Ирина Никола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алкина Ольга Игор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хина Галина Иван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ипова Лариса Иван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азарева Нина Степан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расс Ирина Викто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икулин Андрей Анато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ызгин Борис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ксенов Сергей Пет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рпова Валентина Юр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Шагдыр Сайлыкма Михайл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рокина Елена Пет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еращенко Николай Борис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омакова Татьяна Никола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лонеева Инэсса Владимировна.</w:t>
      </w:r>
    </w:p>
    <w:p>
      <w:pPr>
        <w:pStyle w:val="Normal"/>
        <w:spacing w:lineRule="auto" w:line="360"/>
        <w:ind w:left="107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3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 Знак Знак2"/>
    <w:basedOn w:val="Style11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3:09:00Z</dcterms:created>
  <dc:creator>Копцова Екатерина А.</dc:creator>
  <dc:description/>
  <cp:keywords/>
  <dc:language>en-US</dc:language>
  <cp:lastModifiedBy>user</cp:lastModifiedBy>
  <cp:lastPrinted>2018-01-24T10:49:00Z</cp:lastPrinted>
  <dcterms:modified xsi:type="dcterms:W3CDTF">2018-01-24T13:09:00Z</dcterms:modified>
  <cp:revision>2</cp:revision>
  <dc:subject/>
  <dc:title>Приложение</dc:title>
</cp:coreProperties>
</file>