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от 22 января 2018 г. № 131/1085-7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оверенных лиц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ладимира Владимировича Путина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Абисов Юрий Никола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Авербух Илья Изясла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Алекно Владимир Рома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Андреев Александр Вадим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Анопко Валентина Петр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Ахпашева Анна Вячеслав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 Ашманов Игорь Станислав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 Бабич Рушанна Юр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. Бакулина Марина Олег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. Баранец Виктор Никола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. Барбараш Леонид Семе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 Барсукова Елена Владимир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 Батомункуева Ага Дунгила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 Башмет Юрий Абрам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 Безруков Сергей Витал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6. Белоглазов Анатолий Алекс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. Битаев Роберт Александ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8. Бондарчук Федор Серг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9. Бояков Эдуард Владислав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. Боярский Михаил Серг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1. Вагидов Завурбек Юнус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2. Вейсалова Нина Глеб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3. Винер-Усманова Ирина Александр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4. Власов Роман Андр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5. Волкогон Владимир Алекс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6. Габеев Артур Демсу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7. Газманов Олег Михайл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8. Галустян Ншан Серг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9. Гергиев Валерий Абисал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0. Глыбочко Петр Витал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1. Гриднева Галина Борис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2. Гриценко Владимир Пет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3. Гудас Инесса Узаир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4. Гусев Владимир Александ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5. Данилов Константин Ива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6. Демаков Илья Серг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7. Дербин Владимир Георги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8. Держак Владимир Владими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9. Дорошенко Светлана Васил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0. Дудова Людмила Васил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1. Егоров Виктор Ива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2. Емельяненко Федор Владими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3. Емельянова Светлана Анатол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4. Запашный Аскольд Вальте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5. Запашный Эдгард Вальте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6. Захарченко Виктор Гаврил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7. Зимовец Владимир Григор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8. Зиятдинов Фанил Газис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9. Исинбаева Елена Гаджи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0. Ищенко Надежда Мавлян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1. Кабайло Сергей Эдуард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2. Кабанов Максим Юр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3. Калинин Александр Серг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4. Калягин Александр Александ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5. Карпович Наталья Никола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6. Карякин Сергей Александ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7. Катырин Сергей Никола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8. Клебанов Денис Вадим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9. Князев Евгений Владими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0. Ковальчук Андрей Никола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1. Ковальчук Илья Валер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2. Коган Павел Леонид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3. Кожевников Александр Викто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4. Комиссарова Виолетта Иван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5. Кормухина Ольга Борис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6. Корнилова Людмила Иван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7. Костина Ольга Никола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8. Костюков Валентин Ефим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9. Краснолицкий Николай Ива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0. Курилов Владимир Ива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1. Курилов Илья Никола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2. Куценко Гульвайра Куден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3. Лагутенкова Вера Анатол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4. Лагутинская София Владимир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5. Лазарева Евгения Станислав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6. Лановой Василий Семе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7. Ларионова Оксана Владимир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8. Ласицкене Мария Александр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9. Литвиненко Владимир Стефа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0. Лобанов Владимир Викто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1. Львова-Белова Мария Алексе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2. Ляшко Наталья Григор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3. Магомедов Джамбулат Муса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4. Мазаев Сергей Владими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5. Майоров Николай Пет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6. Макаров Сергей Афанас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7. Мамаев Геннадий Александ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8. Мамий Дауд Казбек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9. Манучаров Вячеслав Рафаэл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0. Матвиенко Игорь Игор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1. Мацук Александр Валер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2. Машбашев Исхак Шумаф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3. Меньшов Владимир Валенти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4. Мирошниченко Сергей Валенти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5. Михалков Андрей Серг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6. Михалков Никита Серг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7. Мохначук Иван Ива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8. Мясников Александр Леонид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9. Навка Татьяна Александр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0. Нарочницкая Наталия Алексе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1. Некрасов Сергей Геннад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2. Нероев Владимир Владими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3. Нуждин Вадим Владими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4. Омрувье Иван Васил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5. Ооржак Ошку-Саар Аракчаа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6. Пекарш Александр Ива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7. Пермякова Александра Андре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8. Перфилова Валерия Юр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9. Петросянц Евгений Ваган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0. Плющенко Евгений Викто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1. Поветкин Александр Владими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2. Пригожин Иосиф Игор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3. Прохорова Зоя Васил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4. Пугин Николай Андр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5. Расторгуев Николай Вячеслав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6. Ревякина Мария Евсе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7. Рень Виктор Алекс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8. Рожков Андрей Борис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9. Рондик Ирина Никола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0. Савиных Виктор Пет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1. Самокутяев Александр Михайл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2. Симонов Юрий Павл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3. Скворцов Вячеслав Никола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4. Скоморохов Михаил Юр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5. Скрипкин Николай Никола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6. Слесарева Татьяна Валентин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7. Стрельцов Анатолий Андр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8. Сунгоркин Владимир Никола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9. Сушков Юрий Александ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0. Талеева Матрена Иван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1. Тарасова Татьяна Анатол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2. Темирканов Борис Хату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3. Темирканов Юра Хати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4. Тихомирова Елена Серге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5. Трусов Юрий Васил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6. Устинова Варвара Михайло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7. Фадеев Максим Александр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8. Файзиев Джахонгир Хабибулла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9. Федотов Андрей Евген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0. Фурманов Рудольф Давыд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1. Хасиков Бату Серге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2. Царёв Андрей Михайл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3. Церемпилов Павел Леонид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4. Цыганова Виктория Юр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5. Чайковская Елена Анатол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6. Черезов Иван Юр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7. Шаймиев Минтимер Шарип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8. Шилов Александр Макс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9. Шкурихина Дарья Валерьевн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0. Шмаин Ефим Григорь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1. Шпаро Дмитрий Игор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2. Эйфман Борис Яковле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3. Юдашкин Валентин Абрамович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4. Юсупов Альберт Рафаилович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37:00Z</dcterms:created>
  <dc:creator>Штейникова Наталья Александровна</dc:creator>
  <dc:description/>
  <cp:keywords/>
  <dc:language>en-US</dc:language>
  <cp:lastModifiedBy>user</cp:lastModifiedBy>
  <cp:lastPrinted>2018-01-23T12:37:00Z</cp:lastPrinted>
  <dcterms:modified xsi:type="dcterms:W3CDTF">2018-01-23T10:37:00Z</dcterms:modified>
  <cp:revision>2</cp:revision>
  <dc:subject/>
  <dc:title>Приложение </dc:title>
</cp:coreProperties>
</file>