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 22 января 2018 г. № 131/1084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ладимира Вольфовича Жириновского</w:t>
      </w:r>
    </w:p>
    <w:p>
      <w:pPr>
        <w:pStyle w:val="Normal"/>
        <w:spacing w:lineRule="auto" w:line="360"/>
        <w:ind w:firstLine="7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банина Екатерин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гатов Яков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заров Владислав Вален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копян Арам Мамико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ександров Алексей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бурин Игорь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сов Виктор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звытная Снежа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ережная Ири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линков Андр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урганшин Руслан Ильду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личко Людмил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оронцов Серге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рибанова Вероник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уделайтене Валентина Арсент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нов Серг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льцов Иван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уковский Дмитрий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Журавлев Вячеслав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иселева Ольг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валенко Никита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атышева Анна Вале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аров Роман Вяче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карова Оксан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аташин Артём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дольский Серг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кипелов Александр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китин Владислав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кулина Марина Альберт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ккуев Александр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лькова Алина Ром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хомова Дарья Игор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ихтиков Игорь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енко Олег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жнев Алекс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жнева Любовь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с Татьяна Геннад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геев Владимир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ргеева Светлана Геннад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епаков Станислав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болев Андрей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колов Сергей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лодовников Дмитр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альцов Павел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тебловская Людмил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Турчин Тарас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стименко Александр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адеев Александр Влади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ролова Ксения Кирил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Фураева Ир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йтанов Семён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евелев Игорь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убин Дмитрий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ульгин Антон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Якимов Артем Анатольеви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  <w:b/>
      <w:bCs/>
      <w:sz w:val="28"/>
      <w:szCs w:val="28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04:00Z</dcterms:created>
  <dc:creator>kopcea</dc:creator>
  <dc:description/>
  <cp:keywords/>
  <dc:language>en-US</dc:language>
  <cp:lastModifiedBy>user</cp:lastModifiedBy>
  <cp:lastPrinted>2018-01-22T16:53:00Z</cp:lastPrinted>
  <dcterms:modified xsi:type="dcterms:W3CDTF">2018-01-22T15:04:00Z</dcterms:modified>
  <cp:revision>2</cp:revision>
  <dc:subject/>
  <dc:title>Проект</dc:title>
</cp:coreProperties>
</file>