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19 января 2018 г. № 130/1080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полномоченных представителей по финансовым вопросам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ндидата на должность Президента Российской Федерации</w:t>
        <w:br/>
      </w:r>
      <w:r>
        <w:rPr>
          <w:rFonts w:eastAsia="Times New Roman"/>
          <w:b/>
          <w:kern w:val="2"/>
          <w:sz w:val="28"/>
          <w:szCs w:val="28"/>
        </w:rPr>
        <w:t>Павла Николаевича Грудини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лова Мулиат Мурат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гданов Илья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ковлева Зоя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роганова Анастасия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ренко Еле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рикова Мари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ванова Нина Дмитр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льненкова Анн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улин Серге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ьменко Максим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рентьева Татьяна Пет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заруков Мурат Магоме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Щетинина Наталь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чина Ир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рнышова Галин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улова Татьяна Евген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блочкова Татьян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етова Ни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йнутдинова Валенти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Жилищиков Иван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итина Марина Конста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егостенко Юрий Семе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шко Екатерина Вяче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таева Татья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боева Ирина Борис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Щёков Константин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пруненко Надежд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зенцева Людмил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всянникова Ольга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ркеева Гузель Анва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дугошева Жанна Мухамед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хашкеева Саглар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рокина Наталья Николаевна.</w:t>
      </w:r>
    </w:p>
    <w:p>
      <w:pPr>
        <w:pStyle w:val="Normal"/>
        <w:spacing w:lineRule="auto" w:line="360"/>
        <w:ind w:left="107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LineNumbers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05:00Z</dcterms:created>
  <dc:creator>kopcea</dc:creator>
  <dc:description/>
  <cp:keywords/>
  <dc:language>en-US</dc:language>
  <cp:lastModifiedBy>user</cp:lastModifiedBy>
  <cp:lastPrinted>2018-01-19T14:32:00Z</cp:lastPrinted>
  <dcterms:modified xsi:type="dcterms:W3CDTF">2018-01-19T13:05:00Z</dcterms:modified>
  <cp:revision>2</cp:revision>
  <dc:subject/>
  <dc:title>Приложение</dc:title>
</cp:coreProperties>
</file>