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 xml:space="preserve">Приложение </w:t>
      </w:r>
    </w:p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 xml:space="preserve">к постановлению Центральной избирательной комиссии Российской Федерации </w:t>
      </w:r>
    </w:p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>от 19 января 2018 г. № 130/1079-7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доверенных лиц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кандидата на должность Президента Российской Федерации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Владимира Вольфовича Жириновского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брамова Кристина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лексеева Кристина Олег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нисимов Денис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шур Валерий Валенти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алобанов Павел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езденежных Наталья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орисов Александр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ояджян Анна Вале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ыстряков Владимир Вале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азанова Галин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алиуллин Дамир Раис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асильчук Андрей Аленти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ласенко Максим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абдулзянов Эльнар Таухит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аврилюк Надежда Андр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атилова Рузиля Расу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ловизнин Денис Леони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жалимов Шамиль Ильяс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ронин Артемий Дмитр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ронькин Витали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горов Александр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катеринин Сергей Пав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лкина Наталья Васи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рёменко Татьяна Филипп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фанов Алексе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Жуков Алексе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Журавлева Кароли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городников Андре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рубежнов Геннади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ерова Юлия Геннад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ыков Алексе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брагимов Александр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мсков Глеб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раваев Дмитрий Вале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рцев Игорь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рякин Иван Вале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шлева Татьяна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ильмямятов Диас Растям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иреева Мария Михай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ириллов Илья Евген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итаева Мари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люшин Максим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зин Александр Яковл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рмалыс Андрей Ю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рняков Николай Вале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ркова Екатерина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анкила Денис Марсел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оганов Ярослав Валенти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ошаков Артемий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нахов Денис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тяж Максим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ханёк Валери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льникова Екатерин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итрошин Олег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ихайлов Радик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сягин Григори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хов Владимир Леони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урина Людмила Пав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уртазин Руслан Раши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еремок Александр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ухова Наталья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лин Антон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ьянкова Татья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тов Максим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вчук Павел Вадим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ветлаков Александр Вячеслав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мин Роман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зов Артём Олег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ковородина Анастасия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лепнев Николай Вале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ахов Дмитрий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екольников Александр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рчилова Анастасия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ребов Игорь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ихова Елена Серг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уляков Петр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урьянский Александр Андр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арафонтов Евгений Андр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латова Мария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мин Дмитрий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ытова Ольга Серг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Халиков Вадим Флю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Хохлова Еле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Хузиахметов Рамиль Альберт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етвериков Михаил Ю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емякина Анастасия Серг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епелев Артем Евген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увалов Анатолий Олег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уляк Дмитри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Янкин Петр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Ярков Алексей Сергеевич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03:00Z</dcterms:created>
  <dc:creator>Пузырева Надежда Николаевна</dc:creator>
  <dc:description/>
  <cp:keywords/>
  <dc:language>en-US</dc:language>
  <cp:lastModifiedBy>user</cp:lastModifiedBy>
  <cp:lastPrinted>2018-01-19T14:06:00Z</cp:lastPrinted>
  <dcterms:modified xsi:type="dcterms:W3CDTF">2018-01-19T13:03:00Z</dcterms:modified>
  <cp:revision>2</cp:revision>
  <dc:subject/>
  <dc:title>Приложение </dc:title>
</cp:coreProperties>
</file>