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Приложение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к постановлению Центральной избирательной комиссии Российской Федерации </w:t>
      </w:r>
    </w:p>
    <w:p>
      <w:pPr>
        <w:pStyle w:val="Normal"/>
        <w:spacing w:before="0" w:after="120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от 19 января 2018 г. № 130/1078-7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доверенных лиц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Григория Алексеевича Явлинского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дреев Александр Вита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ркадьев Владислав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йрамов Улфат Гаджикери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льшаков Иван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урдыга Евгени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нжа Никита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еворкян Сергей Григо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лов Анатолий Григо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нов Александр Григо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нова Нина Геннад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ворный Никола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йцев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ваненко Серге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верзина Светла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иргеева Нина Алекс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тляр Татьян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зьменкова Нина Анато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ебедева Ольга Вита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евин Павел Фед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ин Евгений Людвиг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рьин Кирилл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ньшенин Иван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трохин Серг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нина Наталья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йкачева Ири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йкачёв Вячеслав Иосиф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ивоваров Юри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искунов Максим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дин Олег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ыбаков Николай Игор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ыжков Владими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прыкина Надежда Григо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колов Константин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колов Мака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омилова Екатерин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асеев Ильдар Фазы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ков Мухамед Эреджиб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рнышев Сергей Андр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гут Юрий Кузьм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седов Альберт Абдурахманович.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eastAsia="Times New Roman" w:cs="Times New Roman CYR"/>
      <w:spacing w:val="4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01:00Z</dcterms:created>
  <dc:creator>kopcea</dc:creator>
  <dc:description/>
  <cp:keywords/>
  <dc:language>en-US</dc:language>
  <cp:lastModifiedBy>user</cp:lastModifiedBy>
  <cp:lastPrinted>2018-01-19T14:13:00Z</cp:lastPrinted>
  <dcterms:modified xsi:type="dcterms:W3CDTF">2018-01-19T13:01:00Z</dcterms:modified>
  <cp:revision>2</cp:revision>
  <dc:subject/>
  <dc:title>Приложение </dc:title>
</cp:coreProperties>
</file>