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19 января 2018 г. № 130/1077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олитическая партия «Российская объединенная</w:t>
        <w:br/>
        <w:t>демократическая партия «ЯБЛОКО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ладимиров Максим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релец Екатерина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асеев Ильдар Фазы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агина Екате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ершов Владимир Иосиф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илязов Гафур Зк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кред Татьяна Вале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танин Данила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околов Мака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дворный Никола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уфанов Роман Дмит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лещук Алиса Эдуар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кушина Еле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орозова Татьяна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базов Ахмед Наз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жур Николай Измаилович.</w:t>
      </w:r>
    </w:p>
    <w:p>
      <w:pPr>
        <w:pStyle w:val="Normal"/>
        <w:spacing w:lineRule="auto" w:line="360"/>
        <w:ind w:left="107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2:59:00Z</dcterms:created>
  <dc:creator>kopcea</dc:creator>
  <dc:description/>
  <cp:keywords/>
  <dc:language>en-US</dc:language>
  <cp:lastModifiedBy>user</cp:lastModifiedBy>
  <cp:lastPrinted>2018-01-19T14:24:00Z</cp:lastPrinted>
  <dcterms:modified xsi:type="dcterms:W3CDTF">2018-01-19T12:59:00Z</dcterms:modified>
  <cp:revision>2</cp:revision>
  <dc:subject/>
  <dc:title>Приложение</dc:title>
</cp:coreProperties>
</file>