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19 января 2018 г. № 130/1076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exact" w:line="240" w:before="292" w:after="12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полномоченных представителей политической партии</w:t>
        <w:br/>
        <w:t>«Всероссийская политическая партия «Гражданская инициатива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отова Анастасия Михай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знеченко Сюзанна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рманов Петр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горов Владимир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ржумцев Максим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дькин Антон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жикова Ксения Михай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ркавая Валерия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зьмина Ольга Льв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езев Александр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флянцев Андрей Олег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хур Даниель Хатем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иколов Даниил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селов Максим Евген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ржанова Ольга Юрьевна.</w:t>
      </w:r>
    </w:p>
    <w:p>
      <w:pPr>
        <w:pStyle w:val="Normal"/>
        <w:suppressLineNumbers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eastAsia="Times New Roman" w:cs="Times New Roman CYR"/>
      <w:spacing w:val="4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л.14"/>
    <w:basedOn w:val="Normal"/>
    <w:qFormat/>
    <w:pPr>
      <w:jc w:val="center"/>
    </w:pPr>
    <w:rPr>
      <w:rFonts w:eastAsia="Times New Roman"/>
      <w:b/>
      <w:bCs/>
      <w:sz w:val="28"/>
      <w:szCs w:val="28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57:00Z</dcterms:created>
  <dc:creator>kopcea</dc:creator>
  <dc:description/>
  <cp:keywords/>
  <dc:language>en-US</dc:language>
  <cp:lastModifiedBy>user</cp:lastModifiedBy>
  <cp:lastPrinted>2018-01-19T14:40:00Z</cp:lastPrinted>
  <dcterms:modified xsi:type="dcterms:W3CDTF">2018-01-19T12:57:00Z</dcterms:modified>
  <cp:revision>2</cp:revision>
  <dc:subject/>
  <dc:title>Приложение</dc:title>
</cp:coreProperties>
</file>