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8"/>
        <w:gridCol w:w="2000"/>
        <w:gridCol w:w="2660"/>
        <w:gridCol w:w="33"/>
        <w:gridCol w:w="2107"/>
        <w:gridCol w:w="1295"/>
        <w:gridCol w:w="1990"/>
        <w:gridCol w:w="703"/>
        <w:gridCol w:w="1403"/>
        <w:gridCol w:w="1007"/>
      </w:tblGrid>
      <w:tr>
        <w:trPr>
          <w:trHeight w:val="1260" w:hRule="atLeast"/>
        </w:trPr>
        <w:tc>
          <w:tcPr>
            <w:tcW w:w="1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F36"/>
            <w:bookmarkStart w:id="1" w:name="RANGE!A1%3AF2481"/>
            <w:bookmarkStart w:id="2" w:name="RANGE!A1%3AF36"/>
            <w:bookmarkStart w:id="3" w:name="RANGE!A1%3AF2481"/>
            <w:bookmarkEnd w:id="2"/>
            <w:bookmarkEnd w:id="3"/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8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  <w:br/>
              <w:t xml:space="preserve">постановлением Центральной избирательной </w:t>
              <w:br/>
              <w:t>комиссии Российской Федерации</w:t>
              <w:br/>
              <w:t>от 17 января 2018 г. № 129/1074-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026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беспечении гарантий равенства парламентских партий при освещении их деятельности государственными общедоступными телеканалами и радиоканалами за 2017 год</w:t>
            </w:r>
          </w:p>
        </w:tc>
      </w:tr>
      <w:tr>
        <w:trPr>
          <w:trHeight w:val="1125" w:hRule="atLeast"/>
        </w:trPr>
        <w:tc>
          <w:tcPr>
            <w:tcW w:w="15026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1. Сведения об объеме эфирного времени, затраченного на освещение деятельности парламентских партий в общероссийских телепрограммах (телепередачах), радиопрограммах (радиопередачах) </w:t>
            </w:r>
          </w:p>
        </w:tc>
      </w:tr>
      <w:tr>
        <w:trPr>
          <w:trHeight w:val="16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 год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российские телепрограммы (телепередачи), радиопрограммы (радиопередачи)</w:t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арламентской партии</w:t>
            </w:r>
          </w:p>
        </w:tc>
      </w:tr>
      <w:tr>
        <w:trPr>
          <w:trHeight w:val="16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  <w:br/>
              <w:t>2017 год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:33:19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:38: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:26:4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:26:16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6:0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5:4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5:0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6:56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  <w:br/>
              <w:t>2017 год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06:5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59:4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03:0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06:55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27:0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29:0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28:5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27:24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 год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российские телепрограммы (телепередачи), радиопрограммы (радиопередачи)</w:t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арламентской партии</w:t>
            </w:r>
          </w:p>
        </w:tc>
      </w:tr>
      <w:tr>
        <w:trPr>
          <w:trHeight w:val="16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  <w:br/>
              <w:t>2017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11: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10: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10: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15:14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29:3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29: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30: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30:02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  <w:br/>
              <w:t>2017 год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50:4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45:3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52:4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44:38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42:3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42:2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41:2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43:06</w:t>
            </w:r>
          </w:p>
        </w:tc>
      </w:tr>
      <w:tr>
        <w:trPr>
          <w:trHeight w:val="864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  <w:br/>
              <w:t>2017 год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32:1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27:1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27:1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25:59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16:5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17:4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18: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17:02</w:t>
            </w:r>
          </w:p>
        </w:tc>
      </w:tr>
      <w:tr>
        <w:trPr>
          <w:trHeight w:val="94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  <w:br/>
              <w:t>2017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2:3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4:1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9:1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2:34</w:t>
            </w:r>
          </w:p>
        </w:tc>
      </w:tr>
      <w:tr>
        <w:trPr>
          <w:trHeight w:val="96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24:0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23:2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:23: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21:38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 год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российские телепрограммы (телепередачи), радиопрограммы (радиопередачи)</w:t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арламентской партии</w:t>
            </w:r>
          </w:p>
        </w:tc>
      </w:tr>
      <w:tr>
        <w:trPr>
          <w:trHeight w:val="16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  <w:br/>
              <w:t>2017 год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55:4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00:09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59:1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02:37</w:t>
            </w:r>
          </w:p>
        </w:tc>
      </w:tr>
      <w:tr>
        <w:trPr>
          <w:trHeight w:val="929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3:1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3:06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4:0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4:01</w:t>
            </w:r>
          </w:p>
        </w:tc>
      </w:tr>
      <w:tr>
        <w:trPr>
          <w:trHeight w:val="65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  <w:br/>
              <w:t>2017 год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4:4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8:39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9:0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8:38</w:t>
            </w:r>
          </w:p>
        </w:tc>
      </w:tr>
      <w:tr>
        <w:trPr>
          <w:trHeight w:val="99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38:5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39:4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39:5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39:00</w:t>
            </w:r>
          </w:p>
        </w:tc>
      </w:tr>
      <w:tr>
        <w:trPr>
          <w:trHeight w:val="7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  <w:br/>
              <w:t>2017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28:4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27: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31: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27:38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7:07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7:2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7:3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07:38</w:t>
            </w:r>
          </w:p>
        </w:tc>
      </w:tr>
      <w:tr>
        <w:trPr>
          <w:trHeight w:val="7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  <w:br/>
              <w:t>2017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50:3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8: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5: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:46:22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18:0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15:5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15:4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:16:22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 год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российские телепрограммы (телепередачи), радиопрограммы (радиопередачи)</w:t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арламентской партии</w:t>
            </w:r>
          </w:p>
        </w:tc>
      </w:tr>
      <w:tr>
        <w:trPr>
          <w:trHeight w:val="16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  <w:br/>
              <w:t>2017 год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37: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41:09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42:0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:35:1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47:3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46:5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46:3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:46:13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  <w:br/>
              <w:t>2017 год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2017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телепрограммы (теле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34:3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30:4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36:5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22:01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е радиопрограммы (радиопередач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21:0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20:4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21: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19:22</w:t>
            </w:r>
          </w:p>
        </w:tc>
      </w:tr>
      <w:tr>
        <w:trPr>
          <w:trHeight w:val="2025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</w:t>
            </w:r>
          </w:p>
        </w:tc>
        <w:tc>
          <w:tcPr>
            <w:tcW w:w="13466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фирного времени не указан в отношении тех периодов времени, когда в соответствии с пунктом 3.6 Методики учета объема эфирного времени, затраченного в течение одного календарного месяца на освещение деятельности каждой парламентской партии в общероссийских телепрограммах (телепередачах), радиопрограммах (радиопередачах) и региональных телепрограммах (телепередачах), радиопрограммах (радиопередачах), утвержденной постановлением ЦИК России от 5 августа 2009 г. № 167/1191-5, в период избирательных кампаний учет объема эфирного времени не осуществлялся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276" w:footer="363" w:bottom="1276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21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740"/>
        <w:gridCol w:w="3300"/>
        <w:gridCol w:w="3640"/>
        <w:gridCol w:w="4100"/>
        <w:gridCol w:w="3020"/>
      </w:tblGrid>
      <w:tr>
        <w:trPr>
          <w:trHeight w:val="780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Таблица 2. Сведения об объеме эфирного времени, затраченного на освещение деятельности парламентских партий </w:t>
              <w:br/>
              <w:t>в региональных телепрограммах (телепередачах), радиопрограммах (радиопередачах)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еспублика Адыгея (Адыгея)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Месяц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5</w:t>
            </w:r>
          </w:p>
        </w:tc>
      </w:tr>
      <w:tr>
        <w:trPr>
          <w:trHeight w:val="12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лтай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6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ашкортостан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урятия</w:t>
            </w:r>
          </w:p>
        </w:tc>
      </w:tr>
      <w:tr>
        <w:trPr>
          <w:trHeight w:val="390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Дагестан</w:t>
            </w:r>
          </w:p>
        </w:tc>
      </w:tr>
      <w:tr>
        <w:trPr>
          <w:trHeight w:val="4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7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9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9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9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9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Ингушет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6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бардино-Балкарская Республика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лмык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3: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3: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3: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3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4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4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4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4:1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чаево-Черкесская Республика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рел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2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оми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9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9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9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9:48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арий Эл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рдов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7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аха (Якутия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5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2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2: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2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2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1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19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еверная Осетия – Алан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тарстан (Татарстан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5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55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55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55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54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2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2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2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2:14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ыва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1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муртская Республика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ченская Республика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8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увашская Республика – Чувашия 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2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2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тайский край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4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4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4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4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байкальский край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4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4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5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4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чатский край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4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44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ий край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22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07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ий край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5: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5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5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5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2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9:4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9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9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9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4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16:4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17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16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15:4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7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7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7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7:3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ий край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вропольский край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7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7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7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7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03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03:4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03: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03:4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ий край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ур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7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7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7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7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6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аха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4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5:4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5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9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9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9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9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8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8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0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4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42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42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43: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42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58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58: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58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58:26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4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09: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09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09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:09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5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8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год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0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9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0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9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9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9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6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5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5: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3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56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5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55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56:04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5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9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9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9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9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26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кут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24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8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8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8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8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11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еро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4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м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22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2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5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5: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5: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5:3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14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4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пец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3: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3: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3: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3:11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да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1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1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ма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4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4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4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4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2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жегород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2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2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город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4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24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5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22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бург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2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4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4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4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4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36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3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2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5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4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5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4:4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36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1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ко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9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9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9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39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1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1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1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1:4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1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4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33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3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3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3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3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0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5:3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9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9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8: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9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4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4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4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3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52: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52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52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52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0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0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0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хали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1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0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6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4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1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5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5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4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25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25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25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24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36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мбо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5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4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6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6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6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6:07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ер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6:4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м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7:5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7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ль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3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3: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3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3:3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юме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2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9:5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0:1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8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8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8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8:3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7:4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3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ябин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2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2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3: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7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6: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6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36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1:3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ск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9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4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6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2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2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4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5:0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5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15:0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8:0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8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7:56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од Санкт-Петербург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2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9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0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1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41:0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22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рейская автономная область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7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6:1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1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51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2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4: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4: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4: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4:2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1:08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ецкий автономный округ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ий автономный округ – Югра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4:30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котский автономный округ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2: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2: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2: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02:3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1:45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23811" w:h="16838"/>
          <w:pgMar w:left="1134" w:right="1134" w:gutter="0" w:header="709" w:top="1531" w:footer="709" w:bottom="1531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21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740"/>
        <w:gridCol w:w="3300"/>
        <w:gridCol w:w="3640"/>
        <w:gridCol w:w="4100"/>
        <w:gridCol w:w="3020"/>
      </w:tblGrid>
      <w:tr>
        <w:trPr>
          <w:trHeight w:val="375" w:hRule="atLeast"/>
        </w:trPr>
        <w:tc>
          <w:tcPr>
            <w:tcW w:w="21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мало-Ненецкий автономный округ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 xml:space="preserve">Месяц </w:t>
              <w:br/>
              <w:t>года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егиональные телепрограммы (телепередачи), радиопрограммы (радиопередачи)</w:t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парламентской партии</w:t>
            </w:r>
          </w:p>
        </w:tc>
      </w:tr>
      <w:tr>
        <w:trPr>
          <w:trHeight w:val="139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Всероссийская политическая партия «ЕДИНАЯ РОССИЯ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итическая партия СПРАВЕДЛИВАЯ РОССИЯ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Объем эфирного времени </w:t>
              <w:br/>
              <w:t>(час:мин:сек)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3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8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2:1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0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8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7:33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4:0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5:4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2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3:45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3:5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0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1:36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6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4:27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8: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8: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8: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8:52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25:00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5: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5: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5: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5:14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за 2017 год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телепрограммы (теле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9: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9: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9: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49:38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радиопрограммы (радиопередачи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15: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15: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15: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15:10</w:t>
            </w:r>
          </w:p>
        </w:tc>
      </w:tr>
      <w:tr>
        <w:trPr>
          <w:trHeight w:val="4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</w:t>
            </w:r>
          </w:p>
        </w:tc>
        <w:tc>
          <w:tcPr>
            <w:tcW w:w="188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эфирного времени не указан в отношении тех периодов времени, когда в соответствии с пунктом 3.6 Методики учета объема эфирного времени, затраченного в течение одного календарного месяца на освещение деятельности каждой парламентской партии в общероссийских телепрограммах (телепередачах), радиопрограммах (радиопередачах) и региональных телепрограммах (телепередачах), радиопрограммах (радиопередачах), утвержденной постановлением ЦИК России от 5 августа 2009 г. № 167/1191-5, в период избирательных кампаний учет объема эфирного времени не осуществлялся.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orient="landscape" w:w="23811" w:h="16838"/>
      <w:pgMar w:left="1134" w:right="1134" w:gutter="0" w:header="709" w:top="1135" w:footer="709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b/>
      <w:bCs/>
      <w:color w:val="9999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b/>
      <w:bCs/>
      <w:color w:val="999999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C0C0C0"/>
      <w:sz w:val="22"/>
      <w:szCs w:val="24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cs="Times New Roman"/>
      <w:b/>
      <w:bCs/>
      <w:color w:val="999999"/>
      <w:sz w:val="24"/>
      <w:szCs w:val="24"/>
    </w:rPr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color w:val="999999"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cs="Times New Roman"/>
      <w:b/>
      <w:bCs/>
      <w:color w:val="C0C0C0"/>
      <w:sz w:val="24"/>
      <w:szCs w:val="24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  <w:szCs w:val="18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3">
    <w:name w:val="Норм"/>
    <w:basedOn w:val="Normal"/>
    <w:qFormat/>
    <w:pPr/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color w:val="FF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6"/>
      <w:szCs w:val="26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2:00Z</dcterms:created>
  <dc:creator>mashb1</dc:creator>
  <dc:description/>
  <cp:keywords/>
  <dc:language>en-US</dc:language>
  <cp:lastModifiedBy>user</cp:lastModifiedBy>
  <cp:lastPrinted>2018-01-18T14:16:00Z</cp:lastPrinted>
  <dcterms:modified xsi:type="dcterms:W3CDTF">2018-01-18T13:32:00Z</dcterms:modified>
  <cp:revision>2</cp:revision>
  <dc:subject/>
  <dc:title>ЦЕНТРАЛЬНАЯ ИЗБИРАТЕЛЬНАЯ КОМИССИЯ</dc:title>
</cp:coreProperties>
</file>