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486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2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 Порядку аккредитации представителей средств массовой информации для присутствия в помещениях для </w:t>
              <w:br/>
              <w:t xml:space="preserve">голосования и при установлении итогов голосования, </w:t>
              <w:br/>
              <w:t xml:space="preserve">определении результатов выборов Президента </w:t>
              <w:br/>
              <w:t>Российской Федерации в 2018 год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4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Normal"/>
        <w:spacing w:lineRule="auto" w:line="240" w:before="4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ходе рассмотрения заявок на аккредитацию представителей средств массовой информации на выбор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зидента Российской Федерации в 2018 год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730"/>
        <w:gridCol w:w="1932"/>
        <w:gridCol w:w="2724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аявки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средства массовой информаци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получения заявки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атус заявки </w:t>
              <w:br/>
              <w:t>(на рассмотрении/</w:t>
              <w:br/>
              <w:t xml:space="preserve"> аккредитация готова)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trike/>
          <w:sz w:val="8"/>
          <w:szCs w:val="8"/>
        </w:rPr>
      </w:pPr>
      <w:r>
        <w:rPr>
          <w:rFonts w:cs="Times New Roman" w:ascii="Times New Roman" w:hAnsi="Times New Roman"/>
          <w:strike/>
          <w:sz w:val="8"/>
          <w:szCs w:val="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 Знак Знак4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 Знак Знак3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 Знак Знак2"/>
    <w:basedOn w:val="Style11"/>
    <w:qFormat/>
    <w:rPr>
      <w:sz w:val="22"/>
      <w:szCs w:val="22"/>
    </w:rPr>
  </w:style>
  <w:style w:type="character" w:styleId="1">
    <w:name w:val=" Знак Знак1"/>
    <w:basedOn w:val="Style11"/>
    <w:qFormat/>
    <w:rPr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5:08:00Z</dcterms:created>
  <dc:creator>Штейникова Наталья Александровна</dc:creator>
  <dc:description/>
  <cp:keywords/>
  <dc:language>en-US</dc:language>
  <cp:lastModifiedBy>user</cp:lastModifiedBy>
  <cp:lastPrinted>2018-01-11T16:56:00Z</cp:lastPrinted>
  <dcterms:modified xsi:type="dcterms:W3CDTF">2018-01-17T15:08:00Z</dcterms:modified>
  <cp:revision>2</cp:revision>
  <dc:subject/>
  <dc:title>Приложение № 2</dc:title>
</cp:coreProperties>
</file>