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Приложение </w:t>
      </w:r>
    </w:p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>от 16 января 2018 г. № 128/1069-7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доверенных лиц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кандидата на должность Президента Российской Федерации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Владимира Вольфовича Жириновского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вдеев Артём Арту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лябьев Федор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исимов Витали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тошкин Роман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фанасьев Евгени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ев Дмитрий Константи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рахтаева Екатерина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елых Юлия Андр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елькова Екатерин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ечиков Василий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илюга Оксана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линова Кристина Григо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брикова Елена Пет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улатников Иван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улгакова Мария Кузьминич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уренко Кирилл Андр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алеева Анастасия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гилянская Татья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асов Никита Дмит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нюк Александр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рсин Денис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лова Елена Анато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битов Тагир Шавгат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врилов Григори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нин Всеволод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ловнев Александр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ловнев Евгений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обец Игорь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игорьян Еле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авлетшин Павел Ильфат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ивлишов Петр Олег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имова Екатерина Андр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тов Антон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горов Павел Пав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жов Алексей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лагин Дмитр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рмола Степан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елтова Еле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ндакова Виктория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харченко Валентина Пав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ыкина Маргарита Вале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аев Ростислав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хакова Наталья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занцев Дмитрий Игор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йдаш Петр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епиков Алексей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валенко Валерий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вальчук Екатерина Васи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втун Тереса Степ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злов Серге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злова Алена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лёв Виктор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рнева Светлана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фман Юрий Евген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чнев Валерий Григо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вопиша Анастасия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вопиша Николай Пав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вакин Игорь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знецов Дмитри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зовцев Сергей Яковл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рочка Владимир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абеева Лариса Вячеслав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евченко Станислав Андр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еуткин Александр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ипский Никола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итвиненко Александ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обанов Валерий Радио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убнин Владимир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уконин Евгений Вита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лышева Еле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нин Михаил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илюхин Владимир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ирошниченко Артеми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ишук София Григо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учкин Андре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вицкайте Кристина Андр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сибуллин Леонард Фанил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икитин Андрей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иколаев Евгений Вячесла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ужный Игорь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тров Вадим Андр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илипенко Евгений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евечко Александр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овикова Юлия Святослав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номарева Ольга Фед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дин Кирилл Дмит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ыжова Елена Валери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инбаков Ильдар Салимч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кова Надежда Олег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манов Серге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ыбаков Сергей Фед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вко Андрей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мохвалов Андрей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мсонов Олег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пожников Егор Владисла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иванов Геннадий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ндерский Семен Бо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гаева Анн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снина Татьяна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олповский Никита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харева Лана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рбеева Дарья Максим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скараков Виктор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омилова Екатери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рубицин Павел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нгбаев Николай Баймурат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рент Марина Вячеслав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анахмедов Егор Вагиф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ристенко Дмитрий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пелева Ирина Алекс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имитов Николай Бадм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удинова Зоя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умакаев Андрей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амсутдинов Вадим Рашит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аталов Серг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ахматов Владимир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видченко Сергей Фед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еверева Евгения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еметов Владимир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ишмарев Дмитрий Вита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упиков Александр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утов Евгений Климент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Южакова Ольга Николаевна.</w:t>
      </w:r>
    </w:p>
    <w:p>
      <w:pPr>
        <w:pStyle w:val="Normal"/>
        <w:spacing w:lineRule="auto" w:line="360"/>
        <w:ind w:left="107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43:00Z</dcterms:created>
  <dc:creator>Пузырева Надежда Николаевна</dc:creator>
  <dc:description/>
  <cp:keywords/>
  <dc:language>en-US</dc:language>
  <cp:lastModifiedBy>user</cp:lastModifiedBy>
  <cp:lastPrinted>2018-01-16T13:33:00Z</cp:lastPrinted>
  <dcterms:modified xsi:type="dcterms:W3CDTF">2018-01-17T14:43:00Z</dcterms:modified>
  <cp:revision>2</cp:revision>
  <dc:subject/>
  <dc:title>Приложение </dc:title>
</cp:coreProperties>
</file>