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15 января 2018 г. № 127/1062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литической партии </w:t>
      </w:r>
      <w:r>
        <w:rPr>
          <w:b/>
        </w:rPr>
        <w:t xml:space="preserve">«Всероссийская политическая пар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АРТИЯ РОС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битов Владими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дреева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сенихин Анатоли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личко Дмитр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ант Заха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охольский Дмитри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байдуллин Азамат Мун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барев Алексе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юлмамедов Абульфат Бал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удов Лечи Зауд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банов Алексей Влад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нтаев Аюб Салавд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шмахов Эльдар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ачев Юрий Пантел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четков Серге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жнев Даниил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бок Владими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рзаев Арк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угаев Рафаэль Ряс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соцкий Дмитр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ров Виктор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здняков Борис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ежай Михаил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пич Константин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ешев Руслан Руш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мченко Алексей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аллати Асланбек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рячков Генн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уев Валентин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уе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гурин Георг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цов Радислав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ипицин Вячеслав Михайлови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21:00Z</dcterms:created>
  <dc:creator>kopcea</dc:creator>
  <dc:description/>
  <cp:keywords/>
  <dc:language>en-US</dc:language>
  <cp:lastModifiedBy>user</cp:lastModifiedBy>
  <cp:lastPrinted>2018-01-15T16:35:00Z</cp:lastPrinted>
  <dcterms:modified xsi:type="dcterms:W3CDTF">2018-01-15T15:21:00Z</dcterms:modified>
  <cp:revision>2</cp:revision>
  <dc:subject/>
  <dc:title>Проект</dc:title>
</cp:coreProperties>
</file>