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3969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Приложение</w:t>
      </w:r>
    </w:p>
    <w:p>
      <w:pPr>
        <w:pStyle w:val="Normal"/>
        <w:spacing w:before="0" w:after="120"/>
        <w:ind w:left="3969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к постановлению Центральной избирательной комиссии Российской Федерации</w:t>
        <w:br/>
        <w:t>от 15 января 2018 г. № 127/1061-7</w:t>
      </w:r>
    </w:p>
    <w:p>
      <w:pPr>
        <w:pStyle w:val="Normal"/>
        <w:spacing w:lineRule="exact" w:line="240" w:before="292" w:after="120"/>
        <w:jc w:val="center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spacing w:lineRule="exact" w:line="240" w:before="292" w:after="120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ПИСОК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уполномоченных представителей политической партии</w:t>
        <w:br/>
        <w:t>«Всероссийская политическая партия «ПАРТИЯ РОСТА»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Абиев Роман Витальевич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ышлюк Владислав Валерьевич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брагимов Астемир Юрьевич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Назаренко Александр Александрович.</w:t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eastAsia="Times New Roman" w:cs="Times New Roman CYR"/>
      <w:spacing w:val="4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5:19:00Z</dcterms:created>
  <dc:creator>kopcea</dc:creator>
  <dc:description/>
  <cp:keywords/>
  <dc:language>en-US</dc:language>
  <cp:lastModifiedBy>user</cp:lastModifiedBy>
  <cp:lastPrinted>2018-01-15T17:20:00Z</cp:lastPrinted>
  <dcterms:modified xsi:type="dcterms:W3CDTF">2018-01-15T15:19:00Z</dcterms:modified>
  <cp:revision>2</cp:revision>
  <dc:subject/>
  <dc:title>Приложение</dc:title>
</cp:coreProperties>
</file>